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color w:val="000000"/>
          <w:sz w:val="38"/>
        </w:rPr>
      </w:pPr>
      <w:r>
        <w:rPr>
          <w:rFonts w:cs="Matura MT Script Capitals;Courier New" w:ascii="Matura MT Script Capitals;Courier New" w:hAnsi="Matura MT Script Capitals;Courier New"/>
          <w:i/>
          <w:iCs/>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Kebaktian Pelita Emas                                                                Minggu, 24 Februari 2002</w:t>
      </w:r>
    </w:p>
    <w:p>
      <w:pPr>
        <w:pStyle w:val="Heading"/>
        <w:jc w:val="both"/>
        <w:rPr>
          <w:sz w:val="21"/>
        </w:rPr>
      </w:pPr>
      <w:r>
        <w:rPr>
          <w:sz w:val="21"/>
        </w:rPr>
        <w:t>Oleh  : Pdt. Pong Dongalemba.                                        Lemah Putro Surabaya</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Sidang jemaat yang dikasihi Tuhan, saya menyampaikan salam sejahtera dan selamat berbahagia dalam menerima sabda Tuhan, di dalam nama Tuhan Yesus Kritus.</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ab/>
        <w:t xml:space="preserve">Kita lanjutkan memeriksa firman Tuhan, masih pada bagian yang sama seperti kebaktian-kebaktian yang lalu, kita terus mengulangi,  dan memang firman itu perlu diulang-ulang, sebab di dalam Alkitab/ kitab </w:t>
      </w:r>
      <w:r>
        <w:rPr>
          <w:b/>
          <w:sz w:val="22"/>
        </w:rPr>
        <w:t>Imamat 11</w:t>
      </w:r>
      <w:r>
        <w:rPr>
          <w:sz w:val="22"/>
        </w:rPr>
        <w:t xml:space="preserve"> dituliskan tentang binatang halal dan binatang haram, saya sebut saja yang binatang halal, berkuku terbelah dua, dan memamah biak. Jadi kesimpulannya adalah kehidupan yang mempunyai firman, dia mengulang-ulangi firman. Kuku terbelah dua adalah perjalanan menurut firman. Binatang halal sebenarnya tidak untuk dikonsumsi, tetapi hanya dipersembahkan kepada Tuhan. Itu istilah halal pada mulanya menurut Alkitab, seperti Nuh keluar dari bahtera, dia mempersembahkan binatang halal, sebab ada juga binatang liar di dalam bahtera itu. Dari Perjanjian Lama sampai dengan Perjanjian Baru, tepatnya dalam surat Efesus,  binatang haram menunjuk pada kehidupan kita sebagai bangsa kafir yang jauh dari Tuhan, ditebus oleh Tuhan untuk dapat menjadi persembahan yang berkenan. Kita rindu menjadi kehidupan yang sempurna, yaitu kehidupan yang pernah dipersembahkan oleh Tuhan. Di hari-hari ini Tuhan rindu bagaimana kita mempersembahkan diri kepada Tuhan, dan kita disucikan oleh Tuhan. Bangsa kafir dijangkau oleh injil Tuhan.</w:t>
      </w:r>
    </w:p>
    <w:p>
      <w:pPr>
        <w:pStyle w:val="Normal"/>
        <w:widowControl w:val="false"/>
        <w:snapToGrid w:val="false"/>
        <w:jc w:val="both"/>
        <w:rPr>
          <w:sz w:val="22"/>
          <w:szCs w:val="20"/>
        </w:rPr>
      </w:pPr>
      <w:r>
        <w:rPr>
          <w:sz w:val="22"/>
        </w:rPr>
        <w:t> </w:t>
      </w:r>
    </w:p>
    <w:p>
      <w:pPr>
        <w:pStyle w:val="TextBodyIndent"/>
        <w:ind w:left="567" w:right="720" w:hanging="0"/>
        <w:rPr/>
      </w:pPr>
      <w:r>
        <w:rPr/>
        <w:t>“</w:t>
      </w:r>
      <w:r>
        <w:rPr/>
        <w:t>Namun, karena kasih karunia yanag telah dianugerahkan Allah kepadaku, aku di sana sini dengan agak berani telah menulis kepadamu untuk mengingatkan kamu, yaitu bahwa aku boleh menjadi pelayan Kristus Yesus ... jadi dalam Kristus aku boleh bermegah tentang pelayananku bagi Allah” (Roma 15 : 15-17).</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Ini ayat untuk berterima-kasih, sebab kita, bangsa kafir tadinya disebut haram, tetapi Petrus dalam penglihatannya ada selembar kain panjang turun dari langit berisi binatang-binatang haram dan Petrus terbangun, ia diperintahkan oleh Tuhan untuk menyembelihnya, sebab belum pernah dia memakannya.</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ab/>
      </w:r>
      <w:r>
        <w:rPr>
          <w:b/>
          <w:sz w:val="22"/>
          <w:u w:val="single"/>
        </w:rPr>
        <w:t>Kehidupan yang disucikan oleh Roh Kudus</w:t>
      </w:r>
      <w:r>
        <w:rPr>
          <w:sz w:val="22"/>
        </w:rPr>
        <w:t>, ini topik kita di hari-hari ini, bagaimana kita masuk dalam pintu sempit disertai dengan iman dan sengsara untuk Kritus, untuk lewat jalan sempit di atas jalan kebenaran karena pengampunan Tuhan. Ini hanya karena kasih karunia Tuhan, tidak ada yang dapat kita banggakan, kecuali mengucapkan syukur kepada Tuhan. Kalau kita dapat seperti ini, kita dihambat oleh korban Kristus/ Roh Kudus, agar tidak cepat menghakimi orang lain, dan cepat menolong saudara kita yang jatuh, tidak malah melempar mereka ke jurang yang dalam. Ini jalan sempit, kita melihat orang berdosa, menolong orang berdosa dan membenci dosa itu.</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ab/>
        <w:t xml:space="preserve">Jalan sempit secara daging bagi kita adalah bagaimana kita dapat mengasihi orang berdosa dan membenci dosanya. Jangan sebaliknya, kita membenci orangnya, kita kasihi dosanya, atau lebih jahat lagi jika kita membenci dosa dan orangnya. Ini lebih masuk dalam neraka. Untuk perasaan dan daging kita sulit sekali, atau sulit untuk budaya kita, tetapi ini jalan dari Tuhan untuk kita lalui yang memberikan keselamatan bagi kita semua. Dalam kitab </w:t>
      </w:r>
      <w:r>
        <w:rPr>
          <w:b/>
          <w:sz w:val="22"/>
        </w:rPr>
        <w:t>Ibrani</w:t>
      </w:r>
      <w:r>
        <w:rPr>
          <w:sz w:val="22"/>
        </w:rPr>
        <w:t xml:space="preserve"> dituliskan, kita tidak mungkin sempurna tanpa orang lain. Kita sempurna dalam satu kesatuan, mulai dari orang-orang purbakala yang hidup di dalam Tuhan, sampai dengan sekarang ini. Tuhan menunggu terwujudnya kesempurnaan Tubuh Kristus, menjadi Mempelai Wanita Tuhan. Itu jalan sempit, jalan pengampunan, kebenaran oleh karena pengampunan. Memelihara pengampunan ini juga sempit, sebab tidak ada lagi jalan selain bertobat, kita gunakan darah Anak Domba Allah. Kalau kita bertobat pengampunan itu awet, kita tidak berbuat dosa lagi, kita membenci dosa itu agar kita terlepas sampai kita dilahirkan baru, kita tidak dapat berbuat dosa lagi, untuk kemudian itu menjadi kekuatan kita, kita mendapat kehidupan, untuk </w:t>
      </w:r>
      <w:r>
        <w:rPr>
          <w:sz w:val="22"/>
          <w:u w:val="single"/>
        </w:rPr>
        <w:t>masuk dalam pintu sempit yang kedua, yaitu Pintu Kemah. (=Kepenuhan Roh Kudus )</w:t>
      </w:r>
      <w:r>
        <w:rPr>
          <w:sz w:val="22"/>
        </w:rPr>
        <w:t>. Kita miliki sifat yang namanya dengar-dengaran, ini juga sulit bagi daging. Kalau kita mulai dari hidup yang disucikan oleh Roh Kudus, kita masuk dalam jalan yang sempit, yaitu hidup yang penuh pengharapan. Ini harus suci bukan hanya benar. Orang suci punya pengharapan, sedangkan orang yang tidak suci tidak punya pengharapan. Bisa diharapkan Tuhan itu adalah suci. Kita dapat diharapkan, kita memuji Tuhan, kita diberi jalan sempit yang ada pengharapan. Di dunia tanpa Tuhan, kita tidak punya pengharapan. Yesus sudah datang membawa kita.</w:t>
      </w:r>
    </w:p>
    <w:p>
      <w:pPr>
        <w:pStyle w:val="Normal"/>
        <w:widowControl w:val="false"/>
        <w:snapToGrid w:val="false"/>
        <w:jc w:val="both"/>
        <w:rPr>
          <w:sz w:val="22"/>
          <w:szCs w:val="20"/>
        </w:rPr>
      </w:pPr>
      <w:r>
        <w:rPr>
          <w:sz w:val="22"/>
        </w:rPr>
        <w:t> </w:t>
      </w:r>
    </w:p>
    <w:p>
      <w:pPr>
        <w:pStyle w:val="TextBodyIndent"/>
        <w:ind w:left="567" w:right="720" w:hanging="0"/>
        <w:rPr/>
      </w:pPr>
      <w:r>
        <w:rPr/>
        <w:t>“</w:t>
      </w:r>
      <w:r>
        <w:rPr/>
        <w:t>yaitu orang-orang yang dipilih, sesuai dengan rencana Allah, Bapa kita, dan yang dikuduskan oleh Roh, supaya taat kepada Yesus Kristus ... atas kamu”( I Petrus 1 : 2)</w:t>
      </w:r>
    </w:p>
    <w:p>
      <w:pPr>
        <w:pStyle w:val="Normal"/>
        <w:widowControl w:val="false"/>
        <w:snapToGrid w:val="false"/>
        <w:ind w:right="720" w:hanging="0"/>
        <w:jc w:val="both"/>
        <w:rPr>
          <w:sz w:val="20"/>
          <w:szCs w:val="20"/>
        </w:rPr>
      </w:pPr>
      <w:r>
        <w:rPr/>
        <w:t> </w:t>
      </w:r>
    </w:p>
    <w:p>
      <w:pPr>
        <w:pStyle w:val="Normal"/>
        <w:widowControl w:val="false"/>
        <w:snapToGrid w:val="false"/>
        <w:jc w:val="both"/>
        <w:rPr>
          <w:sz w:val="22"/>
          <w:szCs w:val="20"/>
        </w:rPr>
      </w:pPr>
      <w:r>
        <w:rPr>
          <w:sz w:val="22"/>
        </w:rPr>
        <w:t>Kita disucikan oleh Roh Kudus untuk menjadi orang yang dengar-dengaran. Kita berada pada pintu dan jalan yang sempit, yang dipercik dengan darah. Percikan darah itu  berbicara tentang sengsara daging, tetapi setiap kali kita terkena percikan darah, kasih karunia dan damai dari Tuhan semakin melimpah, bukan hanya bertambah-tambah. Ini kehidupan yang punya pengharapan .</w:t>
      </w:r>
    </w:p>
    <w:p>
      <w:pPr>
        <w:pStyle w:val="Normal"/>
        <w:widowControl w:val="false"/>
        <w:snapToGrid w:val="false"/>
        <w:jc w:val="both"/>
        <w:rPr>
          <w:sz w:val="22"/>
          <w:szCs w:val="20"/>
        </w:rPr>
      </w:pPr>
      <w:r>
        <w:rPr>
          <w:sz w:val="22"/>
        </w:rPr>
        <w:t> </w:t>
      </w:r>
    </w:p>
    <w:p>
      <w:pPr>
        <w:pStyle w:val="TextBodyIndent"/>
        <w:ind w:left="567" w:right="720" w:hanging="0"/>
        <w:rPr/>
      </w:pPr>
      <w:r>
        <w:rPr/>
        <w:t>“</w:t>
      </w:r>
      <w:r>
        <w:rPr/>
        <w:t>Terpujilah  Allah dan Bapa Tuhan kita Yesus Kristus, yang karena  rahmat-Nya yang besar telah melahirkan kita kembali oleh kebangkitan Yesus Kristus dari antara orang mati, kepada suatu hidup yang penuh pengharapan.” ( I Petrus 1 :3)</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Kita melalui pintu sempit untuk keluar mengikuti jalan yang sempit. Pintu sempit adalah kita dilahirkan dari jalan kematian dan kebangkitan. Ini pengikutan orang-orang yang disucikan oleh Roh Kudus. Jalan kita sekarang adalah jalan yang penuh pengharapan. Dalam Injil </w:t>
      </w:r>
      <w:r>
        <w:rPr>
          <w:b/>
          <w:sz w:val="22"/>
        </w:rPr>
        <w:t>Lukas</w:t>
      </w:r>
      <w:r>
        <w:rPr>
          <w:sz w:val="22"/>
        </w:rPr>
        <w:t xml:space="preserve"> dikatakan banyak orang mati karena kecemasan, stress, sebab dunia penuh dengan banyak masalah.</w:t>
      </w:r>
    </w:p>
    <w:p>
      <w:pPr>
        <w:pStyle w:val="Normal"/>
        <w:widowControl w:val="false"/>
        <w:snapToGrid w:val="false"/>
        <w:jc w:val="both"/>
        <w:rPr>
          <w:sz w:val="22"/>
          <w:szCs w:val="20"/>
        </w:rPr>
      </w:pPr>
      <w:r>
        <w:rPr>
          <w:sz w:val="22"/>
        </w:rPr>
        <w:t> </w:t>
      </w:r>
    </w:p>
    <w:p>
      <w:pPr>
        <w:pStyle w:val="TextBodyIndent"/>
        <w:ind w:left="567" w:right="720" w:hanging="0"/>
        <w:rPr/>
      </w:pPr>
      <w:r>
        <w:rPr/>
        <w:t>“</w:t>
      </w:r>
      <w:r>
        <w:rPr/>
        <w:t>Orang akan mati ketakutan karena kecemasan berhubung dengan segala apa yang menimpa bumi ini, sebab kuasa-kuasa langit akan goncang” ( Lukas 21:26)</w:t>
      </w:r>
    </w:p>
    <w:p>
      <w:pPr>
        <w:pStyle w:val="Normal"/>
        <w:widowControl w:val="false"/>
        <w:snapToGrid w:val="false"/>
        <w:jc w:val="both"/>
        <w:rPr>
          <w:sz w:val="20"/>
          <w:szCs w:val="20"/>
        </w:rPr>
      </w:pPr>
      <w:r>
        <w:rPr/>
        <w:t> </w:t>
      </w:r>
    </w:p>
    <w:p>
      <w:pPr>
        <w:pStyle w:val="Normal"/>
        <w:widowControl w:val="false"/>
        <w:snapToGrid w:val="false"/>
        <w:jc w:val="both"/>
        <w:rPr>
          <w:sz w:val="22"/>
          <w:szCs w:val="20"/>
        </w:rPr>
      </w:pPr>
      <w:r>
        <w:rPr>
          <w:sz w:val="22"/>
        </w:rPr>
        <w:t xml:space="preserve">Ini akan terjadi, manusia takut karena kecemasan. Di tengah-tengah orang seperti ini kita mau dibawa oleh Tuhan ke jalan sempit yang penuh dengan pengharapan, lewat percaya kepadaNya. Banyak orang tidak suka  firman dan Roh Kudus, sebab pertama-tama menyatakan dosa kita. Saya banyak mengalami hal ini dalam pelayanan. </w:t>
      </w:r>
    </w:p>
    <w:p>
      <w:pPr>
        <w:pStyle w:val="Normal"/>
        <w:widowControl w:val="false"/>
        <w:snapToGrid w:val="false"/>
        <w:jc w:val="both"/>
        <w:rPr>
          <w:sz w:val="22"/>
          <w:szCs w:val="20"/>
        </w:rPr>
      </w:pPr>
      <w:r>
        <w:rPr>
          <w:sz w:val="22"/>
        </w:rPr>
        <w:t> </w:t>
      </w:r>
    </w:p>
    <w:p>
      <w:pPr>
        <w:pStyle w:val="TextBodyIndent"/>
        <w:ind w:left="567" w:right="720" w:hanging="0"/>
        <w:rPr/>
      </w:pPr>
      <w:r>
        <w:rPr/>
        <w:t>“</w:t>
      </w:r>
      <w:r>
        <w:rPr/>
        <w:t>Beritakanlah firman, siap sedialah baik atau tidak baik waktunya, nyatakanlah apa yang salah, tegorlah dan nasihatilah dengan segala kesabaran dan pengajaran. Karena akan datang waktunya ... keinginan telinganya” ( II Timotius 4 : 2,3)</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Orang tidak suka pada firman penyucian dan lari pada dongeng-dongeng, banyak menggunakan falsafah/lelucon dalam pemberitaan firman dan ini sangat digemari di hari-hari ini Semuanya itu merupakan dongeng-dongeng nenek tua yang menjerumuskan manusia.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u w:val="single"/>
        </w:rPr>
        <w:t>Ada dua nenek tua  dalam Alkitab, yaitu</w:t>
      </w:r>
      <w:r>
        <w:rPr>
          <w:sz w:val="22"/>
        </w:rPr>
        <w:t>: :</w:t>
      </w:r>
    </w:p>
    <w:p>
      <w:pPr>
        <w:pStyle w:val="Normal"/>
        <w:widowControl w:val="false"/>
        <w:snapToGrid w:val="false"/>
        <w:ind w:left="567" w:hanging="567"/>
        <w:jc w:val="both"/>
        <w:rPr>
          <w:sz w:val="22"/>
          <w:szCs w:val="20"/>
        </w:rPr>
      </w:pPr>
      <w:r>
        <w:rPr>
          <w:sz w:val="22"/>
        </w:rPr>
        <w:t> </w:t>
      </w:r>
    </w:p>
    <w:p>
      <w:pPr>
        <w:pStyle w:val="Normal"/>
        <w:widowControl w:val="false"/>
        <w:snapToGrid w:val="false"/>
        <w:ind w:left="567" w:hanging="567"/>
        <w:jc w:val="both"/>
        <w:rPr>
          <w:sz w:val="22"/>
          <w:szCs w:val="20"/>
        </w:rPr>
      </w:pPr>
      <w:r>
        <w:rPr>
          <w:sz w:val="22"/>
        </w:rPr>
        <w:t xml:space="preserve">1. </w:t>
      </w:r>
      <w:r>
        <w:rPr>
          <w:b/>
          <w:sz w:val="22"/>
        </w:rPr>
        <w:t>(Wahyu 2:19)</w:t>
      </w:r>
      <w:r>
        <w:rPr>
          <w:sz w:val="22"/>
        </w:rPr>
        <w:t xml:space="preserve"> </w:t>
      </w:r>
      <w:r>
        <w:rPr>
          <w:i/>
          <w:sz w:val="22"/>
        </w:rPr>
        <w:t>Izebel</w:t>
      </w:r>
      <w:r>
        <w:rPr>
          <w:sz w:val="22"/>
        </w:rPr>
        <w:t xml:space="preserve"> yaitu orang yang banyak bekerja tetapi tidak dengar-dengaran, mau menggunakan keinginan sendiri bukan kehendak Tuhan.</w:t>
      </w:r>
    </w:p>
    <w:p>
      <w:pPr>
        <w:pStyle w:val="Normal"/>
        <w:widowControl w:val="false"/>
        <w:snapToGrid w:val="false"/>
        <w:ind w:left="567" w:hanging="0"/>
        <w:jc w:val="both"/>
        <w:rPr>
          <w:sz w:val="22"/>
          <w:szCs w:val="20"/>
        </w:rPr>
      </w:pPr>
      <w:r>
        <w:rPr>
          <w:sz w:val="22"/>
        </w:rPr>
        <w:t xml:space="preserve">Tuhan berkata kepada jemaat Tiatira yang banyak pekerjaannya tetapi tidak pada iman yang benar, akibatnya adalah kebusukan, sesat dalam pengajaran, ibadah / pelayanan menurut kemauan sendiri. Izebel ini mengajarkan dan menyesatkan, berbuat zinah dan menyembah berhala. Hal-hal inilah yang dapat menimbulkan kebinasaan. </w:t>
      </w:r>
      <w:r>
        <w:rPr>
          <w:b/>
          <w:sz w:val="22"/>
        </w:rPr>
        <w:t>(Wahyu 20)</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2. </w:t>
      </w:r>
      <w:r>
        <w:rPr>
          <w:b/>
          <w:sz w:val="22"/>
        </w:rPr>
        <w:t xml:space="preserve">(Wahyu 17) </w:t>
      </w:r>
      <w:r>
        <w:rPr>
          <w:i/>
          <w:sz w:val="22"/>
        </w:rPr>
        <w:t xml:space="preserve">Perempuan Babel Besar dan Binatang </w:t>
      </w:r>
      <w:r>
        <w:rPr>
          <w:sz w:val="22"/>
        </w:rPr>
        <w:t>.</w:t>
      </w:r>
    </w:p>
    <w:p>
      <w:pPr>
        <w:pStyle w:val="Normal"/>
        <w:widowControl w:val="false"/>
        <w:snapToGrid w:val="false"/>
        <w:ind w:left="567" w:hanging="0"/>
        <w:jc w:val="both"/>
        <w:rPr>
          <w:sz w:val="22"/>
          <w:szCs w:val="20"/>
        </w:rPr>
      </w:pPr>
      <w:r>
        <w:rPr>
          <w:sz w:val="22"/>
        </w:rPr>
        <w:t xml:space="preserve">Babel ini adalah ajaran agama palsu termasuk gereja palsu. Ia mengendarai binatang yang sama modelnya dari binatang yang keluar dari laut yaitu antikris. Memang sepertinya dia menyerahkan dirinya untuk ditunggangi oleh perempuan Babel. Dalam </w:t>
      </w:r>
      <w:r>
        <w:rPr>
          <w:b/>
          <w:sz w:val="22"/>
        </w:rPr>
        <w:t>Wahyu 17,18</w:t>
      </w:r>
      <w:r>
        <w:rPr>
          <w:sz w:val="22"/>
        </w:rPr>
        <w:t xml:space="preserve"> kita melihat aktivitas Babel yang menawarkan/ menggoda orang dengan kekayaannya. Bukan kita tidak boleh punya uang, tetapi kalau kita mengejar kekayaan lebih daripada keselamatan, kita tinggalkan ibadah keselamatan, ini lebih berbahaya. Anak-anak Tuhan sampai saat ini diberkati oleh Tuhan sekalipun dunia digempur oleh krisis. Kita harus cepat doakan atau membantu. Ini bukan sekedar krisis tetapi antikris memasang cakar godaan yang harus kita bayar dengan menggantikan keselamatan kita. Ini sistem dari antikris yang dilakukan  oleh wanita Babel itu, dengan menerima tawaran ini. Ia duduk di atas binatang ini, sepertinya binatang ini diperalat, untuk sementara ia tertolong, tetapi akhirnya dalam </w:t>
      </w:r>
      <w:r>
        <w:rPr>
          <w:b/>
          <w:sz w:val="22"/>
        </w:rPr>
        <w:t>Wahyu 17 : 16</w:t>
      </w:r>
      <w:r>
        <w:rPr>
          <w:sz w:val="22"/>
        </w:rPr>
        <w:t xml:space="preserve"> dikatakan, akibatnya ia ditinggalkan sunyi, tidak ada suasana sorga, tidak ada suasana mempelai, tidak dapat undangan masuk dalam pesta kawin Anak Domba Allah, padahal dalam </w:t>
      </w:r>
      <w:r>
        <w:rPr>
          <w:b/>
          <w:sz w:val="22"/>
        </w:rPr>
        <w:t>Wahyu 10 : 10</w:t>
      </w:r>
      <w:r>
        <w:rPr>
          <w:sz w:val="22"/>
        </w:rPr>
        <w:t xml:space="preserve"> mengatakan </w:t>
      </w:r>
      <w:r>
        <w:rPr>
          <w:i/>
          <w:sz w:val="22"/>
        </w:rPr>
        <w:t>“Berbahagialah orang yang diundang ke dalam perjamuan malam pesta kawin Anak Domba Allah”</w:t>
      </w:r>
      <w:r>
        <w:rPr>
          <w:sz w:val="22"/>
        </w:rPr>
        <w:t xml:space="preserve">. Dalam </w:t>
      </w:r>
      <w:r>
        <w:rPr>
          <w:b/>
          <w:sz w:val="22"/>
        </w:rPr>
        <w:t>Wahyu 18 : 21, 24</w:t>
      </w:r>
      <w:r>
        <w:rPr>
          <w:sz w:val="22"/>
        </w:rPr>
        <w:t xml:space="preserve"> ia menjadi sunyi,  suam dan dimuntahkan oleh Tuhan. Ia tidak pernah bertobat lagi. Babel dibuang ke dalam laut dan tidak pernah muncul lagi, tidak dapat bertobat lagi. Ini yang celaka, dan binatang itu akan memakan dagingnya. Sekarang kita kumpulkan harta untuk kita pakai/ makan untuk menjadi daging kita, tetapi jangan lepas dari keselamatan, seperti Ibrahim. Jadi di hari-hari ini kalau kita punya harta dari siapa? Lebih baik dari Ibrahim. </w:t>
      </w:r>
      <w:r>
        <w:rPr>
          <w:b/>
          <w:sz w:val="22"/>
        </w:rPr>
        <w:t>Kejadian 24 : 1.</w:t>
      </w:r>
      <w:r>
        <w:rPr>
          <w:sz w:val="22"/>
        </w:rPr>
        <w:t xml:space="preserve"> Ibrahim sampai pada masa tuanya dapat memikirkan bagaimana anaknya nanti menikah, ia diberkati dalam segala hal. Berkat Ibrahim itu yang ditinggalkan untuk orang-orang percaya. Ini harta yang harus kita miliki. Memang untuk mencapai itu harus dengan jalan sempit, tetapi keberhasilannya betul, agar kehidupan kita tidak disebut telanjang.</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Wahyu 13 : 6 - 7</w:t>
      </w:r>
      <w:r>
        <w:rPr>
          <w:sz w:val="22"/>
        </w:rPr>
        <w:t xml:space="preserve">  Ayat ini menunjukkan kehidupan yang suam-suam, miskin, buta dan sampai telanjang. Kita harus waspadai ini. Kalau segala harta yang kita kumpulkan masuk dalam tangan antikris untuk kita gunakan dengan kehendak sendiri, kita menyembah binatang itu, dan stempel itu masuk dalam dahi, dan lengan kita. Stempel itu tidak dapat dihapuskan kecuali dengan darah Yesus dan Roh Kudus. Pada saat itu sudah tidak ada lagi darah Yesus dan Roh Kudus, karena sudah disingkirkan ke padang belantara. Orang yang terus menyembah binatang ini, akhirnya akan dibuang ke dalam lautan api. Jadi ayat ini jelas berkata, mereka dibiarkan telanjang, dimakan dagingnya dan dibuang ke dalam api, sangat ngeri. Itu perbuatan nenek tua yang tidak mau menerima pengajaran firman, tegoran dan nasihat firman .</w:t>
      </w:r>
    </w:p>
    <w:p>
      <w:pPr>
        <w:pStyle w:val="Normal"/>
        <w:widowControl w:val="false"/>
        <w:snapToGrid w:val="false"/>
        <w:jc w:val="both"/>
        <w:rPr>
          <w:sz w:val="22"/>
          <w:szCs w:val="20"/>
        </w:rPr>
      </w:pPr>
      <w:r>
        <w:rPr>
          <w:sz w:val="22"/>
        </w:rPr>
        <w:t> </w:t>
      </w:r>
    </w:p>
    <w:p>
      <w:pPr>
        <w:pStyle w:val="TextBodyIndent"/>
        <w:ind w:left="567" w:right="720" w:hanging="0"/>
        <w:rPr/>
      </w:pPr>
      <w:r>
        <w:rPr/>
        <w:t>“</w:t>
      </w:r>
      <w:r>
        <w:rPr/>
        <w:t>Karena akan datang waktunya, orang tidak dapat lagi  menerima ... keinginan telinganya” ( II Timotius 4 :3)</w:t>
      </w:r>
    </w:p>
    <w:p>
      <w:pPr>
        <w:pStyle w:val="Normal"/>
        <w:widowControl w:val="false"/>
        <w:snapToGrid w:val="false"/>
        <w:ind w:right="720" w:hanging="0"/>
        <w:jc w:val="both"/>
        <w:rPr>
          <w:sz w:val="20"/>
          <w:szCs w:val="20"/>
        </w:rPr>
      </w:pPr>
      <w:r>
        <w:rPr/>
        <w:t> </w:t>
      </w:r>
    </w:p>
    <w:p>
      <w:pPr>
        <w:pStyle w:val="Normal"/>
        <w:widowControl w:val="false"/>
        <w:snapToGrid w:val="false"/>
        <w:ind w:left="567" w:right="720" w:hanging="0"/>
        <w:jc w:val="both"/>
        <w:rPr>
          <w:sz w:val="22"/>
          <w:szCs w:val="20"/>
        </w:rPr>
      </w:pPr>
      <w:r>
        <w:rPr>
          <w:i/>
          <w:sz w:val="22"/>
        </w:rPr>
        <w:t>“</w:t>
      </w:r>
      <w:r>
        <w:rPr>
          <w:i/>
          <w:sz w:val="22"/>
        </w:rPr>
        <w:t>Mereka akan memalingkan  telinganya dari kebenaran dan membukanya bagi dongeng.” (ayat: 4)</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Dalam </w:t>
      </w:r>
      <w:r>
        <w:rPr>
          <w:b/>
          <w:sz w:val="22"/>
        </w:rPr>
        <w:t>I Timotius 4 : 7</w:t>
      </w:r>
      <w:r>
        <w:rPr>
          <w:sz w:val="22"/>
        </w:rPr>
        <w:t xml:space="preserve">, dikatakan yang membuat dongeng adalah nenek-nenek tua, itulah nabi-nabi palsu seperti serigala yang ada di pintu sempit, untuk menghalangi orang-orang masuk ke situ. </w:t>
      </w:r>
      <w:r>
        <w:rPr>
          <w:b/>
          <w:sz w:val="22"/>
        </w:rPr>
        <w:t>(Matius 7 : 15 )</w:t>
      </w:r>
      <w:r>
        <w:rPr>
          <w:sz w:val="22"/>
        </w:rPr>
        <w:t>. Kalau sekarang kita tidak dikuduskan oleh firman Allah kita akan binasa.</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u w:val="single"/>
        </w:rPr>
        <w:t>Pintu sempit kedua adalah: Pintu Tabernakel/  Pintu Kemah .</w:t>
      </w:r>
    </w:p>
    <w:p>
      <w:pPr>
        <w:pStyle w:val="Normal"/>
        <w:widowControl w:val="false"/>
        <w:snapToGrid w:val="false"/>
        <w:jc w:val="both"/>
        <w:rPr>
          <w:sz w:val="22"/>
          <w:szCs w:val="20"/>
        </w:rPr>
      </w:pPr>
      <w:r>
        <w:rPr>
          <w:sz w:val="22"/>
        </w:rPr>
        <w:t xml:space="preserve">Arti rohaninya adalah dengar-dengaran pada Roh Kudus. Roh itu yang  membuat Yesus bisa datang ke dalam dunia ini. Yesus adalah firman. Ia adalah Roh Kudus. RohNya adalah dengar-dengaran, rela mengecilkan diri sekecil-kecilnya, dan merendahkan diri serendah-rendahnya, seperti budak, terjemahan aslinya adalah budak belian, hanya menunaikan tugas tanpa menuntut hakNya. Beberapa kali disebut dalam Alkitab, </w:t>
      </w:r>
      <w:r>
        <w:rPr>
          <w:b/>
          <w:sz w:val="22"/>
        </w:rPr>
        <w:t>Lukas 17</w:t>
      </w:r>
      <w:r>
        <w:rPr>
          <w:sz w:val="22"/>
        </w:rPr>
        <w:t xml:space="preserve"> tentang budak tidak berguna. Dalam </w:t>
      </w:r>
      <w:r>
        <w:rPr>
          <w:b/>
          <w:sz w:val="22"/>
        </w:rPr>
        <w:t>Filipi 2 : 5 - 8</w:t>
      </w:r>
      <w:r>
        <w:rPr>
          <w:sz w:val="22"/>
        </w:rPr>
        <w:t xml:space="preserve">, disebut sama dengan  </w:t>
      </w:r>
      <w:r>
        <w:rPr>
          <w:b/>
          <w:sz w:val="22"/>
        </w:rPr>
        <w:t>Dolos= budak belian.</w:t>
      </w:r>
      <w:r>
        <w:rPr>
          <w:sz w:val="22"/>
        </w:rPr>
        <w:t xml:space="preserve"> Haknya ada dalam tangan tuannya. Kalau kita melakukan tugas semacam itu, hak kita bukan dirampas tetapi dalam lindunganNya, sebab kita ada dalam tangan Tuhan. Orang yang mengganggu kita berhadapan langsung dengan Tuhan. Itu hak Tuhan yang dipercayakan kepada kita. Berkat–berkat yang kita terima itu berasal dari Tuhan, dilindungi oleh Tuhan. Kita hanya bekerja, tidak memikirkan yang lainnya. Hak kita ada dalam tangan Tuhan. Sekarang kita menjadi orang yang dengar-dengaran. Pada pintu yang sempit kita dilahirkan dalam hidup yang penuh pengharapan, kita mempersembahkan buah-buah, di mana sudah tersedia upahnya, apakah itu?</w:t>
      </w:r>
    </w:p>
    <w:p>
      <w:pPr>
        <w:pStyle w:val="Normal"/>
        <w:widowControl w:val="false"/>
        <w:snapToGrid w:val="false"/>
        <w:jc w:val="both"/>
        <w:rPr>
          <w:sz w:val="22"/>
          <w:szCs w:val="20"/>
        </w:rPr>
      </w:pPr>
      <w:r>
        <w:rPr>
          <w:sz w:val="22"/>
        </w:rPr>
        <w:t> </w:t>
      </w:r>
    </w:p>
    <w:p>
      <w:pPr>
        <w:pStyle w:val="BodyTextIndent2"/>
        <w:ind w:left="810" w:right="720" w:hanging="0"/>
        <w:rPr/>
      </w:pPr>
      <w:r>
        <w:rPr/>
        <w:t>“</w:t>
      </w:r>
      <w:r>
        <w:rPr/>
        <w:t>untuk menerima suatu bagian yang tidak dapat binasa, yang tidak dapat cemar dan yang tidak dapat layu, yang tersimpan di sorga bagi kamu” ( I Petrus 1:4)</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Upahnya adalah  bagian yang tidak dapat binasa. Inilah yang kita miliki, yaitu hidup di dalam firman. Dalam </w:t>
      </w:r>
      <w:r>
        <w:rPr>
          <w:b/>
          <w:sz w:val="22"/>
        </w:rPr>
        <w:t>Keluaran 16</w:t>
      </w:r>
      <w:r>
        <w:rPr>
          <w:sz w:val="22"/>
        </w:rPr>
        <w:t xml:space="preserve">, bangsa Israel dipelihara oleh Tuhan dengan manna (=firmanTuhan ). Dalam </w:t>
      </w:r>
      <w:r>
        <w:rPr>
          <w:b/>
          <w:sz w:val="22"/>
        </w:rPr>
        <w:t xml:space="preserve">Yohanes 6 </w:t>
      </w:r>
      <w:r>
        <w:rPr>
          <w:sz w:val="22"/>
        </w:rPr>
        <w:t xml:space="preserve">ditingkatkan oleh Tuhan bukan sekedar manna, tetapi roti yang turun dari sorga, yaitu tubuh dan darah Kritus.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Keluaran 16</w:t>
      </w:r>
      <w:r>
        <w:rPr>
          <w:sz w:val="22"/>
        </w:rPr>
        <w:t xml:space="preserve"> bicara tentang manna/ firman yang membawa kita pada kehidupan kekal. Kalau kita lihat kegiatan dari manna di sini hasilnya adalah kekal.</w:t>
      </w:r>
    </w:p>
    <w:p>
      <w:pPr>
        <w:pStyle w:val="Normal"/>
        <w:widowControl w:val="false"/>
        <w:snapToGrid w:val="false"/>
        <w:jc w:val="both"/>
        <w:rPr>
          <w:b/>
          <w:b/>
          <w:sz w:val="22"/>
          <w:szCs w:val="20"/>
        </w:rPr>
      </w:pPr>
      <w:r>
        <w:rPr>
          <w:b/>
          <w:sz w:val="22"/>
        </w:rPr>
        <w:t> </w:t>
      </w:r>
    </w:p>
    <w:p>
      <w:pPr>
        <w:pStyle w:val="Normal"/>
        <w:widowControl w:val="false"/>
        <w:snapToGrid w:val="false"/>
        <w:jc w:val="both"/>
        <w:rPr>
          <w:sz w:val="22"/>
          <w:szCs w:val="20"/>
        </w:rPr>
      </w:pPr>
      <w:r>
        <w:rPr>
          <w:b/>
          <w:sz w:val="22"/>
        </w:rPr>
        <w:t xml:space="preserve"> </w:t>
      </w:r>
      <w:r>
        <w:rPr>
          <w:b/>
          <w:sz w:val="22"/>
        </w:rPr>
        <w:t>1.    Keluaran 16 : 16-21</w:t>
      </w:r>
    </w:p>
    <w:p>
      <w:pPr>
        <w:pStyle w:val="Normal"/>
        <w:widowControl w:val="false"/>
        <w:snapToGrid w:val="false"/>
        <w:ind w:left="426" w:hanging="0"/>
        <w:jc w:val="both"/>
        <w:rPr>
          <w:sz w:val="22"/>
          <w:szCs w:val="20"/>
        </w:rPr>
      </w:pPr>
      <w:r>
        <w:rPr>
          <w:sz w:val="22"/>
        </w:rPr>
        <w:t xml:space="preserve">Ayat ini berbicara tentang manna/ firman untuk menyucikan. Penyucian itu kebutuhan hidup sehari-hari, hal itu seharusnya menjadi doa kita, memohon firman yang menyucikan kita sehari-hari, untuk prakteknya saya ingin mengajak saudara berdoa di pagi hari: “Ya, Tuhan sucikan kami, jauhkan kami dari yang salah!” Kalau saudara adalah  seorang suami, jangan lupa doakan istri, anak dan cucumu, doakan mereka supaya hari ini kita dijauhkan dari hal-hal yang tidak benar! Saya sebagai gembala pasti bisa lupa kepada seluruh sidang jemaat. Saya tidak mampu menyebut nama saudara satu persatu tetapi saya ingin merangkul seluruh sidang jemaat agar kita tidak terkurung pada jalan yang tidak benar. Sekalipun jalan itu sempit kita disucikan oleh Tuhan. Pada malam hari kita juga berdoa lagi, ucapkan syukurmu: ”Kalau pada hari ini kami sudah berbuat dosa, ya Tuhan, banyak kali karena kealpaan kami, ampunilah kami! “ Itu manna/ firman setiap hari, kita berdoa untuk firman yang menyucikan kita, pagi hari kita memohon kekuatan dan sore hari kita selesaikan yang tidak beres dan mohon ampun. Itu firman yang kita terima satu gomer, firman yang menyucikan pintu hati/ lima indera  kita. </w:t>
      </w:r>
    </w:p>
    <w:p>
      <w:pPr>
        <w:pStyle w:val="Normal"/>
        <w:widowControl w:val="false"/>
        <w:snapToGrid w:val="false"/>
        <w:jc w:val="both"/>
        <w:rPr>
          <w:sz w:val="22"/>
          <w:szCs w:val="20"/>
        </w:rPr>
      </w:pPr>
      <w:r>
        <w:rPr>
          <w:sz w:val="22"/>
        </w:rPr>
        <w:t> </w:t>
      </w:r>
    </w:p>
    <w:p>
      <w:pPr>
        <w:pStyle w:val="Normal"/>
        <w:widowControl w:val="false"/>
        <w:snapToGrid w:val="false"/>
        <w:ind w:left="426" w:hanging="426"/>
        <w:jc w:val="both"/>
        <w:rPr>
          <w:sz w:val="22"/>
          <w:szCs w:val="20"/>
        </w:rPr>
      </w:pPr>
      <w:r>
        <w:rPr>
          <w:sz w:val="22"/>
        </w:rPr>
        <w:t xml:space="preserve">2.    </w:t>
      </w:r>
      <w:r>
        <w:rPr>
          <w:b/>
          <w:sz w:val="22"/>
        </w:rPr>
        <w:t>Keluaran 16 : 22-30</w:t>
      </w:r>
    </w:p>
    <w:p>
      <w:pPr>
        <w:pStyle w:val="Normal"/>
        <w:widowControl w:val="false"/>
        <w:snapToGrid w:val="false"/>
        <w:ind w:left="426" w:hanging="426"/>
        <w:jc w:val="both"/>
        <w:rPr>
          <w:sz w:val="22"/>
          <w:szCs w:val="20"/>
        </w:rPr>
      </w:pPr>
      <w:r>
        <w:rPr>
          <w:sz w:val="22"/>
        </w:rPr>
        <w:t xml:space="preserve">       </w:t>
      </w:r>
      <w:r>
        <w:rPr>
          <w:sz w:val="22"/>
        </w:rPr>
        <w:t xml:space="preserve">Manna untuk hari Sabat adalah firman untuk hari perhentian, yang harus sudah kita terima sekarang ini. Selain  kita mengumpulkan firman untuk menyucikan kita, sekarang kita berada pada hari ke enam, kita juga  harus mengumpulkan  manna satu gomer lagi. Jadi ada dua gomer untuk hari-hari terakhir ini. Kita hadapi sabat besar, kerajaan 1000 tahun bersuasana firdaus, saat itu adalah hari perhentian </w:t>
      </w:r>
      <w:r>
        <w:rPr>
          <w:b/>
          <w:sz w:val="22"/>
        </w:rPr>
        <w:t>(Wahyu 19: 10)</w:t>
      </w:r>
      <w:r>
        <w:rPr>
          <w:sz w:val="22"/>
        </w:rPr>
        <w:t>, saat itu adalah pesta nikah Anak Domba Allah, dimana 1 hari bagi Tuhan = 1000 tahun bagi kita. Dalam kerajaan 1000 tahun tidak ada lagi yang bekerja, semua harus ada dalam suasana pesta, manna tidak turun. Jadi kita kumpulkan manna/ firman sekarang sebagai jaminan kerajaan 1000 tahun.</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Jadi enam hari kita bekerja, dan pada hari ke 7 kita berhenti bekerja. Kalau kita rangkaikan, enam hari kita memungut manna pada hari kita bekerja, terserah apakah kita mau memungutnya, Tuhan berikan kebebasan, tetapi di sini dikatakan: </w:t>
      </w:r>
      <w:r>
        <w:rPr>
          <w:i/>
          <w:sz w:val="22"/>
        </w:rPr>
        <w:t>“Mintalah firman dan Roh Kudus, roti dan ikan!”</w:t>
      </w:r>
      <w:r>
        <w:rPr>
          <w:sz w:val="22"/>
        </w:rPr>
        <w:t xml:space="preserve"> Kita diberikan kebebasan untuk mengumpulkan harta. Dalam </w:t>
      </w:r>
      <w:r>
        <w:rPr>
          <w:b/>
          <w:sz w:val="22"/>
        </w:rPr>
        <w:t>I Timotius 6 : 7 - 8</w:t>
      </w:r>
      <w:r>
        <w:rPr>
          <w:sz w:val="22"/>
        </w:rPr>
        <w:t>, dikatakan tidak satupun harta yang dapat kita bawa keluar dari bumi ini. Kita datang tanpa membawa apa-apa, kalau keluar juga tidak membawa apa-apa. Firman Allah dicurahkan pada hari sabat, kita nikmati firman itu, sekarang kita bekerja. Jangan malas kalau hari ini kita mengumpulkan firman,  nanti ketinggalan!</w:t>
      </w:r>
    </w:p>
    <w:p>
      <w:pPr>
        <w:pStyle w:val="Normal"/>
        <w:widowControl w:val="false"/>
        <w:snapToGrid w:val="false"/>
        <w:jc w:val="both"/>
        <w:rPr>
          <w:sz w:val="22"/>
          <w:szCs w:val="20"/>
        </w:rPr>
      </w:pPr>
      <w:r>
        <w:rPr>
          <w:sz w:val="22"/>
        </w:rPr>
        <w:t> </w:t>
      </w:r>
    </w:p>
    <w:p>
      <w:pPr>
        <w:pStyle w:val="TextBodyIndent"/>
        <w:ind w:left="567" w:right="720" w:hanging="0"/>
        <w:rPr/>
      </w:pPr>
      <w:r>
        <w:rPr/>
        <w:t>“</w:t>
      </w:r>
      <w:r>
        <w:rPr/>
        <w:t>Tetapi ketika pada hari ketujuh ada dari bangsa itu yang keluar memungutnya, tidaklah mereka mendapatnya” ( Keluaran 16:27)</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Ini orang malas yang tidak mau mengumpulkan manna pada hari keenam, dalam </w:t>
      </w:r>
      <w:r>
        <w:rPr>
          <w:b/>
          <w:sz w:val="22"/>
        </w:rPr>
        <w:t>Matius 25</w:t>
      </w:r>
      <w:r>
        <w:rPr>
          <w:sz w:val="22"/>
        </w:rPr>
        <w:t xml:space="preserve"> dikatakan orang malas digabungkan dengan orang jahat: </w:t>
      </w:r>
      <w:r>
        <w:rPr>
          <w:i/>
          <w:sz w:val="22"/>
        </w:rPr>
        <w:t>”Hai kamu yang malas dan jahat!”</w:t>
      </w:r>
    </w:p>
    <w:p>
      <w:pPr>
        <w:pStyle w:val="Normal"/>
        <w:widowControl w:val="false"/>
        <w:snapToGrid w:val="false"/>
        <w:jc w:val="both"/>
        <w:rPr>
          <w:sz w:val="22"/>
          <w:szCs w:val="20"/>
        </w:rPr>
      </w:pPr>
      <w:r>
        <w:rPr>
          <w:sz w:val="22"/>
        </w:rPr>
        <w:t>Orang malas ini selalu terlambat, ia mau mengumpulkan sudah tidak ada kesempatan. Di hari-hari ini Tuhan banyak memberikan kesempatan kepada kita.</w:t>
      </w:r>
    </w:p>
    <w:p>
      <w:pPr>
        <w:pStyle w:val="Normal"/>
        <w:widowControl w:val="false"/>
        <w:numPr>
          <w:ilvl w:val="0"/>
          <w:numId w:val="3"/>
        </w:numPr>
        <w:tabs>
          <w:tab w:val="clear" w:pos="720"/>
          <w:tab w:val="left" w:pos="360" w:leader="none"/>
        </w:tabs>
        <w:snapToGrid w:val="false"/>
        <w:jc w:val="both"/>
        <w:rPr>
          <w:sz w:val="22"/>
          <w:szCs w:val="20"/>
        </w:rPr>
      </w:pPr>
      <w:r>
        <w:rPr>
          <w:sz w:val="22"/>
        </w:rPr>
        <w:t>1.</w:t>
      </w:r>
      <w:r>
        <w:rPr>
          <w:sz w:val="14"/>
          <w:szCs w:val="14"/>
        </w:rPr>
        <w:t xml:space="preserve">       </w:t>
      </w:r>
      <w:r>
        <w:rPr>
          <w:sz w:val="22"/>
        </w:rPr>
        <w:t>Tuhan sudah memberikan firman Allah.</w:t>
      </w:r>
    </w:p>
    <w:p>
      <w:pPr>
        <w:pStyle w:val="Normal"/>
        <w:widowControl w:val="false"/>
        <w:numPr>
          <w:ilvl w:val="0"/>
          <w:numId w:val="1"/>
        </w:numPr>
        <w:tabs>
          <w:tab w:val="clear" w:pos="720"/>
          <w:tab w:val="left" w:pos="360" w:leader="none"/>
        </w:tabs>
        <w:snapToGrid w:val="false"/>
        <w:jc w:val="both"/>
        <w:rPr>
          <w:sz w:val="22"/>
          <w:szCs w:val="20"/>
        </w:rPr>
      </w:pPr>
      <w:r>
        <w:rPr>
          <w:sz w:val="22"/>
        </w:rPr>
        <w:t>2.</w:t>
      </w:r>
      <w:r>
        <w:rPr>
          <w:sz w:val="14"/>
          <w:szCs w:val="14"/>
        </w:rPr>
        <w:t xml:space="preserve">       </w:t>
      </w:r>
      <w:r>
        <w:rPr>
          <w:sz w:val="22"/>
        </w:rPr>
        <w:t>Tuhan sudah memberikan kepercayaan untuk kita dapat melakukan firman Allah, membagi-bagikan kepada sesama.</w:t>
      </w:r>
    </w:p>
    <w:p>
      <w:pPr>
        <w:pStyle w:val="Normal"/>
        <w:widowControl w:val="false"/>
        <w:snapToGrid w:val="false"/>
        <w:jc w:val="both"/>
        <w:rPr>
          <w:sz w:val="22"/>
          <w:szCs w:val="20"/>
        </w:rPr>
      </w:pPr>
      <w:r>
        <w:rPr>
          <w:sz w:val="22"/>
        </w:rPr>
        <w:t>Hal itulah yang harus kita lakukan.</w:t>
      </w:r>
    </w:p>
    <w:p>
      <w:pPr>
        <w:pStyle w:val="Normal"/>
        <w:widowControl w:val="false"/>
        <w:snapToGrid w:val="false"/>
        <w:jc w:val="both"/>
        <w:rPr>
          <w:b/>
          <w:b/>
          <w:sz w:val="22"/>
          <w:szCs w:val="20"/>
        </w:rPr>
      </w:pPr>
      <w:r>
        <w:rPr>
          <w:b/>
          <w:sz w:val="22"/>
        </w:rPr>
        <w:t> </w:t>
      </w:r>
    </w:p>
    <w:p>
      <w:pPr>
        <w:pStyle w:val="BlockText"/>
        <w:rPr/>
      </w:pPr>
      <w:r>
        <w:rPr/>
        <w:t>“</w:t>
      </w:r>
      <w:r>
        <w:rPr/>
        <w:t>Sebab itu Tuhan berfirman kepada Musa: “ Berapa lama lagi kamu menolak mengikuti segala perintahKu dan hukumKu?”( Keluaran 16:28)</w:t>
      </w:r>
    </w:p>
    <w:p>
      <w:pPr>
        <w:pStyle w:val="Normal"/>
        <w:widowControl w:val="false"/>
        <w:snapToGrid w:val="false"/>
        <w:jc w:val="both"/>
        <w:rPr>
          <w:sz w:val="20"/>
          <w:szCs w:val="20"/>
        </w:rPr>
      </w:pPr>
      <w:r>
        <w:rPr/>
        <w:t> </w:t>
      </w:r>
    </w:p>
    <w:p>
      <w:pPr>
        <w:pStyle w:val="TextBody"/>
        <w:tabs>
          <w:tab w:val="left" w:pos="720" w:leader="none"/>
          <w:tab w:val="left" w:pos="8730" w:leader="none"/>
        </w:tabs>
        <w:rPr/>
      </w:pPr>
      <w:r>
        <w:rPr/>
        <w:t>Saat ini adalah kesempatan terakhir, kita bukan hanya mengumpulkan firman tetapi juga mempraktekkan firman. Seringkali kita malas untuk mempraktekkan firman, lain dengan mengumpulkan. Kita cepat puas untuk diri sendiri, kalau benar kita benar sendiri, kalau sudah selamat kita selamat sendiri, tidak mempraktekkan firman. Jemaat ini banyak dipercayakan oleh Tuhan untuk melakukan tugas. Kita sudah banyak mengeluarkan uang, keluar rumah untuk pelayanan, ini bukan karena dipaksa, tetapi hasil dari firman dan Roh Kudus. Kita menjadi seorang Dolos, yang mempercayakan hak kita kepada Tuhan. Segala kepandaian dan harta itu tidak habis, tetapi kita dipercayakan Tuhan dan Tuhan lindungi. Tuhan mampu melakukan  mujizat tanpa manusia, tetapi kalau Tuhan percayakan manusia, gunakan kepercayaan itu!</w:t>
      </w:r>
    </w:p>
    <w:p>
      <w:pPr>
        <w:pStyle w:val="Normal"/>
        <w:widowControl w:val="false"/>
        <w:snapToGrid w:val="false"/>
        <w:jc w:val="both"/>
        <w:rPr>
          <w:sz w:val="22"/>
          <w:szCs w:val="20"/>
        </w:rPr>
      </w:pPr>
      <w:r>
        <w:rPr>
          <w:sz w:val="22"/>
        </w:rPr>
        <w:t>Pada tahun-tahun yang lalu, kita mengadakan KKR di dalam dan luar negeri, pada saat sempit. Di saat kita mau berangkat kita sepertinya disempitkan jalannya, tetapi Tuhan adalah jalan yang benar. Sesempit apapun jalan itu sudah dilewatiNya, kita hanya mengikut saja. Tetapi seringkali kita yang tidak mau. Kalau kita ikut, di situ letak kebahagiaannya. Kalau kita membuat jalan sendiri, kita akan gagal. Kita tidak mampu membuat jalan, kita hanya mengikut jalan Tuhan, artinya kita dengar-dengaran. Banyak contoh kita lihat dari perjalanan bangsa Israel di padang belantara atau dari praktek sehari-hari kehidupan mereka. Banyak perintah Tuhan mustahil dikerjakan, seperti roti yang memelihara Israel, atau daging dari manna atau ikan dari laut, berapa banyak diambil  untuk orang sebanyak itu, tetapi Tuhan dapat melakukan dengan mujizatNya. Kita yang menerima mujizatnya ini, yang keras. Tuhan suruh menyeberang laut kita tidak mau. Memang mereka stress, sebab kiri dan kanannya tidak ada jalan, sedangkan tentara Mesir segera datang. Banyak kali kita teriak-teriak kepada Tuhan. Tuhan suruh Musa angkat tongkat yang ada di tangannya. Musa dengar-dengaran, ia mengangkat tongkatnya, dan laut itu terbelah. Tongkat itupun menjadi jalan yang ampuh. Itu senjata yang paling ampuh untuk melenyapkan musuh/ pencobaan sekaligus membuka jalan, sehingga:</w:t>
      </w:r>
    </w:p>
    <w:p>
      <w:pPr>
        <w:pStyle w:val="Normal"/>
        <w:widowControl w:val="false"/>
        <w:tabs>
          <w:tab w:val="left" w:pos="720" w:leader="none"/>
        </w:tabs>
        <w:snapToGrid w:val="false"/>
        <w:ind w:left="720" w:hanging="360"/>
        <w:jc w:val="both"/>
        <w:rPr>
          <w:sz w:val="22"/>
          <w:szCs w:val="20"/>
        </w:rPr>
      </w:pPr>
      <w:r>
        <w:rPr>
          <w:sz w:val="22"/>
        </w:rPr>
        <w:t>1.</w:t>
        <w:tab/>
        <w:t>Kita selamat</w:t>
      </w:r>
    </w:p>
    <w:p>
      <w:pPr>
        <w:pStyle w:val="Normal"/>
        <w:widowControl w:val="false"/>
        <w:snapToGrid w:val="false"/>
        <w:jc w:val="both"/>
        <w:rPr>
          <w:sz w:val="22"/>
          <w:szCs w:val="20"/>
        </w:rPr>
      </w:pPr>
      <w:r>
        <w:rPr>
          <w:sz w:val="22"/>
        </w:rPr>
        <w:t xml:space="preserve">      </w:t>
      </w:r>
      <w:r>
        <w:rPr>
          <w:sz w:val="22"/>
        </w:rPr>
        <w:t>2.</w:t>
        <w:tab/>
        <w:t>Kita membinasakan pasukan Mesir, panglima-panglima dan keretanya.</w:t>
      </w:r>
    </w:p>
    <w:p>
      <w:pPr>
        <w:pStyle w:val="Normal"/>
        <w:widowControl w:val="false"/>
        <w:snapToGrid w:val="false"/>
        <w:jc w:val="both"/>
        <w:rPr>
          <w:sz w:val="22"/>
          <w:szCs w:val="20"/>
        </w:rPr>
      </w:pPr>
      <w:r>
        <w:rPr>
          <w:sz w:val="22"/>
        </w:rPr>
        <w:t xml:space="preserve">Saat bangsa Israel keluar dari laut,  binasalah orang-orang Mesir. Pencobaan yang kita takutkan tidak ada lagi, sebab kita ikut perintah Tuhan, ikut jalan salib, kita disucikan oleh Tuhan. Banyak hal yang menakuti kita, tetapi kalau salib itu ditinggikan, kita berhenti bersungut-sungut, Tuhan buatkan kita jalan keselamatan dan itu juga merupakan senjata yang paling ampuh untuk menghapuskan pencobaan yang mengejar kita. Dalam satu gerakan, Tuhan menutup lautan itu hingga tidak kelihatan, hanya nanti tinggal jenazah-jenazah yang ada di tepi laut </w:t>
      </w:r>
      <w:r>
        <w:rPr>
          <w:b/>
          <w:sz w:val="22"/>
        </w:rPr>
        <w:t>( Keluaran 14)</w:t>
      </w:r>
      <w:r>
        <w:rPr>
          <w:sz w:val="22"/>
        </w:rPr>
        <w:t>. Tuhan berperang ganti kita. Kalau kita miliki keyakinan itu dan percaya, kita tidak ragu-ragu berdoa, sebab kalau tongkat itu diangkat Roh itu dimuliakan dan Roh Kudus bekerja. Tiga hal ini bekerja sama, yaitu  tongkat diangkat, Roh dimuliakan dan Tuhan bekerja. Allah Bapa, Anak Allah dan Roh Kudus  bekerja untuk manusia. Kita banyak melihat pencobaan kita lebih besar daripada Allah kita. Kita merendahkan Allah kita. Allah kita adalah Allah yang besar. Ia mampu menolong kita. Satu-satunya jalan adalah kita dengar-dengaran, yang membuahkan hidup kekal.</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xml:space="preserve">Jangan malas untuk : </w:t>
      </w:r>
    </w:p>
    <w:p>
      <w:pPr>
        <w:pStyle w:val="Normal"/>
        <w:widowControl w:val="false"/>
        <w:tabs>
          <w:tab w:val="left" w:pos="720" w:leader="none"/>
        </w:tabs>
        <w:snapToGrid w:val="false"/>
        <w:ind w:left="720" w:hanging="360"/>
        <w:jc w:val="both"/>
        <w:rPr>
          <w:sz w:val="22"/>
          <w:szCs w:val="20"/>
        </w:rPr>
      </w:pPr>
      <w:r>
        <w:rPr>
          <w:sz w:val="22"/>
        </w:rPr>
        <w:t>1.</w:t>
        <w:tab/>
        <w:t>mengumpulkan firman yang menyucikan pikiran sampai ke dalam hati kita, agar hati kita hanya didiami oleh firman .</w:t>
      </w:r>
    </w:p>
    <w:p>
      <w:pPr>
        <w:pStyle w:val="Normal"/>
        <w:widowControl w:val="false"/>
        <w:tabs>
          <w:tab w:val="left" w:pos="720" w:leader="none"/>
        </w:tabs>
        <w:snapToGrid w:val="false"/>
        <w:ind w:left="720" w:hanging="360"/>
        <w:jc w:val="both"/>
        <w:rPr>
          <w:sz w:val="22"/>
          <w:szCs w:val="20"/>
        </w:rPr>
      </w:pPr>
      <w:r>
        <w:rPr>
          <w:sz w:val="22"/>
        </w:rPr>
        <w:t>2.</w:t>
        <w:tab/>
        <w:t>melakukan  firman, bukan hanya mengumpulkan manna.</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b/>
          <w:sz w:val="22"/>
        </w:rPr>
        <w:t>I Petrus 4 : 7-11</w:t>
      </w:r>
      <w:r>
        <w:rPr>
          <w:sz w:val="22"/>
        </w:rPr>
        <w:t>, kita tidak hanya sekedar memamah biak firman, tetapi juga praktek  firman. Kita kumpulkan firman untuk dapat masuk dalam kerajaan seribu tahun.</w:t>
      </w:r>
    </w:p>
    <w:p>
      <w:pPr>
        <w:pStyle w:val="Normal"/>
        <w:widowControl w:val="false"/>
        <w:snapToGrid w:val="false"/>
        <w:jc w:val="both"/>
        <w:rPr>
          <w:sz w:val="22"/>
          <w:szCs w:val="20"/>
        </w:rPr>
      </w:pPr>
      <w:r>
        <w:rPr>
          <w:sz w:val="22"/>
        </w:rPr>
        <w:t> </w:t>
      </w:r>
    </w:p>
    <w:p>
      <w:pPr>
        <w:pStyle w:val="TextBodyIndent"/>
        <w:ind w:left="567" w:right="720" w:hanging="0"/>
        <w:rPr/>
      </w:pPr>
      <w:r>
        <w:rPr/>
        <w:t>“</w:t>
      </w:r>
      <w:r>
        <w:rPr/>
        <w:t>Tetapi hendaklah kamu menjadi pelaku firman dan bukan hanya pendengar saja; sebab jika tidak demikian kamu menipu diri sendiri. Sebab jika ... oleh perbuatannya” (Yakobus 1 : 22-25)</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Mendengar dan melakukan firman itu sama dengan dua gomer, yang punya kekuatan sendiri-sendiri, untuk masuk dalam Kerajaan Seribu Tahun Damai. Berbahagialah orang yang diundang ke pesta malam perjamuan kawin Anak Domba Allah. Inilah puncak kebahagiaan firman.</w:t>
      </w:r>
    </w:p>
    <w:p>
      <w:pPr>
        <w:pStyle w:val="Normal"/>
        <w:widowControl w:val="false"/>
        <w:snapToGrid w:val="false"/>
        <w:jc w:val="both"/>
        <w:rPr>
          <w:sz w:val="22"/>
          <w:szCs w:val="20"/>
        </w:rPr>
      </w:pPr>
      <w:r>
        <w:rPr>
          <w:sz w:val="22"/>
        </w:rPr>
        <w:t> </w:t>
      </w:r>
    </w:p>
    <w:p>
      <w:pPr>
        <w:pStyle w:val="Normal"/>
        <w:widowControl w:val="false"/>
        <w:snapToGrid w:val="false"/>
        <w:ind w:left="567" w:right="720" w:hanging="0"/>
        <w:jc w:val="both"/>
        <w:rPr>
          <w:i/>
          <w:i/>
          <w:sz w:val="22"/>
          <w:szCs w:val="20"/>
        </w:rPr>
      </w:pPr>
      <w:r>
        <w:rPr>
          <w:i/>
          <w:sz w:val="22"/>
        </w:rPr>
        <w:t>“</w:t>
      </w:r>
      <w:r>
        <w:rPr>
          <w:i/>
          <w:sz w:val="22"/>
        </w:rPr>
        <w:t>Kesudahan segala sesuatu sudah dekat. Karena itu kuasailah dirimu dan jadilah tenang, supaya kamu dapat berdoa. Tetapi yang terutama ... sampai selama-lamanya! Amin” ( I Petrus 4 : 7-11)</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Kita menguasai diri dan menjadi tenang/ damai.</w:t>
      </w:r>
    </w:p>
    <w:p>
      <w:pPr>
        <w:pStyle w:val="Normal"/>
        <w:widowControl w:val="false"/>
        <w:snapToGrid w:val="false"/>
        <w:jc w:val="both"/>
        <w:rPr>
          <w:sz w:val="22"/>
          <w:szCs w:val="20"/>
        </w:rPr>
      </w:pPr>
      <w:r>
        <w:rPr>
          <w:sz w:val="22"/>
        </w:rPr>
        <w:t xml:space="preserve">Ini firman yang kita terima di hari-hari akhir, selain untuk menyucikan kita, kita menjadi tenang/ damai untuk kita dapat berdoa. Berdoa di sini adalah menyembah Tuhan.  Dalam </w:t>
      </w:r>
      <w:r>
        <w:rPr>
          <w:b/>
          <w:sz w:val="22"/>
        </w:rPr>
        <w:t>Wahyu 11 : 1</w:t>
      </w:r>
      <w:r>
        <w:rPr>
          <w:sz w:val="22"/>
        </w:rPr>
        <w:t>, disebutkan tentang doa penyembahan yang diukur oleh Tuhan, harus cukup satu gomer kebutuhan penyembahan kita. Penyucian dan penyembahan itu satu ukuran. Kalau penyucian kita satu gomer, penyembahan kita juga satu gomer. Ini ukuran yang ditetapkan oleh Tuhan. Nanti akan diukur, bagaimana kita mendengar dan mempraktekkan firman  untuk dapat menyembah Allah. Ini bukan untuk mengukur/ menghakimi orang lain, tetapi firman penyucian kita terima hanya untuk menyembah. Sejauh mana ukuran penyembahan kita, ukurannya satu gomer.</w:t>
      </w:r>
    </w:p>
    <w:p>
      <w:pPr>
        <w:pStyle w:val="Normal"/>
        <w:widowControl w:val="false"/>
        <w:snapToGrid w:val="false"/>
        <w:jc w:val="both"/>
        <w:rPr>
          <w:sz w:val="22"/>
          <w:szCs w:val="20"/>
        </w:rPr>
      </w:pPr>
      <w:r>
        <w:rPr>
          <w:sz w:val="22"/>
        </w:rPr>
        <w:t xml:space="preserve">Kalau Firman Allah yang kita terima hanya untuk penyembahan, maka firman itu tidak berulat/ busuk. Firman yang kita bawa, agar kita bergairah untuk menyembah Allah itu tidak membawa kebinasaan, tidak membuat kita bosan. Ini saya alami, firman penyucian untuk menunjukkan kesalahan itu membuat hati suka menyembah Allah. Ini satu ukuran, praktek dari Firman Allah untuk dapat menyembah Allah. Kalau sekarang kita merosot dalam penyembahan, periksa kesucian kita. Banyak kali tegoran tidak kita terima. Kalau Tuhan katakan salah, mengapa kita tidak akui? Itu langkah-langkah untuk hidup disucikan. Alasan-alasan kita itu menipu kita sendiri </w:t>
      </w:r>
      <w:r>
        <w:rPr>
          <w:b/>
          <w:sz w:val="22"/>
        </w:rPr>
        <w:t>(surat Yakobus)</w:t>
      </w:r>
      <w:r>
        <w:rPr>
          <w:sz w:val="22"/>
        </w:rPr>
        <w:t>, kita tidak mempraktekkan firman, kita mengukur segala sesuatu dengan kebenaran dan kesucian kita, di mana kebenaran diri sendiri tersebut tidak mampu melontarkan doa kepada Tuhan. Kalau kita diukur dengan gomer yang sama di hari-hari akhir untuk suka menyembah/ mengasihi Tuhan, maka praktek firman yang kita lakukan akan disucikan oleh Tuhan. Kalau kita dapat menyembah Allah, terlebih dulu mengasihi Tuhan, tidak sulit bagi kita untuk mengasihi sesama. Mengapa ada loh batu pertama dan yang kedua? Kalau kita sudah benar pada loh batu pertama, kita punya kekuatan untuk melakukan loh batu yang kedua.</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ab/>
        <w:t>Jadi praktek firman adalah menyembah Allah, Tuhan menggerakkan hati-hati yang sudah dibasuh oleh Roh Kudus, pasti ia dengar-dengaran, tidak menentang.</w:t>
      </w:r>
    </w:p>
    <w:p>
      <w:pPr>
        <w:pStyle w:val="Normal"/>
        <w:widowControl w:val="false"/>
        <w:snapToGrid w:val="false"/>
        <w:jc w:val="both"/>
        <w:rPr>
          <w:sz w:val="22"/>
          <w:szCs w:val="20"/>
        </w:rPr>
      </w:pPr>
      <w:r>
        <w:rPr>
          <w:sz w:val="22"/>
        </w:rPr>
        <w:t> </w:t>
      </w:r>
    </w:p>
    <w:p>
      <w:pPr>
        <w:pStyle w:val="Normal"/>
        <w:widowControl w:val="false"/>
        <w:snapToGrid w:val="false"/>
        <w:ind w:left="567" w:right="720" w:hanging="0"/>
        <w:jc w:val="both"/>
        <w:rPr>
          <w:sz w:val="22"/>
          <w:szCs w:val="20"/>
        </w:rPr>
      </w:pPr>
      <w:r>
        <w:rPr>
          <w:i/>
          <w:sz w:val="22"/>
        </w:rPr>
        <w:t>“</w:t>
      </w:r>
      <w:r>
        <w:rPr>
          <w:i/>
          <w:sz w:val="22"/>
        </w:rPr>
        <w:t>Peliharalah kasih persaudaraan! Jangan kamu lupa memberi tumpangan ....malaikat” ( Ibrani 13: 1,2)</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Ini bukan perkataan dari manusia, tetapi ini dari Alkitab. Jangan bersungut-sungut, itu jalan sempit!</w:t>
      </w:r>
    </w:p>
    <w:p>
      <w:pPr>
        <w:pStyle w:val="Normal"/>
        <w:widowControl w:val="false"/>
        <w:snapToGrid w:val="false"/>
        <w:jc w:val="both"/>
        <w:rPr>
          <w:sz w:val="22"/>
          <w:szCs w:val="20"/>
        </w:rPr>
      </w:pPr>
      <w:r>
        <w:rPr>
          <w:sz w:val="22"/>
        </w:rPr>
        <w:t> </w:t>
      </w:r>
    </w:p>
    <w:p>
      <w:pPr>
        <w:pStyle w:val="Normal"/>
        <w:widowControl w:val="false"/>
        <w:snapToGrid w:val="false"/>
        <w:ind w:left="567" w:right="720" w:hanging="0"/>
        <w:jc w:val="both"/>
        <w:rPr>
          <w:i/>
          <w:i/>
          <w:sz w:val="22"/>
          <w:szCs w:val="20"/>
        </w:rPr>
      </w:pPr>
      <w:r>
        <w:rPr>
          <w:i/>
          <w:sz w:val="22"/>
        </w:rPr>
        <w:t>“</w:t>
      </w:r>
      <w:r>
        <w:rPr>
          <w:i/>
          <w:sz w:val="22"/>
        </w:rPr>
        <w:t xml:space="preserve">Layanilah seorang akan yang lain, sesuai dengan karunia yang telah diperoleh tiap -tiap orang sebagai pengurus yang baik dari kasih karunia Allah” </w:t>
      </w:r>
    </w:p>
    <w:p>
      <w:pPr>
        <w:pStyle w:val="Normal"/>
        <w:widowControl w:val="false"/>
        <w:snapToGrid w:val="false"/>
        <w:ind w:left="567" w:right="720" w:hanging="0"/>
        <w:jc w:val="both"/>
        <w:rPr>
          <w:i/>
          <w:i/>
          <w:sz w:val="22"/>
          <w:szCs w:val="20"/>
        </w:rPr>
      </w:pPr>
      <w:r>
        <w:rPr>
          <w:i/>
          <w:sz w:val="22"/>
        </w:rPr>
        <w:t>( I Petrus 4 : 10)</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Dalam surat Roma disebutkan juga bahwa kasih karunia ini berfungsi/ aktif.</w:t>
      </w:r>
    </w:p>
    <w:p>
      <w:pPr>
        <w:pStyle w:val="Normal"/>
        <w:widowControl w:val="false"/>
        <w:snapToGrid w:val="false"/>
        <w:jc w:val="both"/>
        <w:rPr>
          <w:sz w:val="22"/>
          <w:szCs w:val="20"/>
        </w:rPr>
      </w:pPr>
      <w:r>
        <w:rPr>
          <w:sz w:val="22"/>
        </w:rPr>
        <w:t> </w:t>
      </w:r>
    </w:p>
    <w:p>
      <w:pPr>
        <w:pStyle w:val="Normal"/>
        <w:widowControl w:val="false"/>
        <w:snapToGrid w:val="false"/>
        <w:ind w:left="567" w:right="720" w:hanging="0"/>
        <w:jc w:val="both"/>
        <w:rPr>
          <w:i/>
          <w:i/>
          <w:sz w:val="22"/>
          <w:szCs w:val="20"/>
        </w:rPr>
      </w:pPr>
      <w:r>
        <w:rPr>
          <w:i/>
          <w:sz w:val="22"/>
        </w:rPr>
        <w:t>“</w:t>
      </w:r>
      <w:r>
        <w:rPr>
          <w:i/>
          <w:sz w:val="22"/>
        </w:rPr>
        <w:t xml:space="preserve">Demikianlah kita mempunyai kasih karunia yang berlain-lainan menurut kasih karunia yang dianugerahkan kepada kita. Jika ... sesuai dengan  iman kita” </w:t>
      </w:r>
    </w:p>
    <w:p>
      <w:pPr>
        <w:pStyle w:val="Normal"/>
        <w:widowControl w:val="false"/>
        <w:snapToGrid w:val="false"/>
        <w:ind w:left="567" w:right="720" w:hanging="0"/>
        <w:jc w:val="both"/>
        <w:rPr>
          <w:sz w:val="22"/>
          <w:szCs w:val="20"/>
        </w:rPr>
      </w:pPr>
      <w:r>
        <w:rPr>
          <w:i/>
          <w:sz w:val="22"/>
        </w:rPr>
        <w:t>( Roma 12:6)</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Orang yang membawa firman adalah bernubuat, ia lebih dulu harus percaya dengan firman yang akan dibawanya. Hal ini seringkali menjadi kekurangan kita, para hamba Tuhan, terutama saya, dan saya berterimakasih atas firman yang disampaikan, lebih dulu saya alami atau sesudah itu saya alami.</w:t>
      </w:r>
    </w:p>
    <w:p>
      <w:pPr>
        <w:pStyle w:val="Normal"/>
        <w:widowControl w:val="false"/>
        <w:snapToGrid w:val="false"/>
        <w:jc w:val="both"/>
        <w:rPr>
          <w:sz w:val="22"/>
          <w:szCs w:val="20"/>
        </w:rPr>
      </w:pPr>
      <w:r>
        <w:rPr>
          <w:sz w:val="22"/>
        </w:rPr>
        <w:t>Di sinilah letak beratnya orang berkhotbah. Banyak kali kita berpidato tanpa iman. Banyak orang yang ragu bagaimana kita percaya dengan apa yang ia katakan. Lain kali Tuhan berikan pengalaman kepada kita lebih dulu, untuk  kita jalani dengan apa yang kita katakan. Di sini banyak kejatuhan hamba Tuhan, mereka berbicara tetapi tidak mampu melakukan. Kalau saya bicara ini bukan berarti saya benar seluruhnya, tetapi saya mohon kepada Tuhan. Dalam Alkitab dikatakan ini beban firman, bukan hanya bicara saja, tetapi ada prakteknya.</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u w:val="single"/>
        </w:rPr>
      </w:pPr>
      <w:r>
        <w:rPr>
          <w:sz w:val="22"/>
        </w:rPr>
        <w:tab/>
      </w:r>
      <w:r>
        <w:rPr>
          <w:sz w:val="22"/>
          <w:u w:val="single"/>
        </w:rPr>
        <w:t>Sekarang ada dua pembangunan yang sedang berjalan bersama-sama, yaitu:</w:t>
      </w:r>
    </w:p>
    <w:p>
      <w:pPr>
        <w:pStyle w:val="Normal"/>
        <w:widowControl w:val="false"/>
        <w:snapToGrid w:val="false"/>
        <w:jc w:val="both"/>
        <w:rPr>
          <w:sz w:val="22"/>
          <w:szCs w:val="20"/>
        </w:rPr>
      </w:pPr>
      <w:r>
        <w:rPr>
          <w:sz w:val="22"/>
        </w:rPr>
        <w:t xml:space="preserve">1. </w:t>
      </w:r>
      <w:r>
        <w:rPr>
          <w:i/>
          <w:sz w:val="22"/>
        </w:rPr>
        <w:t>Babel</w:t>
      </w:r>
      <w:r>
        <w:rPr>
          <w:sz w:val="22"/>
        </w:rPr>
        <w:t xml:space="preserve"> dibangun untuk sampai ke sorga, untuk menaruh nama, tetapi hanya ada satu nama di atas segala nama, yaitu Tuhan, dan menara itu hancur.</w:t>
      </w:r>
    </w:p>
    <w:p>
      <w:pPr>
        <w:pStyle w:val="Normal"/>
        <w:widowControl w:val="false"/>
        <w:snapToGrid w:val="false"/>
        <w:jc w:val="both"/>
        <w:rPr>
          <w:sz w:val="22"/>
          <w:szCs w:val="20"/>
        </w:rPr>
      </w:pPr>
      <w:r>
        <w:rPr>
          <w:sz w:val="22"/>
        </w:rPr>
        <w:t xml:space="preserve">2. </w:t>
      </w:r>
      <w:r>
        <w:rPr>
          <w:i/>
          <w:sz w:val="22"/>
        </w:rPr>
        <w:t>Tabernakel/ Rumah Allah / Tubuh Kristus</w:t>
      </w:r>
      <w:r>
        <w:rPr>
          <w:sz w:val="22"/>
        </w:rPr>
        <w:t>,  yang kita bangun dan sekarang dipercayakan kepada kita. Pembangunan fisik memang ada tetapi harus dikaitkan dengan pembangunan Tubuh Kristus, untuk disatukan dan nama Tuhan yang terutama, bukan nama kita, dan semuanya dapat dimanfaatkan. Raja Daud punya rencana membangun rumah Allah yang tidak kecil, sebab Anak Allah kita begitu besar, tetapi hatinya tetap sederhana. Jangan pakai hatinya Babel untuk taruh nama kita sendiri-sendiri! Siapa yang bernubuat, ia harus berbuat sesuai dengan firman yang disampaikan!</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ab/>
        <w:t xml:space="preserve">Kita melakukan karunia-karunia dalam </w:t>
      </w:r>
      <w:r>
        <w:rPr>
          <w:b/>
          <w:sz w:val="22"/>
        </w:rPr>
        <w:t>I Petrus 4 : 10.</w:t>
      </w:r>
      <w:r>
        <w:rPr>
          <w:sz w:val="22"/>
        </w:rPr>
        <w:t xml:space="preserve"> Ayat ini nantinya merupakan praktek kasih yang menggunakan karunia. Kalau kekuatan kita sendiri tidak mampu, tetapi kalau Tuhan berikan kita kasih karunia dan tidak kita lakukan, kita tertinggal di hari perhentian itu, tidak ada kesempatan, kalau baru mau melayani Tuhan kita terlambat. Pada hari ke enam kita praktekkan Firman Allah,  lebih dulu kita menyembah Allah, kemudian mengasihi sesama.</w:t>
      </w:r>
    </w:p>
    <w:p>
      <w:pPr>
        <w:pStyle w:val="Normal"/>
        <w:widowControl w:val="false"/>
        <w:snapToGrid w:val="false"/>
        <w:jc w:val="both"/>
        <w:rPr>
          <w:sz w:val="22"/>
          <w:szCs w:val="20"/>
        </w:rPr>
      </w:pPr>
      <w:r>
        <w:rPr>
          <w:sz w:val="22"/>
        </w:rPr>
        <w:t> </w:t>
      </w:r>
    </w:p>
    <w:p>
      <w:pPr>
        <w:pStyle w:val="Normal"/>
        <w:widowControl w:val="false"/>
        <w:snapToGrid w:val="false"/>
        <w:ind w:left="709" w:right="720" w:hanging="0"/>
        <w:jc w:val="both"/>
        <w:rPr>
          <w:i/>
          <w:i/>
          <w:sz w:val="22"/>
          <w:szCs w:val="20"/>
        </w:rPr>
      </w:pPr>
      <w:r>
        <w:rPr>
          <w:i/>
          <w:sz w:val="22"/>
        </w:rPr>
        <w:t>“</w:t>
      </w:r>
      <w:r>
        <w:rPr>
          <w:i/>
          <w:sz w:val="22"/>
        </w:rPr>
        <w:t>Jika ada orang  yang berbicara, baiklah ia berbicara sebagai orang yang menyampaikan firman..... Sampai selama-lamanya” ( I Petrus 4 : 11)</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Artinya kita berbicara benar sesuai dengan Firman Allah yang suci. Firman Allah itulah kemampuan kita sekarang ini, bukan bersungut-sungut untuk meningkatkan kehidupan rohani kita, menjadi bintang-bintang di langit. Satu hal yang benar yang dapat kita lakukan  dengan iman. Saya banyak kali menyembah Allah  untuk bersyukur kepada Tuhan. Kalau kita lihat mulai dalam pelayanan siang-malam, pada saat hujan kita masih dapat bekerja, itu hal yang luar biasa, bukan dari kekuatan kita tetapi kekuatan yang dianugerahkan oleh Allah. Tuhan berikan kekuatan bagi kita , tujuannya agar Allah dimuliakan dalam segala sesuatu karena Yesus Kristus. Kalau kita bekerja tanpa kekuatan sendiri, yang layak terima pujian adalah Tuhan yang dimuliakan. Betapa kuat kuasanya Tuhan dalam kita. Ia yang punya kuasa dan kekuatan sampai selama-lamanya. Ini adalah puncak dan praktek firman, tidak ada seorangpun yang menuntut pujian. Kalau kita dapat mempraktekkan Firman Allah dengan kekuatan yang dianugerahkan Allah dalam kita, itu bukan dari kekuatan kita. Kita hanya manusia daging yang lemah, tetapi Tuhan mau berkuasa atas daging yang tidak mampu melawan godaan setan ini. Kita dapat melawan setan kalau kita dapat anugerah kekuatan dari Tuhan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ab/>
        <w:t>Inilah manna untuk hari keenam, mendengar firman dan melakukannya. Mendengar firman  untuk menyucikan kita, melakukannya untuk mengasihi Tuhan dalam penyembahan, dan untuk sesama dalam pelayanan. Mendengar dan melakukan Firman adalah bukti mengasihi Tuhan dalam penyembahan dan bukti kita mengasihi sesama dalam pelayanan. Puji Tuhan !</w:t>
      </w:r>
    </w:p>
    <w:p>
      <w:pPr>
        <w:pStyle w:val="Normal"/>
        <w:widowControl w:val="false"/>
        <w:snapToGrid w:val="false"/>
        <w:jc w:val="both"/>
        <w:rPr>
          <w:sz w:val="22"/>
          <w:szCs w:val="20"/>
        </w:rPr>
      </w:pPr>
      <w:r>
        <w:rPr>
          <w:sz w:val="22"/>
        </w:rPr>
        <w:tab/>
        <w:t xml:space="preserve"> </w:t>
      </w:r>
    </w:p>
    <w:p>
      <w:pPr>
        <w:pStyle w:val="Normal"/>
        <w:widowControl w:val="false"/>
        <w:snapToGrid w:val="false"/>
        <w:jc w:val="both"/>
        <w:rPr>
          <w:sz w:val="22"/>
          <w:szCs w:val="20"/>
        </w:rPr>
      </w:pPr>
      <w:r>
        <w:rPr>
          <w:sz w:val="22"/>
        </w:rPr>
        <w:t> </w:t>
      </w:r>
    </w:p>
    <w:p>
      <w:pPr>
        <w:pStyle w:val="Normal"/>
        <w:widowControl w:val="false"/>
        <w:snapToGrid w:val="false"/>
        <w:jc w:val="center"/>
        <w:rPr>
          <w:sz w:val="22"/>
          <w:szCs w:val="20"/>
        </w:rPr>
      </w:pPr>
      <w:r>
        <w:rPr>
          <w:sz w:val="22"/>
        </w:rPr>
        <w:t xml:space="preserve">KABAR MEMPELAI INTERNATIONAL </w:t>
      </w:r>
    </w:p>
    <w:p>
      <w:pPr>
        <w:pStyle w:val="Normal"/>
        <w:rPr>
          <w:sz w:val="22"/>
          <w:szCs w:val="20"/>
        </w:rPr>
      </w:pPr>
      <w:r>
        <w:rPr>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widowControl w:val="false"/>
      <w:tabs>
        <w:tab w:val="clear" w:pos="720"/>
        <w:tab w:val="left" w:pos="8730" w:leader="none"/>
      </w:tabs>
      <w:snapToGrid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left="567" w:hanging="0"/>
      <w:jc w:val="both"/>
    </w:pPr>
    <w:rPr>
      <w:i/>
      <w:sz w:val="20"/>
      <w:szCs w:val="20"/>
    </w:rPr>
  </w:style>
  <w:style w:type="paragraph" w:styleId="BodyTextIndent2">
    <w:name w:val="Body Text Indent 2"/>
    <w:basedOn w:val="Normal"/>
    <w:qFormat/>
    <w:pPr>
      <w:widowControl w:val="false"/>
      <w:snapToGrid w:val="false"/>
      <w:ind w:left="810" w:hanging="0"/>
      <w:jc w:val="both"/>
    </w:pPr>
    <w:rPr>
      <w:i/>
      <w:sz w:val="20"/>
      <w:szCs w:val="20"/>
    </w:rPr>
  </w:style>
  <w:style w:type="paragraph" w:styleId="BlockText">
    <w:name w:val="Block Text"/>
    <w:basedOn w:val="Normal"/>
    <w:qFormat/>
    <w:pPr>
      <w:widowControl w:val="false"/>
      <w:snapToGrid w:val="false"/>
      <w:ind w:left="567" w:right="810" w:hanging="0"/>
      <w:jc w:val="both"/>
    </w:pPr>
    <w:rPr>
      <w: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2:17:00Z</dcterms:created>
  <dc:creator>Diana</dc:creator>
  <dc:description/>
  <dc:language>en-US</dc:language>
  <cp:lastModifiedBy>Diana</cp:lastModifiedBy>
  <dcterms:modified xsi:type="dcterms:W3CDTF">2002-03-13T02:36:00Z</dcterms:modified>
  <cp:revision>3</cp:revision>
  <dc:subject/>
  <dc:title>Salinan Khotbah</dc:title>
</cp:coreProperties>
</file>