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color w:val="000000"/>
          <w:sz w:val="38"/>
        </w:rPr>
      </w:pPr>
      <w:r>
        <w:rPr>
          <w:rFonts w:cs="Matura MT Script Capitals;Courier New" w:ascii="Matura MT Script Capitals;Courier New" w:hAnsi="Matura MT Script Capitals;Courier New"/>
          <w:i/>
          <w:iCs/>
          <w:color w:val="000000"/>
          <w:sz w:val="38"/>
        </w:rPr>
        <w:t>Salinan Khotbah</w:t>
      </w:r>
    </w:p>
    <w:p>
      <w:pPr>
        <w:pStyle w:val="Heading"/>
        <w:ind w:right="51" w:hanging="0"/>
        <w:jc w:val="both"/>
        <w:rPr>
          <w:rFonts w:ascii="Century Gothic" w:hAnsi="Century Gothic" w:cs="Century Gothic"/>
          <w:sz w:val="21"/>
        </w:rPr>
      </w:pPr>
      <w:r>
        <w:rPr>
          <w:rFonts w:cs="Century Gothic" w:ascii="Century Gothic" w:hAnsi="Century Gothic"/>
          <w:sz w:val="21"/>
        </w:rPr>
        <w:t xml:space="preserve">Kebaktian Pelita Emas                                                                Minggu, 03 Februari 2002                                                                                                 </w:t>
      </w:r>
    </w:p>
    <w:p>
      <w:pPr>
        <w:pStyle w:val="Heading"/>
        <w:jc w:val="left"/>
        <w:rPr>
          <w:sz w:val="21"/>
        </w:rPr>
      </w:pPr>
      <w:r>
        <w:rPr>
          <w:sz w:val="21"/>
        </w:rPr>
        <w:t xml:space="preserve">Oleh  : Pdt. Frets Pinaria.                                               Lemah Putro Surabaya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ab/>
        <w:t xml:space="preserve">Saya menyampaikan salam sejahtera untuk kita semua, dalam nama Tuhan Yesus Kristus. Terima kasih kepada Tuhan kalau kita boleh beribadah, melayani untuk memuji nama Tuhan .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Kita membaca kembali apa yang sudah menjadi firman penggembalaan di tempat ini, yaitu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sz w:val="22"/>
        </w:rPr>
        <w:t>Matius 7 : 7-8</w:t>
      </w:r>
      <w:r>
        <w:rPr>
          <w:sz w:val="22"/>
        </w:rPr>
        <w:t xml:space="preserve"> </w:t>
      </w:r>
    </w:p>
    <w:p>
      <w:pPr>
        <w:pStyle w:val="Normal"/>
        <w:widowControl w:val="false"/>
        <w:snapToGrid w:val="false"/>
        <w:ind w:left="567" w:hanging="0"/>
        <w:jc w:val="both"/>
        <w:rPr>
          <w:sz w:val="22"/>
          <w:szCs w:val="20"/>
        </w:rPr>
      </w:pPr>
      <w:r>
        <w:rPr>
          <w:i/>
          <w:sz w:val="22"/>
        </w:rPr>
        <w:t>Mintalah….dibukakan</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Kita lihat perikopnya adalah </w:t>
      </w:r>
      <w:r>
        <w:rPr>
          <w:sz w:val="22"/>
          <w:u w:val="single"/>
        </w:rPr>
        <w:t>“Hal pengabulan doa”.</w:t>
      </w:r>
      <w:r>
        <w:rPr>
          <w:sz w:val="22"/>
        </w:rPr>
        <w:t xml:space="preserve"> Kita sudah mendengar kesaksian bagaimana mereka mendengar firman Allah, pada saat tertentu mereka berdoa dan Tuhan menjawab doa tersebut, baik dalam pelayanan, pekerjaan atau hal-hal yang tak terduga. Di saat ini kita berdoa untuk memohon pertolongan Tuhan, sebab tanpa doa kita tidak dapat berbuat apa-apa. Kita lihat doa dapat dilakukan oleh siapapun, termasuk yang non kristen, namun tujuannya  mengarah pada allah yang lain. Tetapi kita tahu persis kepada siapa  kita berdoa, yaitu kepada Yesus yang benar, Sang Juru selamat.</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u w:val="single"/>
        </w:rPr>
        <w:t>Ada tiga hal dalam pengabulan doa, yaitu</w:t>
      </w:r>
    </w:p>
    <w:p>
      <w:pPr>
        <w:pStyle w:val="Normal"/>
        <w:widowControl w:val="false"/>
        <w:snapToGrid w:val="false"/>
        <w:jc w:val="both"/>
        <w:rPr>
          <w:sz w:val="22"/>
          <w:szCs w:val="20"/>
        </w:rPr>
      </w:pPr>
      <w:r>
        <w:rPr>
          <w:sz w:val="22"/>
        </w:rPr>
        <w:t>1. Meminta</w:t>
      </w:r>
    </w:p>
    <w:p>
      <w:pPr>
        <w:pStyle w:val="Normal"/>
        <w:widowControl w:val="false"/>
        <w:snapToGrid w:val="false"/>
        <w:jc w:val="both"/>
        <w:rPr>
          <w:sz w:val="22"/>
          <w:szCs w:val="20"/>
        </w:rPr>
      </w:pPr>
      <w:r>
        <w:rPr>
          <w:sz w:val="22"/>
        </w:rPr>
        <w:t>2. Mencari</w:t>
      </w:r>
    </w:p>
    <w:p>
      <w:pPr>
        <w:pStyle w:val="Normal"/>
        <w:widowControl w:val="false"/>
        <w:snapToGrid w:val="false"/>
        <w:jc w:val="both"/>
        <w:rPr>
          <w:sz w:val="22"/>
          <w:szCs w:val="20"/>
        </w:rPr>
      </w:pPr>
      <w:r>
        <w:rPr>
          <w:sz w:val="22"/>
        </w:rPr>
        <w:t>3. Mengetuk</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sz w:val="22"/>
        </w:rPr>
        <w:t xml:space="preserve">Yakobus 5 </w:t>
      </w:r>
    </w:p>
    <w:p>
      <w:pPr>
        <w:pStyle w:val="Normal"/>
        <w:widowControl w:val="false"/>
        <w:snapToGrid w:val="false"/>
        <w:ind w:left="567" w:hanging="0"/>
        <w:jc w:val="both"/>
        <w:rPr>
          <w:sz w:val="22"/>
          <w:szCs w:val="20"/>
        </w:rPr>
      </w:pPr>
      <w:r>
        <w:rPr>
          <w:i/>
          <w:sz w:val="22"/>
        </w:rPr>
        <w:t>kalau ada seorang….berdoa</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Satu sarana dapat kita lakukan di jaman akhir yang ditandai dengan masa sulit, sukar, dan jahat ini, yaitu di saat kita menderita/ dalam pengalaman kematian, Tuhan memberikan kita kesempatan untuk menaikkan doa permohonan kepada Tuhan.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sz w:val="22"/>
          <w:u w:val="single"/>
        </w:rPr>
        <w:t>Sikap yang Tuhan minta</w:t>
      </w:r>
      <w:r>
        <w:rPr>
          <w:sz w:val="22"/>
        </w:rPr>
        <w:t>:</w:t>
      </w:r>
    </w:p>
    <w:p>
      <w:pPr>
        <w:pStyle w:val="Normal"/>
        <w:widowControl w:val="false"/>
        <w:numPr>
          <w:ilvl w:val="0"/>
          <w:numId w:val="3"/>
        </w:numPr>
        <w:tabs>
          <w:tab w:val="clear" w:pos="720"/>
          <w:tab w:val="left" w:pos="360" w:leader="none"/>
        </w:tabs>
        <w:snapToGrid w:val="false"/>
        <w:jc w:val="both"/>
        <w:rPr>
          <w:sz w:val="22"/>
          <w:szCs w:val="20"/>
        </w:rPr>
      </w:pPr>
      <w:r>
        <w:rPr>
          <w:sz w:val="22"/>
        </w:rPr>
        <w:t>1.</w:t>
      </w:r>
      <w:r>
        <w:rPr>
          <w:sz w:val="14"/>
          <w:szCs w:val="14"/>
        </w:rPr>
        <w:t xml:space="preserve">       </w:t>
      </w:r>
      <w:r>
        <w:rPr>
          <w:i/>
          <w:sz w:val="22"/>
          <w:u w:val="single"/>
        </w:rPr>
        <w:t>Sikap sebagai seorang yang tulus hatinya</w:t>
      </w:r>
      <w:r>
        <w:rPr>
          <w:i/>
          <w:sz w:val="22"/>
        </w:rPr>
        <w:t>.</w:t>
      </w:r>
    </w:p>
    <w:p>
      <w:pPr>
        <w:pStyle w:val="Normal"/>
        <w:widowControl w:val="false"/>
        <w:snapToGrid w:val="false"/>
        <w:jc w:val="both"/>
        <w:rPr>
          <w:sz w:val="22"/>
          <w:szCs w:val="20"/>
        </w:rPr>
      </w:pPr>
      <w:r>
        <w:rPr>
          <w:sz w:val="22"/>
        </w:rPr>
        <w:t>Tuhan rindu kehidupan kita tulus hati/ jujur hatinya dalam berdoa. Dalam kitab Amsal kita membaca bahwa Tuhan akan menjawab doa kita kalau kita berdoa dengan hati yang jujur/ tulus, karena Allah sangat memperhatikan kehidupan kita. Orang yang tulus/ jujur berdoa, menghadap kepada Yesus sebagai Imam Besar.</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sz w:val="22"/>
        </w:rPr>
        <w:t xml:space="preserve">Ibrani 10 : 22 </w:t>
      </w:r>
    </w:p>
    <w:p>
      <w:pPr>
        <w:pStyle w:val="Normal"/>
        <w:widowControl w:val="false"/>
        <w:snapToGrid w:val="false"/>
        <w:ind w:left="567" w:hanging="0"/>
        <w:jc w:val="both"/>
        <w:rPr>
          <w:sz w:val="22"/>
          <w:szCs w:val="20"/>
        </w:rPr>
      </w:pPr>
      <w:r>
        <w:rPr>
          <w:i/>
          <w:sz w:val="22"/>
        </w:rPr>
        <w:t>karena itu……</w:t>
      </w:r>
      <w:r>
        <w:rPr>
          <w:i/>
          <w:sz w:val="22"/>
          <w:u w:val="single"/>
        </w:rPr>
        <w:t>hati yang tulus ikhlas</w:t>
      </w:r>
      <w:r>
        <w:rPr>
          <w:i/>
          <w:sz w:val="22"/>
        </w:rPr>
        <w:t>….</w:t>
      </w:r>
      <w:r>
        <w:rPr>
          <w:i/>
          <w:sz w:val="22"/>
          <w:u w:val="single"/>
        </w:rPr>
        <w:t>murni</w:t>
      </w:r>
      <w:r>
        <w:rPr>
          <w:i/>
          <w:sz w:val="22"/>
        </w:rPr>
        <w:t>”</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Dalam pengalaman kematian, Tuhan minta kepada kita untuk datang dengan hati yang jujur. Dalam kitab </w:t>
      </w:r>
      <w:r>
        <w:rPr>
          <w:b/>
          <w:sz w:val="22"/>
        </w:rPr>
        <w:t xml:space="preserve">Amsal 15 </w:t>
      </w:r>
      <w:r>
        <w:rPr>
          <w:sz w:val="22"/>
        </w:rPr>
        <w:t>dikatakan, orang yang jujur doanya diperkenan Tuhan. Ketulusan ini dengan iman yang teguh kita menghadap kepada Yesus sebagai Imam Besar, yang datang untuk membela kita dalam sengsara, saat dalam penderitaan. Ia sendiri sudah mengalami sehingga Ia mampu menolong orang yang ada dalam penderitaan. Imam Besar akan menjawab doa orang tulus.</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sz w:val="22"/>
        </w:rPr>
        <w:t>Ibrani 4 : 14-16</w:t>
      </w:r>
      <w:r>
        <w:rPr>
          <w:sz w:val="22"/>
        </w:rPr>
        <w:t xml:space="preserve"> </w:t>
      </w:r>
    </w:p>
    <w:p>
      <w:pPr>
        <w:pStyle w:val="Normal"/>
        <w:widowControl w:val="false"/>
        <w:snapToGrid w:val="false"/>
        <w:ind w:left="567" w:hanging="0"/>
        <w:jc w:val="both"/>
        <w:rPr>
          <w:sz w:val="22"/>
          <w:szCs w:val="20"/>
        </w:rPr>
      </w:pPr>
      <w:r>
        <w:rPr>
          <w:i/>
          <w:sz w:val="22"/>
        </w:rPr>
        <w:t>karena kita sekarang…..iman kita</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Kalau kita ada dalam penderitaan/ pengalaman kematian, Yesus tampil sebagai Imam Besar, dan kita datang kepada Dia dengan penuh keberanian ke tahtaNya. </w:t>
      </w:r>
    </w:p>
    <w:p>
      <w:pPr>
        <w:pStyle w:val="Normal"/>
        <w:widowControl w:val="false"/>
        <w:snapToGrid w:val="false"/>
        <w:jc w:val="both"/>
        <w:rPr>
          <w:sz w:val="22"/>
          <w:szCs w:val="20"/>
        </w:rPr>
      </w:pPr>
      <w:r>
        <w:rPr>
          <w:sz w:val="22"/>
        </w:rPr>
        <w:t>Kita akan memperoleh :</w:t>
      </w:r>
    </w:p>
    <w:p>
      <w:pPr>
        <w:pStyle w:val="Normal"/>
        <w:widowControl w:val="false"/>
        <w:snapToGrid w:val="false"/>
        <w:jc w:val="both"/>
        <w:rPr>
          <w:sz w:val="22"/>
          <w:szCs w:val="20"/>
        </w:rPr>
      </w:pPr>
      <w:r>
        <w:rPr>
          <w:sz w:val="22"/>
        </w:rPr>
        <w:t xml:space="preserve">a. Keberanian </w:t>
      </w:r>
    </w:p>
    <w:p>
      <w:pPr>
        <w:pStyle w:val="Normal"/>
        <w:widowControl w:val="false"/>
        <w:snapToGrid w:val="false"/>
        <w:jc w:val="both"/>
        <w:rPr>
          <w:sz w:val="22"/>
          <w:szCs w:val="20"/>
        </w:rPr>
      </w:pPr>
      <w:r>
        <w:rPr>
          <w:sz w:val="22"/>
        </w:rPr>
        <w:t xml:space="preserve">b. Kasih karunia </w:t>
      </w:r>
    </w:p>
    <w:p>
      <w:pPr>
        <w:pStyle w:val="Normal"/>
        <w:widowControl w:val="false"/>
        <w:snapToGrid w:val="false"/>
        <w:jc w:val="both"/>
        <w:rPr>
          <w:sz w:val="22"/>
          <w:szCs w:val="20"/>
        </w:rPr>
      </w:pPr>
      <w:r>
        <w:rPr>
          <w:sz w:val="22"/>
        </w:rPr>
        <w:t>c. Pertolongan Tuhan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Orang dalam penderitaan perlu pertolongan dan Tuhan berikan tepat pada waktunya. Kita melihat bagaimana kehidupan dengan hati yang tulus, ia merasa tak layak, tetapi ia mendapat rahmat dari Tuhan, dan doanya dijawab oleh Tuhan. Contoh satu pribadi yang dijawab doanya oleh Tuhan, saat  ada dalam penderitaan dan dalam keadaan tidak layak, dapat kita baca dalam:</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sz w:val="22"/>
        </w:rPr>
        <w:t>Matius 15 : 21-28</w:t>
      </w:r>
      <w:r>
        <w:rPr>
          <w:sz w:val="22"/>
        </w:rPr>
        <w:t>,  dia mendapatkan rahmat/ belas kasihan Tuhan.</w:t>
      </w:r>
    </w:p>
    <w:p>
      <w:pPr>
        <w:pStyle w:val="Normal"/>
        <w:widowControl w:val="false"/>
        <w:snapToGrid w:val="false"/>
        <w:ind w:left="567" w:hanging="0"/>
        <w:jc w:val="both"/>
        <w:rPr>
          <w:i/>
          <w:i/>
          <w:sz w:val="22"/>
          <w:szCs w:val="20"/>
        </w:rPr>
      </w:pPr>
      <w:r>
        <w:rPr>
          <w:i/>
          <w:sz w:val="22"/>
        </w:rPr>
        <w:t>lalu Yesus ….</w:t>
      </w:r>
      <w:r>
        <w:rPr>
          <w:i/>
          <w:sz w:val="22"/>
          <w:u w:val="single"/>
        </w:rPr>
        <w:t>sangat menderita</w:t>
      </w:r>
      <w:r>
        <w:rPr>
          <w:i/>
          <w:sz w:val="22"/>
        </w:rPr>
        <w:t xml:space="preserve">…. </w:t>
      </w:r>
      <w:r>
        <w:rPr>
          <w:i/>
          <w:sz w:val="22"/>
          <w:u w:val="single"/>
        </w:rPr>
        <w:t>Tuhan  tolonglah aku!</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Tuhan tolonglah aku! Ini  keluar dari hati yang tulus.</w:t>
      </w:r>
    </w:p>
    <w:p>
      <w:pPr>
        <w:pStyle w:val="Normal"/>
        <w:widowControl w:val="false"/>
        <w:snapToGrid w:val="false"/>
        <w:ind w:left="567" w:hanging="0"/>
        <w:jc w:val="both"/>
        <w:rPr>
          <w:i/>
          <w:i/>
          <w:sz w:val="22"/>
          <w:szCs w:val="20"/>
        </w:rPr>
      </w:pPr>
      <w:r>
        <w:rPr>
          <w:i/>
          <w:sz w:val="22"/>
        </w:rPr>
        <w:t>tetapi Yesus …anaknya sembuh</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Kita lihat di sini kehidupan yang tidak layak dan menderita, tetapi dengan ketulusan hatinya, dia datang kepada Tuhan mohon belas kasihan kepada Tuhan, dan Tuhan katakan tidak layak makan roti yang diberikan kepada anjing, tetapi ia menjawab sekalipun anjing masih dilayakkan untuk makan remah-remah roti itu. Lalu Yesus menjawab: </w:t>
      </w:r>
      <w:r>
        <w:rPr>
          <w:i/>
          <w:sz w:val="22"/>
        </w:rPr>
        <w:t>“Besar imanmu, jadilah seperti kehendakmu!”</w:t>
      </w:r>
      <w:r>
        <w:rPr>
          <w:sz w:val="22"/>
        </w:rPr>
        <w:t xml:space="preserve"> Ini doa yang dijawab, mendapat rahmat/ belas kasihan. Kalau kita tempatkan Ia sebagai Imam Besar yang siap menolong kita dengan ketulusan hati, maka doa-doa kita dijawab olehNya. Tidak perlu berdoa dengan kata-kata yang indah, tetapi apa adanya, saat itu penderitaan dan lebih daripada itu, ia terima keselamatan. Tuhan hanya meminta ketulusan hati kita, itu yang pertama.</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u w:val="single"/>
        </w:rPr>
      </w:pPr>
      <w:r>
        <w:rPr>
          <w:sz w:val="22"/>
        </w:rPr>
        <w:t xml:space="preserve">2.   </w:t>
      </w:r>
      <w:r>
        <w:rPr>
          <w:i/>
          <w:sz w:val="22"/>
          <w:u w:val="single"/>
        </w:rPr>
        <w:t>Sikap sebagai kehidupan yang  mendapat kasih karunia Tuhan</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sz w:val="22"/>
        </w:rPr>
        <w:t xml:space="preserve">Lukas 18:35-43 </w:t>
      </w:r>
    </w:p>
    <w:p>
      <w:pPr>
        <w:pStyle w:val="Normal"/>
        <w:widowControl w:val="false"/>
        <w:snapToGrid w:val="false"/>
        <w:ind w:left="567" w:hanging="0"/>
        <w:jc w:val="both"/>
        <w:rPr>
          <w:sz w:val="22"/>
          <w:szCs w:val="20"/>
        </w:rPr>
      </w:pPr>
      <w:r>
        <w:rPr>
          <w:i/>
          <w:sz w:val="22"/>
        </w:rPr>
        <w:t>waktu Yesus ….kasihanilah aku</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Kata “</w:t>
      </w:r>
      <w:r>
        <w:rPr>
          <w:sz w:val="22"/>
          <w:u w:val="single"/>
        </w:rPr>
        <w:t>kasihanilah aku</w:t>
      </w:r>
      <w:r>
        <w:rPr>
          <w:sz w:val="22"/>
        </w:rPr>
        <w:t>” berarti  memohon belas kasihan.</w:t>
      </w:r>
    </w:p>
    <w:p>
      <w:pPr>
        <w:pStyle w:val="Normal"/>
        <w:widowControl w:val="false"/>
        <w:snapToGrid w:val="false"/>
        <w:jc w:val="both"/>
        <w:rPr>
          <w:sz w:val="22"/>
          <w:szCs w:val="20"/>
        </w:rPr>
      </w:pPr>
      <w:r>
        <w:rPr>
          <w:sz w:val="22"/>
        </w:rPr>
        <w:t xml:space="preserve">Kalau tadi kita lihat dengan keadaan tidak layak ia memohon belas kasihan dan mendapat rahmat, yang kedua ini bukan tidak layak tetapi ada kekurangan, yaitu mata yang buta, tubuh yang merasa ada kekurangan. Dengan kekurangan ini kita sering tinggalkan Tuhan. Sebaiknya kita datang dengan ketulusan hati, dan Tuhan sanggup menghapuskan kekurangan itu. Siapa manusia yang tidak ada kekurangan? Kata  Tuhan: </w:t>
      </w:r>
      <w:r>
        <w:rPr>
          <w:i/>
          <w:sz w:val="22"/>
        </w:rPr>
        <w:t>“Apa yang kau kehendaki Aku perbuat?”</w:t>
      </w:r>
      <w:r>
        <w:rPr>
          <w:sz w:val="22"/>
        </w:rPr>
        <w:t xml:space="preserve"> Tuhan menunjukkan kesalahan kita. Mataku buta, tolong sembuhkan! Ia membutuhkan matanya yang buta disembuhkan oleh Yesus sebagai Imam Besar. Dalam kekurangan jangan kita tinggalkan Tuhan, jangan berputus asa, tetapi masih ada kesempatan untuk datang memohon kasih karunia dan belas kasihan. Kita dilayakkan oleh Tuhan tetapi ada kekurangan. Saya sebagai hamba Tuhan dilayakkan untuk melayani, tetapi ada kekurangan. Kita dilayakkan sebagai imam-imam, tetapi ada kekurangan. Kalau kita datang kepada Dia, pada saat firman Tuhan dinyatakan, kita ambil waktu untuk berdoa dan berpuasa memohon kepada Tuhan, sebab kita tidak dapat mengatasi kekurangan kita, maka Ia sebagai Imam Besar akan memberikan kasih karunia dan menghapuskan kekurangan itu, sehingga pada waktu mata dapat melihat, kita memuji dan memuliakan nama Tuhan. Saat dalam kekurangan yang terbaik untuk kita adalah datang kepada Tuhan, sekalipun kekurangan kita fatal, seperti orang buta ini dilarang oleh para murid, kesalahan kita diperbincangkan orang-orang, kita malu tidak mau tampil, tetapi orang buta ini memohon  pemulihan kebutaannya, dan Tuhan berkata: </w:t>
      </w:r>
      <w:r>
        <w:rPr>
          <w:i/>
          <w:sz w:val="22"/>
        </w:rPr>
        <w:t>”Engkau sudah diselamatkan oleh iman dan ketulusan!”</w:t>
      </w:r>
      <w:r>
        <w:rPr>
          <w:sz w:val="22"/>
        </w:rPr>
        <w:t xml:space="preserve"> </w:t>
      </w:r>
      <w:r>
        <w:rPr>
          <w:b/>
          <w:sz w:val="22"/>
        </w:rPr>
        <w:t>( Ibrani 10 : 22)</w:t>
      </w:r>
    </w:p>
    <w:p>
      <w:pPr>
        <w:pStyle w:val="Normal"/>
        <w:widowControl w:val="false"/>
        <w:snapToGrid w:val="false"/>
        <w:jc w:val="both"/>
        <w:rPr>
          <w:sz w:val="22"/>
          <w:szCs w:val="20"/>
        </w:rPr>
      </w:pPr>
      <w:r>
        <w:rPr>
          <w:sz w:val="22"/>
        </w:rPr>
        <w:t>Jadi kita lihat pemberian Imam Besar kepada kita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3.  </w:t>
      </w:r>
      <w:r>
        <w:rPr>
          <w:i/>
          <w:sz w:val="22"/>
          <w:u w:val="single"/>
        </w:rPr>
        <w:t>Pertolongan Tuhan kepada orang yang kesusahan</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sz w:val="22"/>
        </w:rPr>
        <w:t>Markus 5 : 25-20</w:t>
      </w:r>
      <w:r>
        <w:rPr>
          <w:sz w:val="22"/>
        </w:rPr>
        <w:t xml:space="preserve"> </w:t>
      </w:r>
    </w:p>
    <w:p>
      <w:pPr>
        <w:pStyle w:val="Normal"/>
        <w:widowControl w:val="false"/>
        <w:snapToGrid w:val="false"/>
        <w:ind w:left="567" w:hanging="0"/>
        <w:jc w:val="both"/>
        <w:rPr>
          <w:i/>
          <w:i/>
          <w:sz w:val="22"/>
          <w:szCs w:val="20"/>
        </w:rPr>
      </w:pPr>
      <w:r>
        <w:rPr>
          <w:i/>
          <w:sz w:val="22"/>
        </w:rPr>
        <w:t>adalah di situ seorang….jubahku?</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Pertolongan Tuhan datang tepat pada kehidupan yang susah. Darahnya dan hartanya hampir habis. Ia ada  pada titik yang paling sulit, tenaganyapun hampir habis tinggal jalan sedikit, ia tidak mampu, tetapi ia punya iman dan ketulusan. </w:t>
      </w:r>
      <w:r>
        <w:rPr>
          <w:i/>
          <w:sz w:val="22"/>
        </w:rPr>
        <w:t>Kalau kujamah jubahnya aku pasti sembuh!</w:t>
      </w:r>
      <w:r>
        <w:rPr>
          <w:sz w:val="22"/>
        </w:rPr>
        <w:t xml:space="preserve"> Ia menerima pertolongan, yang diberikan kepada kita dengan seluruh tenaga Tuhan. Saat wanita itu menjamah jubah Yesus, pertolongan Tuhan keluar dengan seluruh tenagaNya. Tidak separuh-separuh Tuhan memberikan pertolongan kepada orang yang paling susah. Kalau tadi orang buta ini masih punya penghasilan dengan cara mengemis, tetapi wanita ini berteriakpun ia tidak mampu. Pada titik terakhir pertolongan Tuhan datang tepat pada waktunya dengan sekuat tenagaNya. Itulah Imam Besar kita yang saleh, jujur, dan tulus. Ia menolong kita dengan setulus hati, asalkan kita datang dengan ketulusan hati. Imam Besar yang kita miliki tidak berdosa/ tidak bernoda dan tulus hatiNya. Ia memberikan rahmat saat kita merasa tidak layak, Ia memberikan kasih karunia saat kita ada dalam kekurangan, Ia memberikan pertolongan saat kita ada dalam kesusahan.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i/>
          <w:sz w:val="22"/>
          <w:u w:val="single"/>
        </w:rPr>
        <w:t>Mintalah kamu akan menerima!</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Jelas dalam surat Ibrani tadi kita menerima rahmat, kasih karunia dan pertolongan. Itu kalau kita meminta saat berada dalam pengalaman kematian, kesulitan, tidak layak dan lemah, tidak ada yang menolong kita, selain Yesus sebagai Imam Besar.</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i/>
          <w:sz w:val="22"/>
          <w:u w:val="single"/>
        </w:rPr>
        <w:t>Mencari maka akan mendapat!</w:t>
      </w:r>
    </w:p>
    <w:p>
      <w:pPr>
        <w:pStyle w:val="Normal"/>
        <w:widowControl w:val="false"/>
        <w:snapToGrid w:val="false"/>
        <w:jc w:val="both"/>
        <w:rPr>
          <w:sz w:val="22"/>
          <w:szCs w:val="20"/>
        </w:rPr>
      </w:pPr>
      <w:r>
        <w:rPr>
          <w:sz w:val="22"/>
        </w:rPr>
        <w:t>Inilah hasil doa orang benar, kalau tadi orang jujur, kemudian meningkat dalam kebangkitan kita dibenarkan oleh Tuhan , maka doa orang benar di dengar  oleh Tuhan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sz w:val="22"/>
        </w:rPr>
        <w:t>Amsal 15: 29</w:t>
      </w:r>
      <w:r>
        <w:rPr>
          <w:sz w:val="22"/>
        </w:rPr>
        <w:t xml:space="preserve">  </w:t>
      </w:r>
    </w:p>
    <w:p>
      <w:pPr>
        <w:pStyle w:val="Normal"/>
        <w:widowControl w:val="false"/>
        <w:snapToGrid w:val="false"/>
        <w:ind w:left="567" w:hanging="0"/>
        <w:jc w:val="both"/>
        <w:rPr>
          <w:sz w:val="22"/>
          <w:szCs w:val="20"/>
        </w:rPr>
      </w:pPr>
      <w:r>
        <w:rPr>
          <w:i/>
          <w:sz w:val="22"/>
        </w:rPr>
        <w:t>Tuhan itu jauh …..didengarkannya</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Orang yang sudah dibenarkan oleh Tuhan, lewat kuasa dan kebangkitan Tuhan akan  dijadikan orang benar dan doanya akan  didengar oleh Tuhan. Doanya seperti apa? Doa orang benar punya kuasa, yaitu kuasa Roh Kudus. Kalau tadi kita datang kepada Tuhan dengan tulus dan iman, tetapi di sini doa orang benar dengan kuasa Roh El Kudus, dengan perkataan yang dinaikkan kepada Tuhan dalam urapan Roh Kudus, sebab kita menghadap Dia sebagai Raja di atas segala raja. Kita membutuhkan Roh Kudus, sebab Ia membantu kita dalam doa yang tidak dapat kita ucapkan.</w:t>
      </w:r>
    </w:p>
    <w:p>
      <w:pPr>
        <w:pStyle w:val="Normal"/>
        <w:widowControl w:val="false"/>
        <w:snapToGrid w:val="false"/>
        <w:jc w:val="both"/>
        <w:rPr>
          <w:sz w:val="22"/>
          <w:szCs w:val="20"/>
        </w:rPr>
      </w:pPr>
      <w:r>
        <w:rPr>
          <w:sz w:val="22"/>
        </w:rPr>
        <w:t> </w:t>
      </w:r>
    </w:p>
    <w:p>
      <w:pPr>
        <w:pStyle w:val="Normal"/>
        <w:widowControl w:val="false"/>
        <w:snapToGrid w:val="false"/>
        <w:ind w:left="709" w:hanging="0"/>
        <w:jc w:val="both"/>
        <w:rPr>
          <w:sz w:val="22"/>
          <w:szCs w:val="20"/>
        </w:rPr>
      </w:pPr>
      <w:r>
        <w:rPr>
          <w:i/>
          <w:sz w:val="22"/>
        </w:rPr>
        <w:t>demikian juga…..Roh membantu kita….sebenarnya berdoa</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Roh itu akan ganti berdoa untuk kita. Roh Kudus tahu proses apa yang harus dinaikkan kepada Raja di atas segala raja. Tuhan berkata: </w:t>
      </w:r>
      <w:r>
        <w:rPr>
          <w:i/>
          <w:sz w:val="22"/>
        </w:rPr>
        <w:t>”Kalau engkau dibawa kepada orang-orang pemerintahan, penguasa-penguasa, jangan takut, sebab Roh Kudus akan menyertai kamu dalam perkataan dan di dalam mulutmu untuk berbicara sepatutnya!”</w:t>
      </w:r>
      <w:r>
        <w:rPr>
          <w:sz w:val="22"/>
        </w:rPr>
        <w:t xml:space="preserve"> Ini masih kepada raja di dunia.</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sz w:val="22"/>
        </w:rPr>
        <w:t>Matius 10 : 11</w:t>
      </w:r>
    </w:p>
    <w:p>
      <w:pPr>
        <w:pStyle w:val="Normal"/>
        <w:widowControl w:val="false"/>
        <w:snapToGrid w:val="false"/>
        <w:ind w:left="709" w:hanging="0"/>
        <w:jc w:val="both"/>
        <w:rPr>
          <w:i/>
          <w:i/>
          <w:sz w:val="22"/>
          <w:szCs w:val="20"/>
        </w:rPr>
      </w:pPr>
      <w:r>
        <w:rPr>
          <w:i/>
          <w:sz w:val="22"/>
        </w:rPr>
        <w:t>dan karena aku…..di dalam kamu</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Kita masih membutuhkan pertolongan Roh Kudus. Ia sendiri akan berkata-kata dalam kamu. Itu dalam kehidupan orang benar yang bersaksi tentang Kristus, sekalipun hidupnya lemah. Banyak kali doa itu salah dinaikkan sehingga tidak mendapat apa-apa, tetapi bila dengan benar akan terjawab doa itu. Ia berikan kita yang indah-indah, yaitu kemenangan atas dosa, atas dunia dan daging ini, dan musuh-musuh yang menghimpit kita karena kita orang benar. Jadi kita harus berdoa kepada Tuhan dengan urapan Roh Kudus. Allah akan menjawab dengan keindahan. Kita lihat contoh dalam Perjanjian Lama, untuk menghadap raja Ahasyweros, Esther berdoa dan berpuasa, agar permintaannya dikabulkan, padahal raja itu adalah suaminya sendiri. Raja itu mengabulkan permintaannya, sehingga Tuhan karuniakan kepada bangsa Yahudi tidak dibunuh, tetapi dilindungi. Siapa yang membunuh akan dibunuh, dan yang tidak membunuh akan hidup dan mendapat kemenangan. Raja/ kemenangan itu tanda kehidupan orang benar. Sekarang orang benar butuh kemenangan atas musuh dari dunia, daging, iblis. Kita mendapat kuasa kebangkitan. Carilah perkara-perkara yang di atas, yaitu Kristus, Raja di atas segala raja! Ini suasana kebangkitan. Kita membutuhkan Tuhan. Jangan kita merasa sebagai orang benar tidak membutuhkan Tuhan. Justru di hari-hari ini kita membutuhkan Tuhan dalam kemenangannya untuk menghadapi musuh-musuh. Kalau tidak, maka orang benar akan gugur dan mundur dari Tuhan. Itu tidak Tuhan kehendaki pada hari-hari ini. Banyak musuh yang mengepung kita dari dalam laut, di atas laut dan di udara, siapakah kita? Kita butuh pimpinan Imam Besar. Orang majus sekalipun mereka pandai, mereka membutuhkan tuntunan bintang (Roh Kudus) untuk menuntun mereka bertemu dengan Raja, Yesus. Jadi mereka membutuhkan kuasa Allah, Roh Kudus. Kita lihat orang Parisi dan ahli taurat, mereka adalah orang-orang benar tetapi doanya salah. Aku telah membayar perpuluhan, berkata ini dan itu, Tuhan tidak menjawab doa itu, sebab tidak ada kuasa Roh Kudus. Jadi perlu ada tuntunan dari Roh Allah. Doa orang Parisi juga bertele-tele, itu karena dari kemampuan sendiri, kalau Roh Kudus tepat pada yang kita butuhkan.</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Jadi,</w:t>
      </w:r>
    </w:p>
    <w:p>
      <w:pPr>
        <w:pStyle w:val="Normal"/>
        <w:widowControl w:val="false"/>
        <w:snapToGrid w:val="false"/>
        <w:jc w:val="both"/>
        <w:rPr>
          <w:sz w:val="22"/>
          <w:szCs w:val="20"/>
        </w:rPr>
      </w:pPr>
      <w:r>
        <w:rPr>
          <w:sz w:val="22"/>
        </w:rPr>
        <w:t xml:space="preserve">1. kita menghadap Imam Besar dengan hati yang tulus, </w:t>
      </w:r>
    </w:p>
    <w:p>
      <w:pPr>
        <w:pStyle w:val="Normal"/>
        <w:widowControl w:val="false"/>
        <w:snapToGrid w:val="false"/>
        <w:jc w:val="both"/>
        <w:rPr>
          <w:sz w:val="22"/>
          <w:szCs w:val="20"/>
        </w:rPr>
      </w:pPr>
      <w:r>
        <w:rPr>
          <w:sz w:val="22"/>
        </w:rPr>
        <w:t xml:space="preserve">2. dengan hati yang benar, </w:t>
      </w:r>
    </w:p>
    <w:p>
      <w:pPr>
        <w:pStyle w:val="Normal"/>
        <w:widowControl w:val="false"/>
        <w:snapToGrid w:val="false"/>
        <w:jc w:val="both"/>
        <w:rPr>
          <w:sz w:val="22"/>
          <w:szCs w:val="20"/>
        </w:rPr>
      </w:pPr>
      <w:r>
        <w:rPr>
          <w:sz w:val="22"/>
        </w:rPr>
        <w:t xml:space="preserve">3. kita mengetuk pintu,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Tentu kita mengetuk pintu dengan tangan, tidak dengan kaki atau kepala. Kata Alkitab dengan </w:t>
      </w:r>
      <w:r>
        <w:rPr>
          <w:sz w:val="22"/>
          <w:u w:val="single"/>
        </w:rPr>
        <w:t>tangan yang suci</w:t>
      </w:r>
      <w:r>
        <w:rPr>
          <w:sz w:val="22"/>
        </w:rPr>
        <w:t>, doa orang-orang suci, tidak ada marah dan perselisihan. Doa orang jujur, doa orang benar dan yang terakhir doa orang kudus, justru kekudusan dibutuhkan dalam doa.</w:t>
      </w:r>
    </w:p>
    <w:p>
      <w:pPr>
        <w:pStyle w:val="Normal"/>
        <w:widowControl w:val="false"/>
        <w:snapToGrid w:val="false"/>
        <w:jc w:val="both"/>
        <w:rPr>
          <w:sz w:val="22"/>
          <w:szCs w:val="20"/>
        </w:rPr>
      </w:pPr>
      <w:r>
        <w:rPr>
          <w:sz w:val="22"/>
        </w:rPr>
        <w:t>Lazimnya  ada dua kali ketukan , atau tiga kali  kalau tidak dibukakan pintu.</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Ketukan pertama : </w:t>
      </w:r>
      <w:r>
        <w:rPr>
          <w:sz w:val="22"/>
          <w:u w:val="single"/>
        </w:rPr>
        <w:t>hidup dalam kekudusan</w:t>
      </w:r>
      <w:r>
        <w:rPr>
          <w:sz w:val="22"/>
        </w:rPr>
        <w:t>.</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sz w:val="22"/>
        </w:rPr>
        <w:t>I Timotius 2 : 8</w:t>
      </w:r>
    </w:p>
    <w:p>
      <w:pPr>
        <w:pStyle w:val="Normal"/>
        <w:widowControl w:val="false"/>
        <w:snapToGrid w:val="false"/>
        <w:ind w:left="567" w:hanging="0"/>
        <w:jc w:val="both"/>
        <w:rPr>
          <w:i/>
          <w:i/>
          <w:sz w:val="22"/>
          <w:szCs w:val="20"/>
        </w:rPr>
      </w:pPr>
      <w:r>
        <w:rPr>
          <w:i/>
          <w:sz w:val="22"/>
        </w:rPr>
        <w:t>oleh karena itu…..tanpa marah dan tanpa perselisihan”</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Jadi tangan kita harus kudus. Seringkali kita ketuk pintu dengan marah, dan pintu tidak pernah dibuka, apalagi dengan perselisihan. Pintu dibukakan dengan tangan yang dikuduskan oleh Tuhan, lewat firman Allah yang dibukakan. Tangan berbicara tentang perbuatan-perbuatan kita harus diperhatikan sebab kita menghadap bukan lagi Imam Besar, Raja di atas segala raja, tetapi sekarang Mempelai Pria Sorga. Rasul Paulus katakan: </w:t>
      </w:r>
      <w:r>
        <w:rPr>
          <w:i/>
          <w:sz w:val="22"/>
        </w:rPr>
        <w:t>“Aku cemburu kepada kamu, sebab aku mempersiapkan engkau sebagai perawan suci untuk menghadap Mempelai Pria Sorga!</w:t>
      </w:r>
      <w:r>
        <w:rPr>
          <w:sz w:val="22"/>
        </w:rPr>
        <w:t>. Doa seperti ini akan membuat  pintu dibukakan oleh Tuhan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Ketukan kedua : </w:t>
      </w:r>
      <w:r>
        <w:rPr>
          <w:sz w:val="22"/>
          <w:u w:val="single"/>
        </w:rPr>
        <w:t>hidup dalam kasih</w:t>
      </w:r>
      <w:r>
        <w:rPr>
          <w:sz w:val="22"/>
        </w:rPr>
        <w:t>.</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sz w:val="22"/>
        </w:rPr>
        <w:t>Wahyu 5 : 8</w:t>
      </w:r>
    </w:p>
    <w:p>
      <w:pPr>
        <w:pStyle w:val="Normal"/>
        <w:widowControl w:val="false"/>
        <w:snapToGrid w:val="false"/>
        <w:ind w:left="567" w:hanging="0"/>
        <w:jc w:val="both"/>
        <w:rPr>
          <w:i/>
          <w:i/>
          <w:sz w:val="22"/>
          <w:szCs w:val="20"/>
        </w:rPr>
      </w:pPr>
      <w:r>
        <w:rPr>
          <w:i/>
          <w:sz w:val="22"/>
        </w:rPr>
        <w:t>ketika ia ….orang-orang kudus</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Jadi doa ditampung dalam satu cawan berisi kemenyan.</w:t>
      </w:r>
    </w:p>
    <w:p>
      <w:pPr>
        <w:pStyle w:val="Normal"/>
        <w:widowControl w:val="false"/>
        <w:snapToGrid w:val="false"/>
        <w:jc w:val="both"/>
        <w:rPr>
          <w:sz w:val="22"/>
          <w:szCs w:val="20"/>
        </w:rPr>
      </w:pPr>
      <w:r>
        <w:rPr>
          <w:sz w:val="22"/>
        </w:rPr>
        <w:t>Cawan berbicara tentang korban, dan kemenyan berbicara tentang harum.</w:t>
      </w:r>
    </w:p>
    <w:p>
      <w:pPr>
        <w:pStyle w:val="Normal"/>
        <w:widowControl w:val="false"/>
        <w:snapToGrid w:val="false"/>
        <w:jc w:val="both"/>
        <w:rPr>
          <w:sz w:val="22"/>
          <w:szCs w:val="20"/>
        </w:rPr>
      </w:pPr>
      <w:r>
        <w:rPr>
          <w:sz w:val="22"/>
        </w:rPr>
        <w:t>Jadi korban yang berbau harum. Orang kudus harus hidup dalam pengorbanan dan kasih, sebab kasih itu sendiri mempersembahkan korban yang berbau harum.</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Dua ketukan itu tangan yang bisa berkorban dan tangan yang suci. Ketukan dua kali itu membukakan pintu, dan doa itu dijawab. Orang kudus membutuhkan doa, dinaikkan dengan tangan yang suci dan punya korban yang berbau harum. Di masa sukar, justru gereja Tuhan diminta untuk berkorban. Pada zaman Israel, Tuhan katakan kalau menghadap Aku harus dengan tangan yang berisi, satu tangan yang suci, dan satu tangan yang memberikan korban berbau harum. Ini yang Tuhan rindukan kepada kita, yaitu kasih ini, kita berikan dengan dorongan kasih, sebab kita berhadapan dengan Mempelai Pria Sorga, Ia hanya butuh kasih kita kepadaNya. Kalau kita punya kasih, saat berdoa Tuhan memberikan kebutuhan yang lebih banyak dari yang kita minta. Kalau Imam Besar memberikan apa yang dibutuhkan pada saat itu, tetapi kalau kita menghadap dalam kasih Allah, Tuhan memberikan jawaban di luar dugaan kita. Itu doa orang-orang kudus, kita dikuduskan oleh Tuhan agar kita diperhadapkan sebagai jemaat yang kudus, kita sebagai tubuh, Ia sebagai Mempelai Pria (kepala). Jadi di dalamnya ada kasih yang muncul. Semakin kita kudus, semakin muncul kasih itu dari perbuatan-perbuatan dan doa kita di dengar oleh Tuhan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sz w:val="22"/>
        </w:rPr>
        <w:t>Efesus 3 : 14-21</w:t>
      </w:r>
    </w:p>
    <w:p>
      <w:pPr>
        <w:pStyle w:val="Normal"/>
        <w:widowControl w:val="false"/>
        <w:snapToGrid w:val="false"/>
        <w:ind w:left="567" w:hanging="0"/>
        <w:jc w:val="both"/>
        <w:rPr>
          <w:sz w:val="22"/>
          <w:szCs w:val="20"/>
        </w:rPr>
      </w:pPr>
      <w:r>
        <w:rPr>
          <w:i/>
          <w:sz w:val="22"/>
        </w:rPr>
        <w:t>itulah sebabnya….amin</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Doa Paulus agar kita dapat mengenal kasih Tuhan, yang begitu tinggi, panjang dan lebar, dan dalam. Kalau kita berdoa, dalam Alkitab Tuhan katakan kita dikaruniakan lebih banyak, di luar pikiran kita. Itu kalau kita ada dalam kasih Mempelai Pria. Begitu luar biasa, tidak ada yang tidak dapat dijangkauNya, segala kebutuhan manusia, mulai dari dalam hati, pikiran kita, masih dalam hati dan pikiran kita, Ia sudah siap berikan kepada kita. Kalau kita menghadap dengan tangan yang suci, dan hati yang penuh dengan kasih, maka kasihNya menembus apa yang kita butuhkan, dan Ia memberikannya kepada kita. Pelayanan orang-orang kudus menarik perhatian Tuhan, dan jawaban Tuhan atas kehidupan kita. Kita menjadi orang-orang kudus dalam kasih, siap berkorban untuk nama Tuhan diagungkan. Ini kesempatan kita untuk berkorban, bukan untuk menderita tetapi keluar dari penderitaan, bukan kita menjadi miskin, tetapi Tuhan berikan lebih banyak dari kebutuhan kita, itulah kasih Kristus. Jangan kasih itu dingin karena dosa atau keinginan daging,  tetapi biarlah semakin hari kasih itu harus semakin meningkat menjelang kedatangan Tuhan, supaya pelarianmu jangan terjadi di musim dingin, sebab Ia memberikan jawaban yang indah dalam doa kita dan dalam penyembahan.</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Berbicara tentang penyembahan kita dapat melihatnya  dalam </w:t>
      </w:r>
    </w:p>
    <w:p>
      <w:pPr>
        <w:pStyle w:val="Normal"/>
        <w:widowControl w:val="false"/>
        <w:snapToGrid w:val="false"/>
        <w:jc w:val="both"/>
        <w:rPr>
          <w:b/>
          <w:b/>
          <w:sz w:val="22"/>
          <w:szCs w:val="20"/>
        </w:rPr>
      </w:pPr>
      <w:r>
        <w:rPr>
          <w:b/>
          <w:sz w:val="22"/>
        </w:rPr>
        <w:t> </w:t>
      </w:r>
    </w:p>
    <w:p>
      <w:pPr>
        <w:pStyle w:val="Normal"/>
        <w:widowControl w:val="false"/>
        <w:snapToGrid w:val="false"/>
        <w:jc w:val="both"/>
        <w:rPr>
          <w:sz w:val="22"/>
          <w:szCs w:val="20"/>
        </w:rPr>
      </w:pPr>
      <w:r>
        <w:rPr>
          <w:b/>
          <w:sz w:val="22"/>
        </w:rPr>
        <w:t>Mazmur 5 : 8</w:t>
      </w:r>
      <w:r>
        <w:rPr>
          <w:sz w:val="22"/>
        </w:rPr>
        <w:t xml:space="preserve">  </w:t>
      </w:r>
    </w:p>
    <w:p>
      <w:pPr>
        <w:pStyle w:val="Normal"/>
        <w:widowControl w:val="false"/>
        <w:snapToGrid w:val="false"/>
        <w:ind w:left="567" w:hanging="0"/>
        <w:jc w:val="both"/>
        <w:rPr>
          <w:i/>
          <w:i/>
          <w:sz w:val="22"/>
          <w:szCs w:val="20"/>
        </w:rPr>
      </w:pPr>
      <w:r>
        <w:rPr>
          <w:i/>
          <w:sz w:val="22"/>
        </w:rPr>
        <w:t>tetapi aku….sujud menyembah….akan Engkau</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Sampai pada penyembahan yang benar itu berkat kasih setia Tuhan, seperti kata Raja Daud, ia menyembah kepada Tuhan dengan takut akan Tuhan. Kehidupan orang kudus yang takut akan Tuhan tidak pernah kekurangan, tetapi pertolongan Tuhan nyata dalam hidup ini.</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Jadi ada tiga hal yang kita perhatikan:</w:t>
      </w:r>
    </w:p>
    <w:p>
      <w:pPr>
        <w:pStyle w:val="Normal"/>
        <w:widowControl w:val="false"/>
        <w:snapToGrid w:val="false"/>
        <w:jc w:val="both"/>
        <w:rPr>
          <w:sz w:val="22"/>
          <w:szCs w:val="20"/>
        </w:rPr>
      </w:pPr>
      <w:r>
        <w:rPr>
          <w:sz w:val="22"/>
        </w:rPr>
        <w:t>1.  Kita menghadap Imam Besar dengan ketulusan hati,</w:t>
      </w:r>
    </w:p>
    <w:p>
      <w:pPr>
        <w:pStyle w:val="Normal"/>
        <w:widowControl w:val="false"/>
        <w:snapToGrid w:val="false"/>
        <w:jc w:val="both"/>
        <w:rPr>
          <w:sz w:val="22"/>
          <w:szCs w:val="20"/>
        </w:rPr>
      </w:pPr>
      <w:r>
        <w:rPr>
          <w:sz w:val="22"/>
        </w:rPr>
        <w:t xml:space="preserve">2.  Kita menghadap Raja di atas segala raja dengan kebenaran, dan </w:t>
      </w:r>
    </w:p>
    <w:p>
      <w:pPr>
        <w:pStyle w:val="Normal"/>
        <w:widowControl w:val="false"/>
        <w:snapToGrid w:val="false"/>
        <w:jc w:val="both"/>
        <w:rPr>
          <w:sz w:val="22"/>
          <w:szCs w:val="20"/>
        </w:rPr>
      </w:pPr>
      <w:r>
        <w:rPr>
          <w:sz w:val="22"/>
        </w:rPr>
        <w:t>3.  Kita menghadap Mempelai Pria Sorga dengan kasih</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Dengan melakukan ketiga hal diatas, kita akan mendapat jawaban atas doa-doa kita . Puji Tuhan ! </w:t>
      </w:r>
    </w:p>
    <w:p>
      <w:pPr>
        <w:pStyle w:val="Normal"/>
        <w:widowControl w:val="false"/>
        <w:snapToGrid w:val="false"/>
        <w:jc w:val="both"/>
        <w:rPr>
          <w:sz w:val="22"/>
          <w:szCs w:val="20"/>
        </w:rPr>
      </w:pPr>
      <w:r>
        <w:rPr>
          <w:sz w:val="22"/>
        </w:rPr>
        <w:t> </w:t>
      </w:r>
    </w:p>
    <w:p>
      <w:pPr>
        <w:pStyle w:val="Normal"/>
        <w:widowControl w:val="false"/>
        <w:snapToGrid w:val="false"/>
        <w:jc w:val="center"/>
        <w:rPr>
          <w:sz w:val="22"/>
          <w:szCs w:val="20"/>
        </w:rPr>
      </w:pPr>
      <w:r>
        <w:rPr>
          <w:sz w:val="22"/>
        </w:rPr>
        <w:t xml:space="preserve">KABAR MEMPELAI INTERNATIONAL </w:t>
      </w:r>
    </w:p>
    <w:p>
      <w:pPr>
        <w:pStyle w:val="Normal"/>
        <w:rPr>
          <w:sz w:val="22"/>
          <w:szCs w:val="20"/>
        </w:rPr>
      </w:pPr>
      <w:r>
        <w:rPr>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2:46:00Z</dcterms:created>
  <dc:creator>Diana</dc:creator>
  <dc:description/>
  <dc:language>en-US</dc:language>
  <cp:lastModifiedBy>Diana</cp:lastModifiedBy>
  <dcterms:modified xsi:type="dcterms:W3CDTF">2002-03-13T02:49:00Z</dcterms:modified>
  <cp:revision>1</cp:revision>
  <dc:subject/>
  <dc:title>Salinan Khotbah</dc:title>
</cp:coreProperties>
</file>