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i/>
          <w:i/>
          <w:iCs/>
          <w:sz w:val="22"/>
        </w:rPr>
      </w:pPr>
      <w:r>
        <w:rPr>
          <w:rFonts w:cs="Times New Roman" w:ascii="Times New Roman" w:hAnsi="Times New Roman"/>
          <w:i/>
          <w:iCs/>
          <w:sz w:val="22"/>
        </w:rPr>
        <w:t>Salinan Khotbah</w:t>
      </w:r>
    </w:p>
    <w:p>
      <w:pPr>
        <w:pStyle w:val="TextBody"/>
        <w:jc w:val="both"/>
        <w:rPr>
          <w:rFonts w:ascii="Times New Roman" w:hAnsi="Times New Roman" w:cs="Times New Roman"/>
          <w:i/>
          <w:i/>
          <w:iCs/>
          <w:sz w:val="22"/>
        </w:rPr>
      </w:pPr>
      <w:r>
        <w:rPr>
          <w:rFonts w:cs="Times New Roman" w:ascii="Times New Roman" w:hAnsi="Times New Roman"/>
          <w:i/>
          <w:iCs/>
          <w:sz w:val="22"/>
        </w:rPr>
      </w:r>
    </w:p>
    <w:p>
      <w:pPr>
        <w:pStyle w:val="TextBody"/>
        <w:jc w:val="both"/>
        <w:rPr>
          <w:rFonts w:ascii="Times New Roman" w:hAnsi="Times New Roman" w:cs="Times New Roman"/>
          <w:sz w:val="22"/>
        </w:rPr>
      </w:pPr>
      <w:r>
        <w:rPr>
          <w:rFonts w:cs="Times New Roman" w:ascii="Times New Roman" w:hAnsi="Times New Roman"/>
          <w:sz w:val="22"/>
        </w:rPr>
        <w:t>Kebaktian Kaum Muda                                                                                                                      Sabtu, 20 Juli 2002</w:t>
      </w:r>
    </w:p>
    <w:p>
      <w:pPr>
        <w:pStyle w:val="TextBody"/>
        <w:jc w:val="both"/>
        <w:rPr>
          <w:rFonts w:ascii="Times New Roman" w:hAnsi="Times New Roman" w:cs="Times New Roman"/>
          <w:sz w:val="22"/>
        </w:rPr>
      </w:pPr>
      <w:r>
        <w:rPr>
          <w:rFonts w:cs="Times New Roman" w:ascii="Times New Roman" w:hAnsi="Times New Roman"/>
          <w:sz w:val="22"/>
        </w:rPr>
        <w:t>Oleh: Pdt. Pong Dongalemba                                                                                                     Lemah Putro Surabaya</w:t>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Salam sejahtera dan selamat berbahagia dalam menerima sabda Tuhan dalam nama Tuhan Yesus Kristus! Firman Tuhan sangat indah bagi kita sekalian terutama bagi kaum muda untuk sungguh-sungguh tekun dalam membaca firman Tuh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Lukas 12: 35-40</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3"/>
        <w:ind w:left="723" w:right="675" w:hanging="0"/>
        <w:rPr>
          <w:sz w:val="22"/>
        </w:rPr>
      </w:pPr>
      <w:r>
        <w:rPr>
          <w:sz w:val="22"/>
        </w:rPr>
        <w:t xml:space="preserve">"Hendaklah pinggangmu tetap berikat dan pelitamu tetap menyala. Dan hendaklah kamu sama seperti orang-orang yang menanti-nantikan tuannya yang pulang dari perkawinan, supaya jika ia datang dan mengetok pintu, segera dibuka pintu baginya. Berbahagialah hamba-hamba yang didapati tuannya berjaga-jaga ketika ia datang. Aku berkata kepadamu: Sesungguhnya ia akan mengikat pinggangnya dan mempersilakan mereka duduk makan, dan ia akan datang melayani mereka. Dan apabila ia datang pada tengah malam atau pada dinihari dan mendapati mereka berlaku demikian, maka berbahagialah mereka. Tetapi ketahuilah ini: Jika tuan rumah tahu pukul berapa pencuri akan datang, ia tidak akan membiarkan rumahnya dibongkar. Hendaklah kamu juga siap sedia, karena Anak Manusia datang pada saat yang tidak kamu sangkak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Jadi kita jelas di sini menanti kedatangan Tuhan dan kita membutuhkan suatu kewaspadaan. Kita membutuhkan suatu keadaan yang tidak boleh lengah dalam menanti kedatangan Tuhan. Kita berada dalam suasana gelap. Sudah jelas suasana gelap sangat menganggu, sangat menggoda kehidupan kita yang masih dalam keadaan daging dan darah. Dengan gelapnya situasi yang artinya banyak kejahatan-kejahatan, maka sama seperti keadaan tubuh jasmani kita. Semakin gelap semakin malam, tubuh ini mulai lemas, kemudian mengantuk bahkan sampai tertidur. Semakin gelap kita semakin lengah, semakin lemah. Semakin mengantuk dan tertidur. Itu keadaan dari tubuh jasmani. Kalau kita menghadapi malam berbeda kalau kita menghadapi siang. Dan hal ini yang justru harus kita perangi lebih dahulu, kondisi tubuh, kondisi rohani kita yang dalam menghadapi kegelapan dan dosa-dosa yang semakin meningkat.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b w:val="false"/>
          <w:bCs/>
          <w:sz w:val="22"/>
        </w:rPr>
        <w:t xml:space="preserve">Dosa semakin meningkat sampai pada puncak dan membuat kehidupan rohani bisa lengah, bisa mengantuk, mulai dengan tidak semangat ibadah, lupa pelayanan bahkan sampai tertidur. Dan ini sangat berbahaya karena justru di saat lengah dan tertidur itu, di situlah saat datangnya Tuhan. Dalam </w:t>
      </w:r>
      <w:r>
        <w:rPr>
          <w:rFonts w:cs="Times New Roman" w:ascii="Times New Roman" w:hAnsi="Times New Roman"/>
          <w:sz w:val="22"/>
        </w:rPr>
        <w:t>Matius 25: 1-13</w:t>
      </w:r>
      <w:r>
        <w:rPr>
          <w:rFonts w:cs="Times New Roman" w:ascii="Times New Roman" w:hAnsi="Times New Roman"/>
          <w:b w:val="false"/>
          <w:bCs/>
          <w:sz w:val="22"/>
        </w:rPr>
        <w:t xml:space="preserve"> diceritakan tentang sepuluh anak dara. Mereka menanti kedatangan mempelai laki-laki. Dan dari sepuluh anak dara, lima anak dara yang pandai, lima yang bodoh, tetapi semuanya mengantuk dan tertidur. Memang itulah kondisi daging. Sehingga di sini Tuhan nasehati kita supaya dalam hal menunggu ini kita jangan lengah. Dengan cara yang Tuhan katakan dalam ayat 35, yang </w:t>
      </w:r>
      <w:r>
        <w:rPr>
          <w:rFonts w:cs="Times New Roman" w:ascii="Times New Roman" w:hAnsi="Times New Roman"/>
          <w:sz w:val="22"/>
        </w:rPr>
        <w:t>pertama</w:t>
      </w:r>
      <w:r>
        <w:rPr>
          <w:rFonts w:cs="Times New Roman" w:ascii="Times New Roman" w:hAnsi="Times New Roman"/>
          <w:b w:val="false"/>
          <w:bCs/>
          <w:sz w:val="22"/>
        </w:rPr>
        <w:t xml:space="preserve"> yaitu: </w:t>
      </w:r>
      <w:r>
        <w:rPr>
          <w:rFonts w:cs="Times New Roman" w:ascii="Times New Roman" w:hAnsi="Times New Roman"/>
          <w:b w:val="false"/>
          <w:bCs/>
          <w:i/>
          <w:iCs/>
          <w:sz w:val="22"/>
        </w:rPr>
        <w:t>”Hendaklah pinggangmu tetap berikat!”</w:t>
      </w:r>
      <w:r>
        <w:rPr>
          <w:rFonts w:cs="Times New Roman" w:ascii="Times New Roman" w:hAnsi="Times New Roman"/>
          <w:b w:val="false"/>
          <w:bCs/>
          <w:sz w:val="22"/>
        </w:rPr>
        <w:t xml:space="preserve"> Jadi dalam menanti kedatangan Tuhan dalam suasana dunia yang semakian gelap dan dosa yang semakin memuncak, ikat pinggang jangan dilepaskan, harus tetap berikat. Yang </w:t>
      </w:r>
      <w:r>
        <w:rPr>
          <w:rFonts w:cs="Times New Roman" w:ascii="Times New Roman" w:hAnsi="Times New Roman"/>
          <w:sz w:val="22"/>
        </w:rPr>
        <w:t>kedua</w:t>
      </w:r>
      <w:r>
        <w:rPr>
          <w:rFonts w:cs="Times New Roman" w:ascii="Times New Roman" w:hAnsi="Times New Roman"/>
          <w:b w:val="false"/>
          <w:bCs/>
          <w:sz w:val="22"/>
        </w:rPr>
        <w:t xml:space="preserve"> </w:t>
      </w:r>
      <w:r>
        <w:rPr>
          <w:rFonts w:cs="Times New Roman" w:ascii="Times New Roman" w:hAnsi="Times New Roman"/>
          <w:b w:val="false"/>
          <w:bCs/>
          <w:i/>
          <w:iCs/>
          <w:sz w:val="22"/>
        </w:rPr>
        <w:t>”Pelitamu tetap menyala”</w:t>
      </w:r>
      <w:r>
        <w:rPr>
          <w:rFonts w:cs="Times New Roman" w:ascii="Times New Roman" w:hAnsi="Times New Roman"/>
          <w:b w:val="false"/>
          <w:bCs/>
          <w:sz w:val="22"/>
        </w:rPr>
        <w:t xml:space="preserve">. Istilah </w:t>
      </w:r>
      <w:r>
        <w:rPr>
          <w:rFonts w:cs="Times New Roman" w:ascii="Times New Roman" w:hAnsi="Times New Roman"/>
          <w:b w:val="false"/>
          <w:bCs/>
          <w:sz w:val="22"/>
          <w:u w:val="single"/>
        </w:rPr>
        <w:t>tetap</w:t>
      </w:r>
      <w:r>
        <w:rPr>
          <w:rFonts w:cs="Times New Roman" w:ascii="Times New Roman" w:hAnsi="Times New Roman"/>
          <w:b w:val="false"/>
          <w:bCs/>
          <w:sz w:val="22"/>
        </w:rPr>
        <w:t xml:space="preserve"> ini jelas, menuntut kita suatu kewaspadaan, jangan lengah.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b w:val="false"/>
          <w:bCs/>
          <w:sz w:val="22"/>
        </w:rPr>
        <w:t xml:space="preserve">Jadi di sini dikatakan pinggang tetap berikat, pelita tetap menyala, ini artinya di saat kita menanti kedatangan Tuhan kita </w:t>
      </w:r>
      <w:r>
        <w:rPr>
          <w:rFonts w:cs="Times New Roman" w:ascii="Times New Roman" w:hAnsi="Times New Roman"/>
          <w:sz w:val="22"/>
        </w:rPr>
        <w:t>harus tetap bekerja</w:t>
      </w:r>
      <w:r>
        <w:rPr>
          <w:rFonts w:cs="Times New Roman" w:ascii="Times New Roman" w:hAnsi="Times New Roman"/>
          <w:b w:val="false"/>
          <w:bCs/>
          <w:sz w:val="22"/>
        </w:rPr>
        <w:t xml:space="preserve">. Jadi jangan tidak bekerja. Sekalipun di tengah-tengah kegelapan, kita tetap bekerja dengan pinggang terikat. Kita bekerja dengan kebenaran di saat-saat menanti kedatangan Tuhan. Jadi tidak bisa lengah. Di dalam sidang jemaat, semua sidang jemaat harusnya menjadi imam-imam/pelayan-pelayan Tuhan. Tidak semuanya menjadi pendeta. Yang menjadi gembala hanya satu orang dalam satu sidang jemaat. Tetapi banyak pekerjaan-pekerjaan lain yang dapat dikerjakan. Jadi marilah kita sungguh-sungguh memperhatikan bahwa di dalam pelayanan kita kepada Tuhan, haruslah pelayanan itu mempunyai tujuan menanti kedatangan Tuhan. Banyak pelayanan tidak punya arah. Hanya melayani saja bahkan ada yang tidak tahu maksudnya. Atau ada juga yang melayani dengan tujuan /arah yang lain. Ada yang untuk mencari kehormatan, pujian. Ada yang untuk mencari keuangan/harta benda/ keuntungan/materi. Hal tersebut bukannya dilarang, tetapi jika itu tujuannya maka kita benar-benar salah di hadapan Tuhan. Jika pelayanan kita tujuannya mencari keuntungan jasmani, maka itu keliru dan harus kita koreksi kembali supaya menjadi benar. Apakah dengan begitu berarti melayani Tuhan itu harus miskin? Tidak. Tuhan itu memberkati. Bisa saja Tuhan tidak berkati dengan uang tapi Tuhan berkati dengan kepuasan yang dari surga, bukan kepuasan daging tapi kepuasan rohani yang menyenangkan hati Tuhan. Dalam melayani Tuhan, saya alami sekalipun misalnya kita tidak diberkati dengan keuangan, tapi Tuhan tidak lupakan kita. Tuhan itu tidak menipu manusia. Tuhan itu sungguh baik. Jadi kita lihat di sini, dalam penantian, kita harus tetap melayani Tuhan. Pelayanan itu sangat sederhana, mulai dari kebaktian, itu termasuk pelayanan. Kita datang kepada Tuhan untuk melayani Tuhan, menyenangkan hati Tuhan, mau mendengar firmanNya, mau memuji dan memuliakan namaNya, mau mengucap syukur. Ini bagian-bagian pelayanan yang sangat sederhana. Bukan saja sangat sederhana tetapi patut kita lakukan. Kita sudah terlebih dahulu menerima berkat dari Tuhan, selayaknyalah kita mengucap syukur kepada Tuhan. Jika kita tidak mengucap syukur itu salah dan kita bisa jatuh dalam kegelapan yang semakin gelap.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b w:val="false"/>
          <w:bCs/>
          <w:sz w:val="22"/>
        </w:rPr>
        <w:t xml:space="preserve">Dalam </w:t>
      </w:r>
      <w:r>
        <w:rPr>
          <w:rFonts w:cs="Times New Roman" w:ascii="Times New Roman" w:hAnsi="Times New Roman"/>
          <w:sz w:val="22"/>
        </w:rPr>
        <w:t>Efesus 6: 14</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3"/>
        <w:ind w:firstLine="723"/>
        <w:rPr>
          <w:sz w:val="22"/>
        </w:rPr>
      </w:pPr>
      <w:r>
        <w:rPr>
          <w:sz w:val="22"/>
        </w:rPr>
        <w:t>”</w:t>
      </w:r>
      <w:r>
        <w:rPr>
          <w:sz w:val="22"/>
        </w:rPr>
        <w:t xml:space="preserve">Jadi berdirilah tegap, berikatpinggangkan kebenaran dan berbajuzirahkan keadil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Disebutkan di atas seorang yang bekerja di ladang Allah ini harus tegap. Berdirilah tegap, berikatpinggangkan kebenaran, dan berbajuzirahkan keadilan. Inilah penampilan orang yang menantikan Tuhan. Tipe orang semacam ini bukan orang yang mengantuk dan tertidur. Dia berdiri tegap. Berdiri tegap itu artinya menempatkan diri menjadi salah satu anggota tubuh Kristus. Jadi setiap anggota tubuh Kristus harus berdiri tegap/tegak. Dalam suatu barisan jika ingin diatur rapi maka semua harus tegap. Jadi kita dalam melayani Tuhan harus mempunyai sikap semacam itu, suatu keadaan yang harus teratur. Jangan melayani asal melayani, karena pelayanan yang demikian tidak menghasilkan apapun. Jika kita melayani Tuhan dengan rapi, maka suatu waktu akan terwujud sebuah rumah yang namanya rumah Tuhan. Itu gambaran dari mempelai wanita. Kita nanti menjadi rumah Allah. Dimulai dengan bagaimana kita rapi. Dalam melayani tidak asal melayani, tapi harus rapi. Jika menyanyi, jika kita tidak tegap, tidak rapi, menyanyi semaunya, maka akan kacau. Berdiri tegap itu artinya rapi dalam pelayanan, itu adalah benar. Demikian seharusnya keadaan dari setiap anggota tubuh Kristus. Di dalam Alkitab, dalam pengajaran Tabernakel digambarkan bagaikan papan-pap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Keluaran 26: 15</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ind w:firstLine="723"/>
        <w:jc w:val="both"/>
        <w:rPr>
          <w:rFonts w:ascii="Times New Roman" w:hAnsi="Times New Roman" w:cs="Times New Roman"/>
          <w:b w:val="false"/>
          <w:b w:val="false"/>
          <w:i/>
          <w:i/>
          <w:iCs/>
          <w:sz w:val="22"/>
          <w:szCs w:val="26"/>
        </w:rPr>
      </w:pPr>
      <w:r>
        <w:rPr>
          <w:rFonts w:cs="Times New Roman" w:ascii="Times New Roman" w:hAnsi="Times New Roman"/>
          <w:b w:val="false"/>
          <w:i/>
          <w:iCs/>
          <w:sz w:val="22"/>
          <w:szCs w:val="26"/>
        </w:rPr>
        <w:t>”</w:t>
      </w:r>
      <w:r>
        <w:rPr>
          <w:rFonts w:cs="Times New Roman" w:ascii="Times New Roman" w:hAnsi="Times New Roman"/>
          <w:b w:val="false"/>
          <w:i/>
          <w:iCs/>
          <w:sz w:val="22"/>
          <w:szCs w:val="26"/>
        </w:rPr>
        <w:t>Haruslah engkau membuat untuk Kemah Suci papan dari kayu penaga yang berdiri tegak”</w:t>
      </w:r>
    </w:p>
    <w:p>
      <w:pPr>
        <w:pStyle w:val="TextBody"/>
        <w:jc w:val="both"/>
        <w:rPr>
          <w:rFonts w:ascii="Times New Roman" w:hAnsi="Times New Roman" w:cs="Times New Roman"/>
          <w:b w:val="false"/>
          <w:b w:val="false"/>
          <w:bCs/>
          <w:i/>
          <w:i/>
          <w:iCs/>
          <w:sz w:val="22"/>
          <w:szCs w:val="26"/>
        </w:rPr>
      </w:pPr>
      <w:r>
        <w:rPr>
          <w:rFonts w:cs="Times New Roman" w:ascii="Times New Roman" w:hAnsi="Times New Roman"/>
          <w:b w:val="false"/>
          <w:bCs/>
          <w:i/>
          <w:iCs/>
          <w:sz w:val="22"/>
          <w:szCs w:val="26"/>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Tabernakel itu terdiri dari papan-papan yang berdiri tegap. Artinya rapi. Kita harus punya pendirian. Jangan condong! Jangan tidak punya pendirian yang seperti angin bertiup dari timur, condongnya ke barat. Bila demikian kita  tidak bisa menjadi seorang yang disebut sebagai anggota tubuh Kristus. Orang yang menantikan kedatangan Tuhan tetap teguh saat Tuhan datang. Kita tegap, kita teguh di dalam iman kita, teguh di dalam pengajaran yang kita terima. Ini membuat pelayanan kita rapi. Jadi dimulai dari bagaimana sikap kita berdiri tegap, bagaimana pendirian kita dalam melayani Tuhan. Jangan gampang tergoda dan terpengaruh. Kita mulai dari masa muda ini, kita sedang dibimbing oleh Tuhan. Saya percaya suatu waktu di kalangan kaum muda akan tampil orang yang dipakai oleh Tuhan, menjadi apa saja. Saya bicara ini berdasarkan pengalaman saya dalam mengikut Tuhan. Dulu saya sebagai seorang muda, sama seperti kaum muda pada umumnya. Banyak kekurangan dan kelemahan tapi Tuhan sudah tolong. Saya mulai merasakan panggilan Tuhan sebetulnya sudah pada saat usia saya masih sangat muda remaja. Pada umur 18 tahun, saya jelas dipanggil oleh Tuhan tetapi saya tunda. Saya belum bisa berdiri tegap pada waktu itu. Sehingga pada umur 24 tahun, saya baru  memenuhi panggilan Tuhan untuk menjadi seorang hamba Tuhan. Di rentan waktu yang begitu panjang itu, banyak hal-hal yang membuat saya bukan hanya tidak tegak, tapi bagaikan dibanting dan dipontang-pantingkan oleh setan. Itulah pengalaman yang paling pahit dalam hidup saya. Sesudah dipanggil oleh Tuhan memang ada pengalaman kematian, tetapi tidak sepahit pengalaman karena saya menunda panggilan Tuhan. Seharusnya saya berdiri tegap. Mulai umur 25 tahun itu sekalipun berbagai-bagai godaan dan kesulitan, Firman Tuhan itu menegakkan saya. Iman saya diteguhkan selalu oleh Firman Tuhan. Dan hari demi hari Tuhan membentuk kehidupan saya untuk kemudian menjadi seorang hamba Tuhan. Oleh kemurahan Tuhan pula sampai hari ini saya masih tetap melayani Tuhan sekalipun usia secara dunia harusnya sudah pensiun. Usia 66 tahun itu sudah tua. Di dunia usia 65 tahun itu seharusnya sudah meletakkan jabatan. Sehingga oleh kemurahan Tuhan, sampai hari ini Tuhan membuat saya berdiri tegak. Ini kemurahan Tuhan, bukan untuk menyombongkan diri. Semua ini latihannya dari masa muda dulu.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Jadi orang-orang yang memelihara imannya tetap bertumbuh itulah orang-orang yang dipakai oleh Tuhan dalam membentuk suatu barisan papan-papan yang akan menjadi kemah/tabernakel, rumah Allah. Berdiri tegap itulah yang pertama kali ingin Tuhan lihat dalam kita. Bagaimana kita berdiri tegap dalam mengakui Tuhan kita. Bagaimana kita berdiri tegap dalam pengajaran. Bagaimana kita berdiri tegap dalam pelayanan/setia. Sehingga kita dipakai oleh Tuhan dan jika Tuhan datang, maka Tuhan akan melihat kita. Kemudian berikat pinggang kebenaran. Ini jelas melayani Tuhan. Bukan hanya mempunyai firman, bukan hanya mempunyai iman, tetapi mempraktekkan firman itu. Praktekkan pengajaran itu! Yaitu dengan cara berbakti, dengan cara melayani Tuhan yang benar.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Jadi kita dipimpin oleh Tuhan, kita teguh dalam pengajaran, pelayanan kita berdasarkan firman. Bisa saja kita nanti digoda sana-sini. Akan banyak godaan dari setan, bahkan akan ada godaan yang paling membuat jatuh anak-anak Tuhan yaitu godaan-godaan kepalsuan. Mulai dari memalsukan pengajaran. Pengajaran firman Allah itu dibuat sedemikian rupa sehingga enak didengar oleh telinga. Hal itu banyak terjadi di hari-hari ini. Jika kita lihat, pemberitaan firman cenderung pada firman yang enak didengar, lucu, menyenangkan. Tidak ada firman yang menyucikan, karena untuk telinga tidak enak didengar tapi justru itulah yang membuat kita melayani dengan benar. Kita nanti banyak digoda oleh firman yang enak didengar, tetapi tidak sesuai dengan kebenaran. Kita harus berdiri tegap. Kebenaran firman Allah bagaimanapun tajamnya, bagaimanapun pedasnya jika kehidupan kita berdiri tegap, maka firman itu enak didengar. Telinga ini bisa merasakan firman mana yang enak didengar yaitu firman yang membawa kita pada kebenar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Roma 14:17-18</w:t>
      </w:r>
      <w:r>
        <w:rPr>
          <w:rFonts w:cs="Times New Roman" w:ascii="Times New Roman" w:hAnsi="Times New Roman"/>
          <w:b w:val="false"/>
          <w:bCs/>
          <w:sz w:val="22"/>
        </w:rPr>
        <w:t xml:space="preserve"> :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ind w:left="723" w:right="675" w:hanging="0"/>
        <w:jc w:val="both"/>
        <w:rPr>
          <w:rFonts w:ascii="Times New Roman" w:hAnsi="Times New Roman" w:cs="Times New Roman"/>
          <w:b w:val="false"/>
          <w:b w:val="false"/>
          <w:bCs/>
          <w:i/>
          <w:i/>
          <w:iCs/>
          <w:sz w:val="22"/>
        </w:rPr>
      </w:pPr>
      <w:r>
        <w:rPr>
          <w:rFonts w:cs="Times New Roman" w:ascii="Times New Roman" w:hAnsi="Times New Roman"/>
          <w:b w:val="false"/>
          <w:i/>
          <w:iCs/>
          <w:sz w:val="22"/>
          <w:szCs w:val="26"/>
        </w:rPr>
        <w:t>”</w:t>
      </w:r>
      <w:r>
        <w:rPr>
          <w:rFonts w:cs="Times New Roman" w:ascii="Times New Roman" w:hAnsi="Times New Roman"/>
          <w:b w:val="false"/>
          <w:i/>
          <w:iCs/>
          <w:sz w:val="22"/>
          <w:szCs w:val="26"/>
        </w:rPr>
        <w:t>Sebab Kerajaan Allah bukanlah soal makanan dan minuman, tetapi soal kebenaran, damai sejahtera dan sukacita oleh Roh Kudus. Karena barangsiapa melayani Kristus dengan cara ini, ia berkenan pada Allah dan dihormati oleh manusia”.</w:t>
      </w:r>
    </w:p>
    <w:p>
      <w:pPr>
        <w:pStyle w:val="TextBody"/>
        <w:jc w:val="both"/>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Pelayanan ini bukan soal enaknya daging, misalnya makan-minum, apalagi pengaruh seks, bukan itu tapi soal kebenaran, damai sejahtera dan sukacita oleh Roh Kudus. Itilah ikat pinggang yang harus kita pakai dalam melayani Tuhan di ladang Allah, dalam kerajaan surga. Kita punya ikat pinggang terikat untuk melayani Tuhan, caranya adalah benar, damai sejahtera, sukacita oleh Roh Kudus, bukan sukacita daging. Daging ini punya sukacita yang berakhir dengan malapetaka. Sukacita tapi kemudian di ujungnya ada kepahitan yang luar biasa. Dalam ayat 18 dikatakan barangsiapa melayani dengan semua itu, maka hasilnya adalah pelayanan yang berkenan kepada Allah dan dihormati oleh manusia. Istilah dihormati ini bukan hanya sekedar untuk memuji, tetapi dihargai oleh manusia itu artinya pelayanan itu bermanfaat, berguna bagi orang. Pelayanan yang dihargai itu adalah pelayanan yang berguna. Sesuatu yang tidak berguna biasanya tidak kita hargai. Tetapi jika berguna berharga pasti kita hargai kita gunakan. Demikian dgn pelayanan yang benar ada harganya. Pelayanan yang benar itu punya harga tinggi di hadapan Tuhan dan berguna bagi sesama. Pelayanan dengan damai sejahtera itu juga berguna bukan saja bagi sesama tapi terutama berguna bagi kita. Kita melayani Tuhan kita menikmati. Apa yang kita nikmati? Damai sejahtera. Jadi hasilnya bukan hanya buat orang lain, hasilnya juga kita nikmati. Damai di hati, ada kesukaan, yang lain juga bersukacita, dan Tuhan juga dipermuliakan. Pelayanan inilah yang dikatakan dengan berikat pinggang.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Jadi di hari-hari ini dalam menanti kedatangan Tuhan kita sudah harus memperhatikan. Jika dikatakan jangan lengah itu artinya pertama, kesiapan kita selalu untuk melayani Tuhan. Yang kedua bukan hanya kesiapan tetapi juga hadirnya kita dalam pelayanan, terlibatnya kita dalam pelayanan, itu sudah harus ada sekarang ini. Itulah keadaan menanti kedatangan Tuhan dan keadaan semacam itu tidak mungkin membuat kita mengantuk atau tertidur, bahkan sampai pelita itu kehabisan minyak karena kita selalu siap sedia. Jadi berjaga-jaga itu artinya kita tetap siap sedia melayani. Kita tidak mau absen dalam pelayanan, dalam ibadah kecuali memang apa boleh buat sudah di luar batas kemampuan. Itupun jika sungguh-sungguh di luar batas kemampuan, Tuhan masih berikan kita kekuatan untuk mampu melayani Tuhan. Inilah kualitas orang yang nanti layak menyambut kedatangan Tuhan. Jadi bukan orang yang tidak tegap yang dapat diseret kesana kemari, ditiup angin timur ke timur, ditiup angin barat ke barat. Tetapi orang yang tegap berdiri yang oleh Tuhan dikatakan orang yang besar dan kuat.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Matius 11: 2-10</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lockText"/>
        <w:rPr/>
      </w:pPr>
      <w:r>
        <w:rPr>
          <w:sz w:val="22"/>
        </w:rPr>
        <w:t xml:space="preserve">Di dalam penjara Yohanes mendengar tentang pekerjaan Kristus, lalu menyuruh murid-muridnya bertanya kepada-Nya: "Engkaukah yang akan datang itu atau haruskah kami menantikan orang lain?" Yesus menjawab mereka: "Pergilah dan katakanlah kepada Yohanes apa yang kamu dengar dan kamu lihat: orang buta melihat, orang lumpuh berjalan, orang kusta menjadi tahir, orang tuli mendengar, orang mati dibangkitkan dan kepada orang miskin diberitakan kabar baik. Dan berbahagialah orang yang tidak menjadi kecewa dan menolak Aku." Setelah murid-murid Yohanes pergi, mulailah Yesus berbicara kepada orang banyak itu tentang Yohanes: "Untuk apakah kamu pergi ke padang gurun? Melihat buluh yang digoyangkan angin kian ke mari? </w:t>
      </w:r>
      <w:r>
        <w:rPr>
          <w:bCs/>
          <w:sz w:val="22"/>
        </w:rPr>
        <w:t>Atau untuk apakah kamu pergi? Melihat orang yang berpakaian halus? Orang yang berpakaian halus itu tempatnya di istana raja. Jadi untuk apakah kamu pergi? Melihat nabi? Benar, dan Aku berkata kepadamu, bahkan lebih dari pada nabi. Karena tentang dia ada tertulis: Lihatlah, Aku menyuruh utusan-Ku mendahului Engkau, ia akan mempersiapkan jalan-Mu di hadapan-Mu.</w:t>
      </w:r>
      <w:r>
        <w:rPr>
          <w:b/>
          <w:i w:val="false"/>
          <w:iCs w:val="false"/>
          <w:sz w:val="22"/>
        </w:rPr>
        <w:t xml:space="preserve"> </w:t>
      </w:r>
    </w:p>
    <w:p>
      <w:pPr>
        <w:pStyle w:val="TextBody"/>
        <w:jc w:val="both"/>
        <w:rPr>
          <w:rFonts w:ascii="Times New Roman" w:hAnsi="Times New Roman" w:cs="Times New Roman"/>
          <w:b w:val="false"/>
          <w:b w:val="false"/>
          <w:i/>
          <w:i/>
          <w:iCs/>
          <w:sz w:val="22"/>
        </w:rPr>
      </w:pPr>
      <w:r>
        <w:rPr>
          <w:rFonts w:cs="Times New Roman" w:ascii="Times New Roman" w:hAnsi="Times New Roman"/>
          <w:b w:val="false"/>
          <w:i/>
          <w:i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Di dalam penjara Yohanes ini sedang melayani pekerjaan Tuhan. Pada akhirnya dia dipenjara, itu artinya masuk dalam percobaan. Di dalam percobaan dia tidak salah. Memang sempat tergoyahkan tetapi kemudian akhirnya dia teguh kembali. Dalam waktu penantian ini akan banyak percobaan. Jika kita goyah bertanyalah kepada Tuhan, jangan bertanya kepada manusia apalagi pada daging. Daging itu tidak pernah sesuai dengan Tuhan. Dan Tuhan katakan: ”Berbahagialah orang yang tidak mudah kecewa. Berbahagialah orang yang tidak menolak Aku”. Seringkali orang lain yang bersalah, tapi kita justru menyalahkan Tuhan, kecewa kemudian menolak Tuhan. Sekalipun angin ribut, sekalipun apapun yang bertiup, percobaan seberat apapun, orang yang disiapkan Tuhan bagaikan papan yang berdiri tegak, yang tak tergoyahkan. Yohanes ini diutus oleh Tuhan untuk mempersiapkan jalan Tuhan yang akan datang sebagai juru selamat di mana dia adalah seorang yang sangat siap. Sekarang kita tidak lagi menanti Yesus datang sebagai juru selamat, tetapi dia akan datang sebagai mempelai laki-laki dalam surga, dalam kemuliaan. Coba kita lihat waktu Yesus datang sebagai manusia, sebagai juru selamat, sebagai seekor domba yang harus disembelih sebagai korban pengampunan dosa, Tuhan pilih bukan orang biasa, Tuhan pilih Yohanes Pembaptis, yang mempunyai pendirian kuat, menghadapi raja, menghadapi apapun juga dia tetap bicara tentang kebenaran. Tuhan tidak mau orang yang mempersiapkan jalan ini adalah orang yang tidak punya pendirian. Apalagi nanti Yesus akan datang dalam kemuliaan. Yesus akan datang kedua kali bukan lagi untuk menebus dosa,. Jadi kalau mau percaya sekarang, jangan nanti kalau Tuhan mau datang baru kita percaya. Sudah terlambat. Yesus datang kedua kali bukan untuk menebus dosa lagi. Karena hal itu dilakukan saat Dia datang pertama kali, dan sekarangpun Dia masih terus menebus dosa. Tetapi saatnya Dia akan datang kembali menjemput orang-orang yang sudah ditebus yang tetap setia, akan dibawa ke dalam kerajaan Allah. Perhatikan Tuhan akan datang kembali. Dia akan melihat orang-orang yang sekarang melayani Tuhan. Melayani Tuhan bukan hal main-main. Kita akan menghadapi pesta yang besar, di mana pelayanannya itu mempersiapkan segalanya, sehingga dibutuhkan orang yang sungguh-sungguh.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Matius 11:11</w:t>
      </w:r>
      <w:r>
        <w:rPr>
          <w:rFonts w:cs="Times New Roman" w:ascii="Times New Roman" w:hAnsi="Times New Roman"/>
          <w:b w:val="false"/>
          <w:bCs/>
          <w:sz w:val="22"/>
        </w:rPr>
        <w:t xml:space="preserve"> :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BodyText3"/>
        <w:ind w:left="723" w:right="675" w:hanging="0"/>
        <w:rPr>
          <w:sz w:val="22"/>
        </w:rPr>
      </w:pPr>
      <w:r>
        <w:rPr>
          <w:sz w:val="22"/>
        </w:rPr>
        <w:t>”</w:t>
      </w:r>
      <w:r>
        <w:rPr>
          <w:sz w:val="22"/>
        </w:rPr>
        <w:t xml:space="preserve">Aku berkata kepadamu: Sesungguhnya di antara mereka yang dilahirkan oleh perempuan tidak pernah tampil seorang yang lebih besar dari pada Yohanes Pembaptis, namun yang terkecil dalam Kerajaan Sorga lebih besar dari padanya.”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Di hari-hari ini Tuhan mempersiapkan mempelaiNya, yaitu orang-orang yang menerima firman Allah, yang percaya pada Tuhan dan yang sungguh-sungguh. Jadi hanya ada orang yang sungguh-sungguh nanti dalam saat menanti kedatangan Tuhan. Yang goyah tidak akan bisa tahan. Dia akan hanyut, dia akan rebah dan dikatakan dia tidak akan bangun lagi. Jadi mari kita perhatikan di hari-hari ini menanti kedatangan Tuhan yang kedua kali sebagai mempelai laki-laki, tidak lagi sebagai seorang juru selamat. Kita sudah harus bisa memastikan keselamatan kita hari ini, kita percaya dengan keyakinan penuh, kita berdiri sebagai orang yang selamat itu, dibuktikan dengan pelayanan kita, dibuktikan dengan ibadah kita, setia tidaknya kita beribadah melayani Tuhan itu membuktikan sejauh mana keteguhan iman kita. Kesetiaan kita dalam melayani Tuhan, dalam berbakti kepada Tuhan itu ukuran atau membuktikan sejauh mana teguhnya iman kita. Bagaimana tegapnya kita berdiri. Dan orang-orang semacam ini yang layak menanti kedatangan Tuh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Ibrani 9: 26-27</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Indent"/>
        <w:ind w:left="723" w:right="675" w:hanging="0"/>
        <w:jc w:val="both"/>
        <w:rPr>
          <w:sz w:val="22"/>
        </w:rPr>
      </w:pPr>
      <w:r>
        <w:rPr>
          <w:sz w:val="22"/>
        </w:rPr>
        <w:t>”</w:t>
      </w:r>
      <w:r>
        <w:rPr>
          <w:sz w:val="22"/>
        </w:rPr>
        <w:t xml:space="preserve">Sebab jika demikian Ia harus berulang-ulang menderita sejak dunia ini dijadikan. Tetapi sekarang Ia hanya satu kali saja menyatakan diri-Nya, pada zaman akhir untuk menghapuskan dosa oleh korban-Nya. Dan sama seperti manusia ditetapkan untuk mati hanya satu kali saja, dan sesudah itu dihakimi”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Dia sudah menyatakan diri untuk menghapuskan dosa dengan jalan kematian. Jadi satu kali Dia sudah menyatakan diri untuk menanggung dosa, untuk disalibkan. Hanya satu kali, tidak bisa dua kali disalibkan. Kemudian Dia akan menyatakan diriNya sekali lagi, tanpa menanggung dosa. Orang yang menantikan Dia orang yang teguh, tegak berdiri. Berikatpinggangkan kebenaran, damai sejahtera dan sukacita dalam Roh Kudus. Kehidupan orang semacam ini yang dicari oleh Tuhan. Ini orang yang layak menanti kedatangan Tuh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Dalam Lukas 12 dijelaskan selain dari pinggang berikat, pelita kita harus tetap menyala. Ikat pinggang gunanya untuk menegakkan, untuk membuat kita kuat melayani Tuhan, kuat menanggung beban,. Seorang pengangkat besi, sebelum dia mengangkat besi, ikat pinggangnya harus dikencangkan dulu. Ikat pinggang itu menguatkan dan menegakkan kehidupan kita. Ikat pinggang ini bicara tentang bagaimana kita menerima firman, menerima iman kita dari firman untuk meneguhkan kita dan menjadi kekuatan kita. Kemudian pelita tetap menyala itu menunjukkan bahwa kita bekerja di malam yang gelap. Pelita yang menyala ini bicara tentang Roh Kudus. Roh Kudus yang menyala-nyala dengan minyak. Untuk mendapat minyak membutuhkan suatu proses. Jadi jika kita mau punya minyak, kita harus mempunyai pengalaman, mengalami suatu proses.</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Imamat 24: 1-4</w:t>
      </w:r>
      <w:r>
        <w:rPr>
          <w:rFonts w:cs="Times New Roman" w:ascii="Times New Roman" w:hAnsi="Times New Roman"/>
          <w:b w:val="false"/>
          <w:bCs/>
          <w:sz w:val="22"/>
        </w:rPr>
        <w:t xml:space="preserve">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autoSpaceDE w:val="false"/>
        <w:ind w:left="723" w:right="675" w:hanging="0"/>
        <w:jc w:val="both"/>
        <w:rPr>
          <w:rFonts w:ascii="Times New Roman" w:hAnsi="Times New Roman" w:cs="Times New Roman"/>
          <w:b w:val="false"/>
          <w:b w:val="false"/>
          <w:i/>
          <w:i/>
          <w:iCs/>
          <w:sz w:val="22"/>
          <w:szCs w:val="26"/>
        </w:rPr>
      </w:pPr>
      <w:r>
        <w:rPr>
          <w:rFonts w:cs="Times New Roman" w:ascii="Times New Roman" w:hAnsi="Times New Roman"/>
          <w:b w:val="false"/>
          <w:i/>
          <w:iCs/>
          <w:sz w:val="22"/>
          <w:szCs w:val="26"/>
        </w:rPr>
        <w:t xml:space="preserve">TUHAN berfirman kepada Musa: "Perintahkanlah kepada orang Israel, supaya mereka membawa kepadamu minyak zaitun tumbuk yang tulen untuk lampu, supaya lampu dapat dipasang dan tetap menyala. Harun harus tetap mengatur lampu-lampu itu di depan tabir yang menutupi tabut hukum, di dalam Kemah Pertemuan, dari petang sampai pagi, di hadapan TUHAN. Itulah suatu ketetapan untuk selama-lamanya bagimu turun-temurun. Di atas kandil dari emas murni haruslah tetap diaturnya lampu-lampu itu di hadapan TUHAN." </w:t>
      </w:r>
    </w:p>
    <w:p>
      <w:pPr>
        <w:pStyle w:val="TextBody"/>
        <w:jc w:val="both"/>
        <w:rPr>
          <w:rFonts w:ascii="Times New Roman" w:hAnsi="Times New Roman" w:cs="Times New Roman"/>
          <w:b w:val="false"/>
          <w:b w:val="false"/>
          <w:bCs/>
          <w:i/>
          <w:i/>
          <w:iCs/>
          <w:sz w:val="22"/>
          <w:szCs w:val="26"/>
        </w:rPr>
      </w:pPr>
      <w:r>
        <w:rPr>
          <w:rFonts w:cs="Times New Roman" w:ascii="Times New Roman" w:hAnsi="Times New Roman"/>
          <w:b w:val="false"/>
          <w:bCs/>
          <w:i/>
          <w:iCs/>
          <w:sz w:val="22"/>
          <w:szCs w:val="26"/>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Lampu menyala atau tidak yang menentukan adalah minyak. Jadi minyak ini penting sekali. Selain ada firman, pengalaman dengan Roh Kudus itu harus bisa kita alami. Pengalaman dengan Tuhan itu merupakan minyak. Prosesnya memang proses sengsara. Untuk mendapatkan minyak dari pohon zaitun, maka prosesnya: pohon buah zaitun harus dipilih yang tua/benar-benar matang, kemudian dijemur, kemudian jika sudah kering ditumbuk untuk mendapatkan minyak. Jadi buah zaitun ini mengalami proses tersebut. Penjemuran itu bicara tentang panas teriknya percobaan. Percobaan itu untuk membuat kita makin matang sehingga kehidupan kita hanya berisi minyak, tidak ada air lagi/kering artinya kadar airnya sudah nol. Untuk mendapatkan minyak dari kopra, kopra itu harus benar-benar kering. Kopra tersebut dikeringkan, dijemur sampai kadar airnya seminimal mungkin. Sehingga menghasilkan minyak yang murni, yang tidak gampang berbau busuk. Jika minyak itu bercampur air maka kebanyakan minyak itu cepat tengik. Jadi minyak itu harus benar-benar dipisahkan dari air, dari pengaruh dunia.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Minyak yang tidak ada campuran airnya itu menunjukkan Roh Kudus yang tidak bercampur dengan roh daging/roh dunia. Roh daging/roh dunia banyak kali kelihatan seperti kepenuhan roh kudus, padahal bukan, tapi hanyalah emosi. Ada banyak kesaksian-kesaksian sesudah sekian lama, seseorang baru sadar bahwa dia tidak kepenuhan roh kudus. Tapi dengan emosinya, dia mengira itu roh kudus, padahal itu roh daging. Jika roh daging itu dibiarkan, setan suka masuk  ke dalam orang itu dan orang itu bisa kerasukan setan. Itulah sebabnya seringkali kita lihat ada orang yang saat berdoa tiba-tiba dia kerasukan setan. Akhirnya ada yang berkata agar kita jangan ke gereja karena bisa kerasukan setan. Semua itu disebabkan orang-orang yang tidak memiliki roh yang benar, yang bercampur dengan keinginan dagingnya. Kelihatannya sungguh-sungguh tapi itu bukan keinginan Tuhan tapi keinginan dagingnya supaya dia dilihat orang lain kelihatan hebat.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b w:val="false"/>
          <w:bCs/>
          <w:sz w:val="22"/>
        </w:rPr>
        <w:t xml:space="preserve">Dalam pelayanan kita banyak menemukan hal seperti itu dan oleh kemurahan Tuhan itu bisa dibedakan. Jika kita mau melayani agar dipuji, maka itu bukan roh Tuhan, melainkan roh daging. Orang yang demikian mudah tengik. Tengik itu baunya tidak enak, apalagi rasanya. Orang semacam itu sebentar saja akan gugur, sebentar saja dapat tinggalkan Tuhan. Itu bukan minyak yang benar, bukan minyak untuk pelita. Itu minyak yang bercampur dengan air. Tuhan tidak suka hal itu! Mencampuri roh Tuhan, orang itu nanti akan gugur. Rohaninya akan mati. Jasmaninya menyusut kemudian akibatnya masuk dalam penghukuman Allah. Jadi jika kita mau melayani Tuhan rendahkan diri serendah-rendahnya. Seseorang yang mempunyai roh daging, begitu dia berhasil langsung sombong. Dia dipakai sedikit saja sudah sombong, itulah roh daging, tidak bisa bertahan. Atau jika dia dicela sedikit langsung putus asa, kecewa, tinggalkan Tuhan. Tidak bisa disinggung sedikit, tidak bisa ditegor, langsung marah. Orang semacam ini tidak bisa melayani, menembusi gelapnya dunia. Dia harus mempunyai minyak yang benar, dia harus dimurnikan dari pengaruh air. Dan jika sudah demikian barulah diuji, ditumbuk. Itulah pengalaman sengsara. Ditumbuk itu artinya pengalaman sengsara, tetapi dengan masuk dalam pengalaman sengasara itu kita bagaikan diperas, yang keluar hanyalah minyak. Itulah Roh Kudus. Jika kita mengalami sengsara, kita menerima roh yang namanya </w:t>
      </w:r>
      <w:r>
        <w:rPr>
          <w:rFonts w:cs="Times New Roman" w:ascii="Times New Roman" w:hAnsi="Times New Roman"/>
          <w:sz w:val="22"/>
        </w:rPr>
        <w:t>Roh kemuliaan</w:t>
      </w:r>
      <w:r>
        <w:rPr>
          <w:rFonts w:cs="Times New Roman" w:ascii="Times New Roman" w:hAnsi="Times New Roman"/>
          <w:b w:val="false"/>
          <w:bCs/>
          <w:sz w:val="22"/>
        </w:rPr>
        <w:t xml:space="preserve">. Roh kemuliaan Allah ini yang bisa dipakai untuk melayani Tuhan. Jadi orang yang sekalipun dia diuji, sekalipun dia ditumbuk kemudian dia diperas, dia tetap setia, dia akan menerima roh kemuliaan.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1 Petrus 4: 1-4</w:t>
      </w:r>
      <w:r>
        <w:rPr>
          <w:rFonts w:cs="Times New Roman" w:ascii="Times New Roman" w:hAnsi="Times New Roman"/>
          <w:b w:val="false"/>
          <w:bCs/>
          <w:sz w:val="22"/>
        </w:rPr>
        <w:t xml:space="preserve"> :</w:t>
      </w:r>
    </w:p>
    <w:p>
      <w:pPr>
        <w:pStyle w:val="Normal"/>
        <w:autoSpaceDE w:val="false"/>
        <w:jc w:val="both"/>
        <w:rPr>
          <w:rFonts w:ascii="Times New Roman" w:hAnsi="Times New Roman" w:cs="Times New Roman"/>
          <w:b w:val="false"/>
          <w:b w:val="false"/>
          <w:bCs/>
          <w:sz w:val="22"/>
          <w:szCs w:val="26"/>
        </w:rPr>
      </w:pPr>
      <w:r>
        <w:rPr>
          <w:rFonts w:cs="Times New Roman" w:ascii="Times New Roman" w:hAnsi="Times New Roman"/>
          <w:b w:val="false"/>
          <w:bCs/>
          <w:sz w:val="22"/>
          <w:szCs w:val="26"/>
        </w:rPr>
      </w:r>
    </w:p>
    <w:p>
      <w:pPr>
        <w:pStyle w:val="TextBody"/>
        <w:ind w:left="723" w:right="675" w:hanging="0"/>
        <w:jc w:val="both"/>
        <w:rPr>
          <w:rFonts w:ascii="Times New Roman" w:hAnsi="Times New Roman" w:cs="Times New Roman"/>
          <w:b w:val="false"/>
          <w:b w:val="false"/>
          <w:bCs/>
          <w:i/>
          <w:i/>
          <w:iCs/>
          <w:sz w:val="22"/>
        </w:rPr>
      </w:pPr>
      <w:r>
        <w:rPr>
          <w:rFonts w:cs="Times New Roman" w:ascii="Times New Roman" w:hAnsi="Times New Roman"/>
          <w:b w:val="false"/>
          <w:i/>
          <w:iCs/>
          <w:sz w:val="22"/>
          <w:szCs w:val="26"/>
        </w:rPr>
        <w:t>”</w:t>
      </w:r>
      <w:r>
        <w:rPr>
          <w:rFonts w:cs="Times New Roman" w:ascii="Times New Roman" w:hAnsi="Times New Roman"/>
          <w:b w:val="false"/>
          <w:i/>
          <w:iCs/>
          <w:sz w:val="22"/>
          <w:szCs w:val="26"/>
        </w:rPr>
        <w:t>Jadi, karena Kristus telah menderita penderitaan badani, kamupun harus juga mempersenjatai dirimu dengan pikiran yang demikian, --karena barangsiapa telah menderita penderitaan badani, ia telah berhenti berbuat dosa--, supaya waktu yang sisa jangan kamu pergunakan menurut keinginan manusia, tetapi menurut kehendak Allah. Sebab telah cukup banyak waktu kamu pergunakan untuk melakukan kehendak orang-orang yang tidak mengenal Allah. Kamu telah hidup dalam rupa-rupa hawa nafsu, keinginan, kemabukan, pesta pora, perjamuan minum dan penyembahan berhala yang terlarang. Sebab itu mereka heran, bahwa kamu tidak turut mencemplungkan diri bersama-sama mereka di dalam kubangan ketidaksenonohan yang sama, dan mereka memfitnah kamu.”</w:t>
      </w:r>
    </w:p>
    <w:p>
      <w:pPr>
        <w:pStyle w:val="Normal"/>
        <w:autoSpaceDE w:val="false"/>
        <w:jc w:val="both"/>
        <w:rPr>
          <w:rFonts w:ascii="Times New Roman" w:hAnsi="Times New Roman" w:cs="Times New Roman"/>
          <w:b w:val="false"/>
          <w:b w:val="false"/>
          <w:bCs/>
          <w:i/>
          <w:i/>
          <w:iCs/>
          <w:sz w:val="22"/>
          <w:szCs w:val="26"/>
        </w:rPr>
      </w:pPr>
      <w:r>
        <w:rPr>
          <w:rFonts w:cs="Times New Roman" w:ascii="Times New Roman" w:hAnsi="Times New Roman"/>
          <w:b w:val="false"/>
          <w:bCs/>
          <w:i/>
          <w:iCs/>
          <w:sz w:val="22"/>
          <w:szCs w:val="26"/>
        </w:rPr>
      </w:r>
    </w:p>
    <w:p>
      <w:pPr>
        <w:pStyle w:val="TextBody"/>
        <w:jc w:val="both"/>
        <w:rPr>
          <w:rFonts w:ascii="Times New Roman" w:hAnsi="Times New Roman" w:cs="Times New Roman"/>
          <w:b w:val="false"/>
          <w:b w:val="false"/>
          <w:bCs/>
          <w:i/>
          <w:i/>
          <w:iCs/>
          <w:sz w:val="22"/>
          <w:szCs w:val="26"/>
        </w:rPr>
      </w:pPr>
      <w:r>
        <w:rPr>
          <w:rFonts w:cs="Times New Roman" w:ascii="Times New Roman" w:hAnsi="Times New Roman"/>
          <w:b w:val="false"/>
          <w:bCs/>
          <w:i/>
          <w:iCs/>
          <w:sz w:val="22"/>
          <w:szCs w:val="26"/>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Di dalam penderitaan kita sudah dipilih. Keadaan tersebut menunjukkan kita ini hidup rohani sungguh-sungguh atau tidak. Percobaan itu bagaikan memisahkan kita dari pergaulan dunia. Apa kita tetap setia ikut Tuhan dalam keadaan menderita atau bagaimana? Jadi jika kita mengalami penderitaan, kita sebenarnya sedang dipilih oleh Tuhan dan dikeringkan oleh Tuhan.  Jika mau menjadi kehidupan yang bisa menyala, kita harus memiliki roh Tuhan, bukan roh dunia. Kita seperti dikeringkan, dijemur oleh Tuhan. Kita terpisah dari roh dunia, terpisah dari roh daging. Dulu kita senang roh semacam itu, tetapi sesudah dipanggil dan melayani Tuhan, sekarang kita mau dibuat, semurni minyak zaitun, tidak ada campuran air. Dulu sudah sekian lama kita bercampur dengan daging, dengan dunia, sekarang kita dipanggil oleh Tuhan untuk sungguh-sungguh melayani Dia, tidak seperti orang dunia. Kita harus sungguh-sungguh pelihara kemurnian hidup kita dengan Tuhan. Itulah proses penjemuran. Penjemuran itu untuk mengeringkan kita dari roh-roh dunia.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1 Petrus 4: 12-16</w:t>
      </w:r>
      <w:r>
        <w:rPr>
          <w:rFonts w:cs="Times New Roman" w:ascii="Times New Roman" w:hAnsi="Times New Roman"/>
          <w:b w:val="false"/>
          <w:bCs/>
          <w:sz w:val="22"/>
        </w:rPr>
        <w:t xml:space="preserve">  :</w:t>
      </w:r>
    </w:p>
    <w:p>
      <w:pPr>
        <w:pStyle w:val="Normal"/>
        <w:autoSpaceDE w:val="false"/>
        <w:jc w:val="both"/>
        <w:rPr>
          <w:rFonts w:ascii="Times New Roman" w:hAnsi="Times New Roman" w:cs="Times New Roman"/>
          <w:b w:val="false"/>
          <w:b w:val="false"/>
          <w:bCs/>
          <w:sz w:val="22"/>
          <w:szCs w:val="26"/>
        </w:rPr>
      </w:pPr>
      <w:r>
        <w:rPr>
          <w:rFonts w:cs="Times New Roman" w:ascii="Times New Roman" w:hAnsi="Times New Roman"/>
          <w:b w:val="false"/>
          <w:bCs/>
          <w:sz w:val="22"/>
          <w:szCs w:val="26"/>
        </w:rPr>
      </w:r>
    </w:p>
    <w:p>
      <w:pPr>
        <w:pStyle w:val="Normal"/>
        <w:autoSpaceDE w:val="false"/>
        <w:ind w:left="723" w:right="675" w:hanging="0"/>
        <w:jc w:val="both"/>
        <w:rPr>
          <w:rFonts w:ascii="Times New Roman" w:hAnsi="Times New Roman" w:cs="Times New Roman"/>
          <w:b w:val="false"/>
          <w:b w:val="false"/>
          <w:i/>
          <w:i/>
          <w:iCs/>
          <w:sz w:val="22"/>
          <w:szCs w:val="26"/>
        </w:rPr>
      </w:pPr>
      <w:r>
        <w:rPr>
          <w:rFonts w:cs="Times New Roman" w:ascii="Times New Roman" w:hAnsi="Times New Roman"/>
          <w:b w:val="false"/>
          <w:i/>
          <w:iCs/>
          <w:sz w:val="22"/>
          <w:szCs w:val="26"/>
        </w:rPr>
        <w:t>Saudara-saudara yang kekasih, janganlah kamu heran akan nyala api siksaan yang datang kepadamu sebagai ujian, seolah-olah ada sesuatu yang luar biasa terjadi atas kamu. Sebaliknya, bersukacitalah, sesuai dengan bagian yang kamu dapat dalam penderitaan Kristus, supaya kamu juga boleh bergembira dan bersukacita pada waktu Ia menyatakan kemuliaan-Nya. Berbahagialah kamu, jika kamu dinista karena nama Kristus, sebab Roh kemuliaan, yaitu Roh Allah ada padamu. Janganlah ada di antara kamu yang harus menderita sebagai pembunuh atau pencuri atau penjahat, atau pengacau. Tetapi, jika ia menderita sebagai orang Kristen, maka janganlah ia malu, melainkan hendaklah ia memuliakan Allah dalam nama Kristus itu.</w:t>
      </w:r>
    </w:p>
    <w:p>
      <w:pPr>
        <w:pStyle w:val="Normal"/>
        <w:autoSpaceDE w:val="false"/>
        <w:jc w:val="both"/>
        <w:rPr>
          <w:rFonts w:ascii="Times New Roman" w:hAnsi="Times New Roman" w:cs="Times New Roman"/>
          <w:b w:val="false"/>
          <w:b w:val="false"/>
          <w:i/>
          <w:i/>
          <w:iCs/>
          <w:sz w:val="22"/>
          <w:szCs w:val="26"/>
        </w:rPr>
      </w:pPr>
      <w:r>
        <w:rPr>
          <w:rFonts w:cs="Times New Roman" w:ascii="Times New Roman" w:hAnsi="Times New Roman"/>
          <w:b w:val="false"/>
          <w:i/>
          <w:iCs/>
          <w:sz w:val="22"/>
          <w:szCs w:val="26"/>
        </w:rPr>
      </w:r>
    </w:p>
    <w:p>
      <w:pPr>
        <w:pStyle w:val="TextBody"/>
        <w:jc w:val="both"/>
        <w:rPr>
          <w:rFonts w:ascii="Times New Roman" w:hAnsi="Times New Roman" w:cs="Times New Roman"/>
          <w:b w:val="false"/>
          <w:b w:val="false"/>
          <w:bCs/>
          <w:i/>
          <w:i/>
          <w:iCs/>
          <w:sz w:val="22"/>
          <w:szCs w:val="26"/>
        </w:rPr>
      </w:pPr>
      <w:r>
        <w:rPr>
          <w:rFonts w:cs="Times New Roman" w:ascii="Times New Roman" w:hAnsi="Times New Roman"/>
          <w:b w:val="false"/>
          <w:bCs/>
          <w:i/>
          <w:iCs/>
          <w:sz w:val="22"/>
          <w:szCs w:val="26"/>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Dalam ayat 12-16 itu disebutkan biji buah zaitun itu ditumbuk, yang keluar adalah roh kemuliaan. Jadi dalam melayani Tuhan ada kesusahan, ada sengsara tetapi ada 2 hal yang kita terima:</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sz w:val="22"/>
        </w:rPr>
      </w:pPr>
      <w:r>
        <w:rPr>
          <w:rFonts w:cs="Times New Roman" w:ascii="Times New Roman" w:hAnsi="Times New Roman"/>
          <w:sz w:val="22"/>
        </w:rPr>
        <w:t>1. Dipisahkan Dari Roh Daging/Roh Dunia</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Kita dikeringkan oleh Tuhan. Sesudah kering kita ditumbuk untuk mengeluarkan minyak/roh kemuliaan. Jadi inilah pelita yang bisa menyala, tidak ada lagi yang bisa memadamkan kita. Kita menyala dari Roh Kudus. Jika demikian maka kesusahan tidak ada lagi, semua sengsara dapat kita lewati. Sengsara untuk memisahkan kita dari keinginan daging sudah kita alami. Sengsara untuk bisa membuat kita bisa menyala sudah kita alami.</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Roma 8: 30-35</w:t>
      </w:r>
      <w:r>
        <w:rPr>
          <w:rFonts w:cs="Times New Roman" w:ascii="Times New Roman" w:hAnsi="Times New Roman"/>
          <w:b w:val="false"/>
          <w:bCs/>
          <w:sz w:val="22"/>
        </w:rPr>
        <w:t xml:space="preserve">  :</w:t>
      </w:r>
    </w:p>
    <w:p>
      <w:pPr>
        <w:pStyle w:val="Normal"/>
        <w:autoSpaceDE w:val="false"/>
        <w:jc w:val="both"/>
        <w:rPr>
          <w:rFonts w:ascii="Times New Roman" w:hAnsi="Times New Roman" w:cs="Times New Roman"/>
          <w:b w:val="false"/>
          <w:b w:val="false"/>
          <w:bCs/>
          <w:i/>
          <w:i/>
          <w:iCs/>
          <w:sz w:val="22"/>
          <w:szCs w:val="26"/>
        </w:rPr>
      </w:pPr>
      <w:r>
        <w:rPr>
          <w:rFonts w:cs="Times New Roman" w:ascii="Times New Roman" w:hAnsi="Times New Roman"/>
          <w:b w:val="false"/>
          <w:bCs/>
          <w:i/>
          <w:iCs/>
          <w:sz w:val="22"/>
          <w:szCs w:val="26"/>
        </w:rPr>
      </w:r>
    </w:p>
    <w:p>
      <w:pPr>
        <w:pStyle w:val="Normal"/>
        <w:autoSpaceDE w:val="false"/>
        <w:ind w:left="723" w:right="675" w:hanging="0"/>
        <w:jc w:val="both"/>
        <w:rPr>
          <w:rFonts w:ascii="Times New Roman" w:hAnsi="Times New Roman" w:cs="Times New Roman"/>
          <w:b w:val="false"/>
          <w:b w:val="false"/>
          <w:i/>
          <w:i/>
          <w:iCs/>
          <w:sz w:val="22"/>
          <w:szCs w:val="26"/>
        </w:rPr>
      </w:pPr>
      <w:r>
        <w:rPr>
          <w:rFonts w:cs="Times New Roman" w:ascii="Times New Roman" w:hAnsi="Times New Roman"/>
          <w:b w:val="false"/>
          <w:i/>
          <w:iCs/>
          <w:sz w:val="22"/>
          <w:szCs w:val="26"/>
        </w:rPr>
        <w:t xml:space="preserve">Dan mereka yang ditentukan-Nya dari semula, mereka itu juga dipanggil-Nya. Dan mereka yang dipanggil-Nya, mereka itu juga dibenarkan-Nya. Dan mereka yang dibenarkan-Nya, mereka itu juga dimuliakan-Nya. Sebab itu apakah yang akan kita katakan tentang semuanya itu? Jika Allah di pihak kita, siapakah yang akan melawan kita? Ia, yang tidak menyayangkan Anak-Nya sendiri, tetapi yang menyerahkan-Nya bagi kita semua, bagaimanakah mungkin Ia tidak mengaruniakan segala sesuatu kepada kita bersama-sama dengan Dia? Siapakah yang akan menggugat orang-orang pilihan Allah? Allah, yang membenarkan mereka? Siapakah yang akan menghukum mereka? Kristus Yesus, yang telah mati? Bahkan lebih lagi: yang telah bangkit, yang juga duduk di sebelah kanan Allah, yang malah menjadi Pembela bagi kita? Siapakah yang akan memisahkan kita dari kasih Kristus? Penindasan atau kesesakan atau penganiayaan, atau kelaparan atau ketelanjangan, atau bahaya, atau pedang? </w:t>
      </w:r>
    </w:p>
    <w:p>
      <w:pPr>
        <w:pStyle w:val="Normal"/>
        <w:autoSpaceDE w:val="false"/>
        <w:jc w:val="both"/>
        <w:rPr>
          <w:rFonts w:ascii="Times New Roman" w:hAnsi="Times New Roman" w:cs="Times New Roman"/>
          <w:b w:val="false"/>
          <w:b w:val="false"/>
          <w:i/>
          <w:i/>
          <w:iCs/>
          <w:sz w:val="22"/>
          <w:szCs w:val="26"/>
        </w:rPr>
      </w:pPr>
      <w:r>
        <w:rPr>
          <w:rFonts w:cs="Times New Roman" w:ascii="Times New Roman" w:hAnsi="Times New Roman"/>
          <w:b w:val="false"/>
          <w:i/>
          <w:iCs/>
          <w:sz w:val="22"/>
          <w:szCs w:val="26"/>
        </w:rPr>
      </w:r>
    </w:p>
    <w:p>
      <w:pPr>
        <w:pStyle w:val="TextBody"/>
        <w:jc w:val="both"/>
        <w:rPr>
          <w:rFonts w:ascii="Times New Roman" w:hAnsi="Times New Roman" w:cs="Times New Roman"/>
          <w:b w:val="false"/>
          <w:b w:val="false"/>
          <w:bCs/>
          <w:i/>
          <w:i/>
          <w:iCs/>
          <w:sz w:val="22"/>
          <w:szCs w:val="26"/>
        </w:rPr>
      </w:pPr>
      <w:r>
        <w:rPr>
          <w:rFonts w:cs="Times New Roman" w:ascii="Times New Roman" w:hAnsi="Times New Roman"/>
          <w:b w:val="false"/>
          <w:bCs/>
          <w:i/>
          <w:iCs/>
          <w:sz w:val="22"/>
          <w:szCs w:val="26"/>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Jika kita sudah di tangan Tuhan, bagaikan buah zaitun sudah di tangan Tuhan, siapa bisa melawan kita. Kita menjadi benar-benar teguh, tetap menyala. Hal-hal yang  bisa memadamkan cahaya sinar itu semacam penindasan, kesesakan, penganiayaan, kelaparan, ketelanjangan, bahaya, pedang dikalahkan untuk mendapatkan terang. Jika ditindas kita tetap setia, terang kita peroleh. Jadi 7 hal sengsara itu menghasilkan sinar kemuliaan. Rasul Paulus mengalami ini. Dia bagaikan pelita, dia bercahaya. Tanpa itu semua di manakah kita mendapat kemuliaan? Tidak ada. Jadi ada 7 cabang itu masing-masing menghasilkan satu terang. Setiap kali kita menderita karena Kristus, itu menghasilkan pelita yang menyala. Lampunya dan minyaknya sudah jelas, yaitu roh Kristus, roh yang memurnikan kita, bukan roh daging. Dengan adanya minyak, roh kemuliaan, maka kehidupan itu menyala. </w:t>
      </w:r>
    </w:p>
    <w:p>
      <w:pPr>
        <w:pStyle w:val="TextBody"/>
        <w:ind w:left="360"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pPr>
      <w:r>
        <w:rPr>
          <w:rFonts w:cs="Times New Roman" w:ascii="Times New Roman" w:hAnsi="Times New Roman"/>
          <w:sz w:val="22"/>
        </w:rPr>
        <w:t>Roma 8 :37</w:t>
      </w:r>
      <w:r>
        <w:rPr>
          <w:rFonts w:cs="Times New Roman" w:ascii="Times New Roman" w:hAnsi="Times New Roman"/>
          <w:b w:val="false"/>
          <w:bCs/>
          <w:sz w:val="22"/>
        </w:rPr>
        <w:t xml:space="preserve"> : </w:t>
      </w:r>
    </w:p>
    <w:p>
      <w:pPr>
        <w:pStyle w:val="TextBody"/>
        <w:ind w:left="360" w:hanging="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ind w:left="723" w:right="675" w:hanging="0"/>
        <w:jc w:val="both"/>
        <w:rPr>
          <w:rFonts w:ascii="Times New Roman" w:hAnsi="Times New Roman" w:cs="Times New Roman"/>
          <w:b w:val="false"/>
          <w:b w:val="false"/>
          <w:bCs/>
          <w:i/>
          <w:i/>
          <w:iCs/>
          <w:sz w:val="22"/>
        </w:rPr>
      </w:pPr>
      <w:r>
        <w:rPr>
          <w:rFonts w:cs="Times New Roman" w:ascii="Times New Roman" w:hAnsi="Times New Roman"/>
          <w:b w:val="false"/>
          <w:bCs/>
          <w:i/>
          <w:iCs/>
          <w:sz w:val="22"/>
        </w:rPr>
        <w:t xml:space="preserve">Tetapi dalam semuanya itu kita lebih dari pada orang-orang yang menang, oleh Dia yang telah mengasihi kita. </w:t>
      </w:r>
    </w:p>
    <w:p>
      <w:pPr>
        <w:pStyle w:val="TextBody"/>
        <w:ind w:left="360" w:hanging="0"/>
        <w:jc w:val="both"/>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
        <w:ind w:left="360" w:hanging="0"/>
        <w:jc w:val="both"/>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TextBody"/>
        <w:jc w:val="both"/>
        <w:rPr>
          <w:rFonts w:ascii="Times New Roman" w:hAnsi="Times New Roman" w:cs="Times New Roman"/>
          <w:sz w:val="22"/>
        </w:rPr>
      </w:pPr>
      <w:r>
        <w:rPr>
          <w:rFonts w:cs="Times New Roman" w:ascii="Times New Roman" w:hAnsi="Times New Roman"/>
          <w:sz w:val="22"/>
        </w:rPr>
        <w:t xml:space="preserve">2. Menjadi Super Pemenang.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 xml:space="preserve">Lebih dari pemenang, ini artinya super pemenang. Tidak bisa dikalahkan, atau dengan kata lain juara sejati. Juara tetap punya piala tetap, tidak bisa dikalahkan, tidak bisa tertandingi. Inilah orang-orang yang dipilih oleh Tuhan, yang nanti menanti kedatangan Tuhan. Jika Dia kembali, orang-orang semacam inilah yang dipilih oleh Tuhan. Jadi marilah kita setia kepada Tuhan, jangan hanya sedikit kesusahan, kita belum mengalami kelaparan, baru kekurangan makanan, kita sudah tinggalkan Tuhan. Jika hanya makanan secara daging, jangan kita permasalahkan. Jika Tuhan memberikan anakNya, tidak mungkin Dia tidak memberikan yang lainnya pada orang yang benar-benar mengasihiNya. Orang yang menanti kedatangan Tuhan dengan pinggang terikat itu artinya memegang firman dengan sungguh-sungguh, kekuatannya dari firman. Di hari-hari ini firman ini digoyangkan sana sini dengan kepalsuan-kepalsuan, banyak orang yang jatuh di situ. Karena itu milikilah roh yang benar sehingga pelita kita menyala. Haleluyah! </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t>KABAR MEMPELAI INTERNASIONAL</w:t>
      </w:r>
    </w:p>
    <w:p>
      <w:pPr>
        <w:pStyle w:val="TextBody"/>
        <w:jc w:val="both"/>
        <w:rPr>
          <w:rFonts w:ascii="Times New Roman" w:hAnsi="Times New Roman" w:cs="Times New Roman"/>
          <w:b w:val="false"/>
          <w:b w:val="false"/>
          <w:bCs/>
          <w:sz w:val="22"/>
        </w:rPr>
      </w:pPr>
      <w:r>
        <w:rPr>
          <w:rFonts w:cs="Times New Roman" w:ascii="Times New Roman" w:hAnsi="Times New Roman"/>
          <w:b w:val="false"/>
          <w:bCs/>
          <w:sz w:val="22"/>
        </w:rPr>
      </w:r>
    </w:p>
    <w:sectPr>
      <w:type w:val="nextPage"/>
      <w:pgSz w:w="15120" w:h="15840"/>
      <w:pgMar w:left="1800" w:right="1800" w:gutter="0" w:header="0" w:top="1440" w:footer="0" w:bottom="1440"/>
      <w:pgNumType w:fmt="decimal"/>
      <w:formProt w:val="false"/>
      <w:textDirection w:val="lrTb"/>
      <w:docGrid w:type="default" w:linePitch="9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72"/>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val="false"/>
      <w:bCs/>
      <w:sz w:val="24"/>
    </w:rPr>
  </w:style>
  <w:style w:type="paragraph" w:styleId="BodyText3">
    <w:name w:val="Body Text 3"/>
    <w:basedOn w:val="Normal"/>
    <w:qFormat/>
    <w:pPr>
      <w:autoSpaceDE w:val="false"/>
      <w:jc w:val="both"/>
    </w:pPr>
    <w:rPr>
      <w:rFonts w:ascii="Times New Roman" w:hAnsi="Times New Roman" w:cs="Times New Roman"/>
      <w:b w:val="false"/>
      <w:i/>
      <w:iCs/>
      <w:sz w:val="24"/>
      <w:szCs w:val="26"/>
    </w:rPr>
  </w:style>
  <w:style w:type="paragraph" w:styleId="BlockText">
    <w:name w:val="Block Text"/>
    <w:basedOn w:val="Normal"/>
    <w:qFormat/>
    <w:pPr>
      <w:autoSpaceDE w:val="false"/>
      <w:ind w:left="723" w:right="675" w:hanging="0"/>
      <w:jc w:val="both"/>
    </w:pPr>
    <w:rPr>
      <w:rFonts w:ascii="Times New Roman" w:hAnsi="Times New Roman" w:cs="Times New Roman"/>
      <w:b w:val="false"/>
      <w:i/>
      <w:iCs/>
      <w:sz w:val="26"/>
      <w:szCs w:val="26"/>
    </w:rPr>
  </w:style>
  <w:style w:type="paragraph" w:styleId="TextBodyIndent">
    <w:name w:val="Body Text Indent"/>
    <w:basedOn w:val="Normal"/>
    <w:pPr>
      <w:autoSpaceDE w:val="false"/>
      <w:ind w:left="723" w:hanging="0"/>
    </w:pPr>
    <w:rPr>
      <w:rFonts w:ascii="Times New Roman" w:hAnsi="Times New Roman" w:cs="Times New Roman"/>
      <w:b w:val="false"/>
      <w:i/>
      <w:iCs/>
      <w:sz w:val="24"/>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3:55:00Z</dcterms:created>
  <dc:creator>Multimedia Team</dc:creator>
  <dc:description/>
  <dc:language>en-US</dc:language>
  <cp:lastModifiedBy>Yohan</cp:lastModifiedBy>
  <dcterms:modified xsi:type="dcterms:W3CDTF">2002-08-23T07:23:00Z</dcterms:modified>
  <cp:revision>3</cp:revision>
  <dc:subject/>
  <dc:title>Kaum muda yang dikasihi Tuhan</dc:title>
</cp:coreProperties>
</file>