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i/>
          <w:i/>
          <w:iCs/>
          <w:sz w:val="22"/>
        </w:rPr>
      </w:pPr>
      <w:r>
        <w:rPr>
          <w:rFonts w:cs="Times New Roman" w:ascii="Times New Roman" w:hAnsi="Times New Roman"/>
          <w:i/>
          <w:iCs/>
          <w:sz w:val="22"/>
        </w:rPr>
        <w:t>Salinan Khotbah</w:t>
      </w:r>
    </w:p>
    <w:p>
      <w:pPr>
        <w:pStyle w:val="TextBody"/>
        <w:jc w:val="both"/>
        <w:rPr>
          <w:rFonts w:ascii="Times New Roman" w:hAnsi="Times New Roman" w:cs="Times New Roman"/>
          <w:i/>
          <w:i/>
          <w:iCs/>
          <w:sz w:val="22"/>
        </w:rPr>
      </w:pPr>
      <w:r>
        <w:rPr>
          <w:rFonts w:cs="Times New Roman" w:ascii="Times New Roman" w:hAnsi="Times New Roman"/>
          <w:i/>
          <w:iCs/>
          <w:sz w:val="22"/>
        </w:rPr>
      </w:r>
    </w:p>
    <w:p>
      <w:pPr>
        <w:pStyle w:val="TextBody"/>
        <w:jc w:val="both"/>
        <w:rPr>
          <w:rFonts w:ascii="Times New Roman" w:hAnsi="Times New Roman" w:cs="Times New Roman"/>
          <w:sz w:val="22"/>
        </w:rPr>
      </w:pPr>
      <w:r>
        <w:rPr>
          <w:rFonts w:cs="Times New Roman" w:ascii="Times New Roman" w:hAnsi="Times New Roman"/>
          <w:sz w:val="22"/>
        </w:rPr>
        <w:t>Kebaktian Kaum Muda                                                                                                                      Sabtu, 6 Juli 2002</w:t>
      </w:r>
    </w:p>
    <w:p>
      <w:pPr>
        <w:pStyle w:val="TextBody"/>
        <w:jc w:val="both"/>
        <w:rPr>
          <w:rFonts w:ascii="Times New Roman" w:hAnsi="Times New Roman" w:cs="Times New Roman"/>
          <w:sz w:val="22"/>
        </w:rPr>
      </w:pPr>
      <w:r>
        <w:rPr>
          <w:rFonts w:cs="Times New Roman" w:ascii="Times New Roman" w:hAnsi="Times New Roman"/>
          <w:sz w:val="22"/>
        </w:rPr>
        <w:t>Oleh: Pdt. Pong Dongalemba                                                                                                    Lemah Putro Surabaya</w:t>
      </w:r>
    </w:p>
    <w:p>
      <w:pPr>
        <w:pStyle w:val="TextBody"/>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Saya menyampaikan salam sejahtera, dan selamat berbahagia dalam menerima sabda Tuhan dalam nama Tuhan Yesus Kristus. Kiranya Tuhan tetap memberkati kita sekalian dan saat firman Tuhan disampaikan, saat itu juga Tuhan bekerja untuk menolong kita dalam segala kesulitan hidup kita sekali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 xml:space="preserve">Mari kita melihat Injil Lukas 12. Kita akan memeriksa bagian selanjutnya, ayat 35-48, sesudah kita membahas tentang hal kekuatiran. Hal kekuatiran harus dapat diatasi dengan iman, maka Tuhan akan berikan kita pertolongan untuk mengatasi segala sesuatu dari kehidupan kita. Jangan tergantung kepada segala sesuatu yang sifatnya hanya harta benda dunia. Biarlah kita bergantung hanya kepada Tuhan. </w:t>
      </w:r>
    </w:p>
    <w:p>
      <w:pPr>
        <w:pStyle w:val="Normal"/>
        <w:jc w:val="both"/>
        <w:rPr/>
      </w:pPr>
      <w:r>
        <w:rPr>
          <w:rFonts w:cs="Times New Roman" w:ascii="Times New Roman" w:hAnsi="Times New Roman"/>
          <w:b w:val="false"/>
          <w:bCs/>
          <w:sz w:val="22"/>
        </w:rPr>
        <w:t xml:space="preserve">Dalam </w:t>
      </w:r>
      <w:r>
        <w:rPr>
          <w:rFonts w:cs="Times New Roman" w:ascii="Times New Roman" w:hAnsi="Times New Roman"/>
          <w:sz w:val="22"/>
        </w:rPr>
        <w:t>Lukas 12: 35-48</w:t>
      </w:r>
      <w:r>
        <w:rPr>
          <w:rFonts w:cs="Times New Roman" w:ascii="Times New Roman" w:hAnsi="Times New Roman"/>
          <w:b w:val="false"/>
          <w:bCs/>
          <w:sz w:val="22"/>
        </w:rPr>
        <w:t xml:space="preserve"> ini kita membahas mengenai tabiat daging yang ke-5 yang harus dirobek, yaitu </w:t>
      </w:r>
      <w:r>
        <w:rPr>
          <w:rFonts w:cs="Times New Roman" w:ascii="Times New Roman" w:hAnsi="Times New Roman"/>
          <w:sz w:val="22"/>
        </w:rPr>
        <w:t>Hal Lengah</w:t>
      </w:r>
      <w:r>
        <w:rPr>
          <w:rFonts w:cs="Times New Roman" w:ascii="Times New Roman" w:hAnsi="Times New Roman"/>
          <w:b w:val="false"/>
          <w:bCs/>
          <w:sz w:val="22"/>
        </w:rPr>
        <w:t xml:space="preserve">.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Ada 5 tabiat daging yaitu:</w:t>
      </w:r>
    </w:p>
    <w:p>
      <w:pPr>
        <w:pStyle w:val="Normal"/>
        <w:numPr>
          <w:ilvl w:val="0"/>
          <w:numId w:val="2"/>
        </w:numPr>
        <w:jc w:val="both"/>
        <w:rPr>
          <w:rFonts w:ascii="Times New Roman" w:hAnsi="Times New Roman" w:cs="Times New Roman"/>
          <w:b w:val="false"/>
          <w:b w:val="false"/>
          <w:bCs/>
          <w:sz w:val="22"/>
        </w:rPr>
      </w:pPr>
      <w:r>
        <w:rPr>
          <w:rFonts w:cs="Times New Roman" w:ascii="Times New Roman" w:hAnsi="Times New Roman"/>
          <w:b w:val="false"/>
          <w:bCs/>
          <w:sz w:val="22"/>
        </w:rPr>
        <w:t>Pura-Pura (Lukas 12: 1-3)</w:t>
      </w:r>
    </w:p>
    <w:p>
      <w:pPr>
        <w:pStyle w:val="Normal"/>
        <w:numPr>
          <w:ilvl w:val="0"/>
          <w:numId w:val="2"/>
        </w:numPr>
        <w:jc w:val="both"/>
        <w:rPr>
          <w:rFonts w:ascii="Times New Roman" w:hAnsi="Times New Roman" w:cs="Times New Roman"/>
          <w:b w:val="false"/>
          <w:b w:val="false"/>
          <w:bCs/>
          <w:sz w:val="22"/>
        </w:rPr>
      </w:pPr>
      <w:r>
        <w:rPr>
          <w:rFonts w:cs="Times New Roman" w:ascii="Times New Roman" w:hAnsi="Times New Roman"/>
          <w:b w:val="false"/>
          <w:bCs/>
          <w:sz w:val="22"/>
        </w:rPr>
        <w:t>Takut (Lukas 12: 4-12)</w:t>
      </w:r>
    </w:p>
    <w:p>
      <w:pPr>
        <w:pStyle w:val="Normal"/>
        <w:numPr>
          <w:ilvl w:val="0"/>
          <w:numId w:val="2"/>
        </w:numPr>
        <w:jc w:val="both"/>
        <w:rPr>
          <w:rFonts w:ascii="Times New Roman" w:hAnsi="Times New Roman" w:cs="Times New Roman"/>
          <w:b w:val="false"/>
          <w:b w:val="false"/>
          <w:bCs/>
          <w:sz w:val="22"/>
        </w:rPr>
      </w:pPr>
      <w:r>
        <w:rPr>
          <w:rFonts w:cs="Times New Roman" w:ascii="Times New Roman" w:hAnsi="Times New Roman"/>
          <w:b w:val="false"/>
          <w:bCs/>
          <w:sz w:val="22"/>
        </w:rPr>
        <w:t>Ingin (Lukas 12: 13-21)</w:t>
      </w:r>
    </w:p>
    <w:p>
      <w:pPr>
        <w:pStyle w:val="Normal"/>
        <w:ind w:left="720" w:hanging="0"/>
        <w:jc w:val="both"/>
        <w:rPr>
          <w:rFonts w:ascii="Times New Roman" w:hAnsi="Times New Roman" w:cs="Times New Roman"/>
          <w:b w:val="false"/>
          <w:b w:val="false"/>
          <w:bCs/>
          <w:sz w:val="22"/>
        </w:rPr>
      </w:pPr>
      <w:r>
        <w:rPr>
          <w:rFonts w:cs="Times New Roman" w:ascii="Times New Roman" w:hAnsi="Times New Roman"/>
          <w:b w:val="false"/>
          <w:bCs/>
          <w:sz w:val="22"/>
        </w:rPr>
        <w:t>Janganlah hidup manusia tergantung dari kekayaannya atau harta bendanya, tapi biarlah kita datang kepada Tuhan mempercayakan hidup kepada Dia.</w:t>
      </w:r>
    </w:p>
    <w:p>
      <w:pPr>
        <w:pStyle w:val="Normal"/>
        <w:numPr>
          <w:ilvl w:val="0"/>
          <w:numId w:val="2"/>
        </w:numPr>
        <w:jc w:val="both"/>
        <w:rPr>
          <w:rFonts w:ascii="Times New Roman" w:hAnsi="Times New Roman" w:cs="Times New Roman"/>
          <w:b w:val="false"/>
          <w:b w:val="false"/>
          <w:bCs/>
          <w:sz w:val="22"/>
        </w:rPr>
      </w:pPr>
      <w:r>
        <w:rPr>
          <w:rFonts w:cs="Times New Roman" w:ascii="Times New Roman" w:hAnsi="Times New Roman"/>
          <w:b w:val="false"/>
          <w:bCs/>
          <w:sz w:val="22"/>
        </w:rPr>
        <w:t>Kuatir (Lukas 12: 22-34)</w:t>
      </w:r>
    </w:p>
    <w:p>
      <w:pPr>
        <w:pStyle w:val="Normal"/>
        <w:ind w:left="720" w:hanging="0"/>
        <w:jc w:val="both"/>
        <w:rPr>
          <w:rFonts w:ascii="Times New Roman" w:hAnsi="Times New Roman" w:cs="Times New Roman"/>
          <w:b w:val="false"/>
          <w:b w:val="false"/>
          <w:bCs/>
          <w:sz w:val="22"/>
        </w:rPr>
      </w:pPr>
      <w:r>
        <w:rPr>
          <w:rFonts w:cs="Times New Roman" w:ascii="Times New Roman" w:hAnsi="Times New Roman"/>
          <w:b w:val="false"/>
          <w:bCs/>
          <w:sz w:val="22"/>
        </w:rPr>
        <w:t xml:space="preserve">Tuhan ajarkan kita agar jangan kuatir, Tuhan tunjukkan contoh tentang burung yang dipelihara oleh Tuhan, sekalipun dia tidak ada kaitan dengan mengusahakan makanan, tidak punya waktu untuk menabur, tidak punya waktu untuk menuai, tidak punya lumbung tetapi Tuhan pelihara. </w:t>
      </w:r>
    </w:p>
    <w:p>
      <w:pPr>
        <w:pStyle w:val="Normal"/>
        <w:ind w:left="720" w:hanging="0"/>
        <w:jc w:val="both"/>
        <w:rPr>
          <w:rFonts w:ascii="Times New Roman" w:hAnsi="Times New Roman" w:cs="Times New Roman"/>
          <w:b w:val="false"/>
          <w:b w:val="false"/>
          <w:bCs/>
          <w:sz w:val="22"/>
        </w:rPr>
      </w:pPr>
      <w:r>
        <w:rPr>
          <w:rFonts w:cs="Times New Roman" w:ascii="Times New Roman" w:hAnsi="Times New Roman"/>
          <w:b w:val="false"/>
          <w:bCs/>
          <w:sz w:val="22"/>
        </w:rPr>
        <w:t>Kemudian Tuhan tunjukkan tentang tubuh kita ini, tentang pakaian kita, dan Tuhan bandingkan dengan bagaimana Tuhan menghias bunga-bunga di padang yang sifatnya sementara, tidak tahan panas, layu, lalu ada angin. Angin sepoi-sepoi saja bisa gugur, atau tanpa ditiup angin saja bila namanya sudah layu, dia hanya akan gugur. Kita seharusnya tidak terikat dengan perkara-perkara semacam itu. Tuhan memberikan kita pakaian sebagai penutup daging. Bila pakaian itu digunakan untuk menutup daging, maka amanlah kita. Bila kita hidup tidak dikuasai oleh daging itu sudah aman. Bila kehidupan kita dapat mengatasi tuntutan daging, itu bukan saja aman, tetapi kehidupan kita meningkat. Dari kehidupan yang benar meningkat menjadi kehidupan yang suci, itu lebih mulia lagi. Bila kehidupan suci itu dipertahankan, maka nanti akan ada pakaian-pakaian kemuliaan. Pakaian itu nanti akan digunakan saat Tuhan datang.</w:t>
      </w:r>
    </w:p>
    <w:p>
      <w:pPr>
        <w:pStyle w:val="Normal"/>
        <w:ind w:left="72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ind w:left="720" w:hanging="0"/>
        <w:jc w:val="both"/>
        <w:rPr>
          <w:rFonts w:ascii="Times New Roman" w:hAnsi="Times New Roman" w:cs="Times New Roman"/>
          <w:b w:val="false"/>
          <w:b w:val="false"/>
          <w:bCs/>
          <w:sz w:val="22"/>
        </w:rPr>
      </w:pPr>
      <w:r>
        <w:rPr>
          <w:rFonts w:cs="Times New Roman" w:ascii="Times New Roman" w:hAnsi="Times New Roman"/>
          <w:b w:val="false"/>
          <w:bCs/>
          <w:sz w:val="22"/>
        </w:rPr>
        <w:t xml:space="preserve">Selanjutnya dalam Lukas 12: 35-48 ini berbicara tentang hal lengah. Ini tabiat daging ke-5. </w:t>
      </w:r>
    </w:p>
    <w:p>
      <w:pPr>
        <w:pStyle w:val="Normal"/>
        <w:ind w:left="72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sz w:val="22"/>
        </w:rPr>
      </w:pPr>
      <w:r>
        <w:rPr>
          <w:rFonts w:cs="Times New Roman" w:ascii="Times New Roman" w:hAnsi="Times New Roman"/>
          <w:sz w:val="22"/>
        </w:rPr>
        <w:t xml:space="preserve">Lengah itu terdiri dari 2 pengerti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numPr>
          <w:ilvl w:val="0"/>
          <w:numId w:val="1"/>
        </w:numPr>
        <w:jc w:val="both"/>
        <w:rPr/>
      </w:pPr>
      <w:r>
        <w:rPr>
          <w:rFonts w:cs="Times New Roman" w:ascii="Times New Roman" w:hAnsi="Times New Roman"/>
          <w:b w:val="false"/>
          <w:bCs/>
          <w:sz w:val="22"/>
        </w:rPr>
        <w:t xml:space="preserve">Lengah dalam arti </w:t>
      </w:r>
      <w:r>
        <w:rPr>
          <w:rFonts w:cs="Times New Roman" w:ascii="Times New Roman" w:hAnsi="Times New Roman"/>
          <w:sz w:val="22"/>
        </w:rPr>
        <w:t>tidak berjaga-jaga</w:t>
      </w:r>
      <w:r>
        <w:rPr>
          <w:rFonts w:cs="Times New Roman" w:ascii="Times New Roman" w:hAnsi="Times New Roman"/>
          <w:b w:val="false"/>
          <w:bCs/>
          <w:sz w:val="22"/>
        </w:rPr>
        <w:t xml:space="preserve">. </w:t>
      </w:r>
    </w:p>
    <w:p>
      <w:pPr>
        <w:pStyle w:val="BodyTextIndent2"/>
        <w:ind w:left="720" w:hanging="0"/>
        <w:rPr>
          <w:sz w:val="22"/>
        </w:rPr>
      </w:pPr>
      <w:r>
        <w:rPr>
          <w:sz w:val="22"/>
        </w:rPr>
        <w:t>Lengah itu artinya tidak berjaga-jaga, jadi kita harus waspada. Waspada di sini artinya kita menanti saat Tuhan datang. Jangan lengah karena daging itu bisa lengah. Jadi lengah di sini dalam arti tidak berjaga-jaga akan hari kedatangan Tuh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sz w:val="22"/>
        </w:rPr>
        <w:t>Lukas 12: 35-40</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 xml:space="preserve">"Hendaklah pinggangmu tetap berikat dan pelitamu tetap menyala. </w:t>
      </w:r>
    </w:p>
    <w:p>
      <w:pPr>
        <w:pStyle w:val="TextBodyIndent"/>
        <w:rPr>
          <w:sz w:val="22"/>
        </w:rPr>
      </w:pPr>
      <w:r>
        <w:rPr>
          <w:sz w:val="22"/>
        </w:rPr>
        <w:t xml:space="preserve">Dan hendaklah kamu sama seperti orang-orang yang menanti-nantikan tuannya yang pulang dari perkawinan, supaya jika ia datang dan mengetok pintu, segera dibuka pintu baginya. </w:t>
      </w:r>
    </w:p>
    <w:p>
      <w:pPr>
        <w:pStyle w:val="BodyText3"/>
        <w:ind w:left="723" w:hanging="0"/>
        <w:rPr>
          <w:sz w:val="22"/>
        </w:rPr>
      </w:pPr>
      <w:r>
        <w:rPr>
          <w:sz w:val="22"/>
        </w:rPr>
        <w:t xml:space="preserve">Berbahagialah hamba-hamba yang didapati tuannya berjaga-jaga ketika ia datang. Aku berkata kepadamu: Sesungguhnya ia akan mengikat pinggangnya dan mempersilakan mereka duduk makan, dan ia akan datang melayani mereka. </w:t>
      </w:r>
    </w:p>
    <w:p>
      <w:pPr>
        <w:pStyle w:val="TextBodyIndent"/>
        <w:rPr>
          <w:sz w:val="22"/>
        </w:rPr>
      </w:pPr>
      <w:r>
        <w:rPr>
          <w:sz w:val="22"/>
        </w:rPr>
        <w:t xml:space="preserve">Dan apabila ia datang pada tengah malam atau pada dinihari dan mendapati mereka berlaku demikian, maka berbahagialah mereka. </w:t>
      </w:r>
    </w:p>
    <w:p>
      <w:pPr>
        <w:pStyle w:val="TextBodyIndent"/>
        <w:rPr>
          <w:sz w:val="22"/>
        </w:rPr>
      </w:pPr>
      <w:r>
        <w:rPr>
          <w:sz w:val="22"/>
        </w:rPr>
        <w:t xml:space="preserve">Tetapi ketahuilah ini: Jika tuan rumah tahu pukul berapa pencuri akan datang, ia tidak akan membiarkan rumahnya dibongkar. </w:t>
      </w:r>
    </w:p>
    <w:p>
      <w:pPr>
        <w:pStyle w:val="TextBodyIndent"/>
        <w:rPr>
          <w:sz w:val="22"/>
        </w:rPr>
      </w:pPr>
      <w:r>
        <w:rPr>
          <w:sz w:val="22"/>
        </w:rPr>
        <w:t xml:space="preserve">Hendaklah kamu juga siap sedia, karena Anak Manusia datang pada saat yang tidak kamu sangkak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numPr>
          <w:ilvl w:val="0"/>
          <w:numId w:val="1"/>
        </w:numPr>
        <w:jc w:val="both"/>
        <w:rPr/>
      </w:pPr>
      <w:r>
        <w:rPr>
          <w:rFonts w:cs="Times New Roman" w:ascii="Times New Roman" w:hAnsi="Times New Roman"/>
          <w:b w:val="false"/>
          <w:bCs/>
          <w:sz w:val="22"/>
        </w:rPr>
        <w:t xml:space="preserve">Lengah dalam arti </w:t>
      </w:r>
      <w:r>
        <w:rPr>
          <w:rFonts w:cs="Times New Roman" w:ascii="Times New Roman" w:hAnsi="Times New Roman"/>
          <w:sz w:val="22"/>
        </w:rPr>
        <w:t>tidak setia</w:t>
      </w:r>
      <w:r>
        <w:rPr>
          <w:rFonts w:cs="Times New Roman" w:ascii="Times New Roman" w:hAnsi="Times New Roman"/>
          <w:b w:val="false"/>
          <w:bCs/>
          <w:sz w:val="22"/>
        </w:rPr>
        <w:t>.</w:t>
      </w:r>
    </w:p>
    <w:p>
      <w:pPr>
        <w:pStyle w:val="Normal"/>
        <w:ind w:left="36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sz w:val="22"/>
        </w:rPr>
        <w:t>Lukas 12: 41-48</w:t>
      </w:r>
      <w:r>
        <w:rPr>
          <w:rFonts w:cs="Times New Roman" w:ascii="Times New Roman" w:hAnsi="Times New Roman"/>
          <w:b w:val="false"/>
          <w:bCs/>
          <w:sz w:val="22"/>
        </w:rPr>
        <w:t xml:space="preserve">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 xml:space="preserve">Kata Petrus: "Tuhan, kamikah yang Engkau maksudkan dengan perumpamaan itu atau juga semua orang?" </w:t>
      </w:r>
    </w:p>
    <w:p>
      <w:pPr>
        <w:pStyle w:val="TextBodyIndent"/>
        <w:rPr>
          <w:sz w:val="22"/>
        </w:rPr>
      </w:pPr>
      <w:r>
        <w:rPr>
          <w:sz w:val="22"/>
        </w:rPr>
        <w:t xml:space="preserve">Jawab Tuhan: "Jadi, siapakah pengurus rumah yang setia dan bijaksana yang akan diangkat oleh tuannya menjadi kepala atas semua hambanya untuk memberikan makanan kepada mereka pada waktunya? </w:t>
      </w:r>
    </w:p>
    <w:p>
      <w:pPr>
        <w:pStyle w:val="Normal"/>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 xml:space="preserve">Berbahagialah hamba, yang didapati tuannya melakukan tugasnya itu, ketika tuannya itu datang. </w:t>
      </w:r>
    </w:p>
    <w:p>
      <w:pPr>
        <w:pStyle w:val="Normal"/>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 xml:space="preserve">Aku berkata kepadamu: Sesungguhnya tuannya itu akan mengangkat dia menjadi pengawas segala miliknya. </w:t>
      </w:r>
    </w:p>
    <w:p>
      <w:pPr>
        <w:pStyle w:val="TextBodyIndent"/>
        <w:rPr>
          <w:sz w:val="22"/>
        </w:rPr>
      </w:pPr>
      <w:r>
        <w:rPr>
          <w:sz w:val="22"/>
        </w:rPr>
        <w:t xml:space="preserve">Akan tetapi, jikalau hamba itu jahat dan berkata di dalam hatinya: Tuanku tidak datang-datang, lalu ia mulai memukul hamba-hamba laki-laki dan hamba-hamba perempuan, dan makan minum dan mabuk, </w:t>
      </w:r>
    </w:p>
    <w:p>
      <w:pPr>
        <w:pStyle w:val="TextBodyIndent"/>
        <w:rPr>
          <w:sz w:val="22"/>
        </w:rPr>
      </w:pPr>
      <w:r>
        <w:rPr>
          <w:sz w:val="22"/>
        </w:rPr>
        <w:t xml:space="preserve">maka tuan hamba itu akan datang pada hari yang tidak disangkakannya, dan pada saat yang tidak diketahuinya, dan akan membunuh dia dan membuat dia senasib dengan orang-orang yang tidak setia. </w:t>
      </w:r>
    </w:p>
    <w:p>
      <w:pPr>
        <w:pStyle w:val="TextBodyIndent"/>
        <w:rPr>
          <w:sz w:val="22"/>
        </w:rPr>
      </w:pPr>
      <w:r>
        <w:rPr>
          <w:sz w:val="22"/>
        </w:rPr>
        <w:t xml:space="preserve">Adapun hamba yang tahu akan kehendak tuannya, tetapi yang tidak mengadakan persiapan atau tidak melakukan apa yang dikehendaki tuannya, ia akan menerima banyak pukulan. </w:t>
      </w:r>
    </w:p>
    <w:p>
      <w:pPr>
        <w:pStyle w:val="TextBodyIndent"/>
        <w:rPr>
          <w:sz w:val="22"/>
        </w:rPr>
      </w:pPr>
      <w:r>
        <w:rPr>
          <w:sz w:val="22"/>
        </w:rPr>
        <w:t xml:space="preserve">Tetapi barangsiapa tidak tahu akan kehendak tuannya dan melakukan apa yang harus mendatangkan pukulan, ia akan menerima sedikit pukulan. Setiap orang yang kepadanya banyak diberi, dari padanya akan banyak dituntut, dan kepada siapa yang banyak dipercayakan, dari padanya akan lebih banyak lagi dituntut." </w:t>
      </w:r>
    </w:p>
    <w:p>
      <w:pPr>
        <w:pStyle w:val="Normal"/>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Normal"/>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Normal"/>
        <w:jc w:val="both"/>
        <w:rPr/>
      </w:pPr>
      <w:r>
        <w:rPr>
          <w:rFonts w:cs="Times New Roman" w:ascii="Times New Roman" w:hAnsi="Times New Roman"/>
          <w:b w:val="false"/>
          <w:bCs/>
          <w:sz w:val="22"/>
        </w:rPr>
        <w:t xml:space="preserve">Jadi 2 pengertian besar tentang sifat daging yang namanya lengah ini, yaitu tidak berjaga-jaga, menyangkut persiapan menanti kedatangan Tuhan. Yang ke-2, lengah dalam arti tidak setia. Setia ini dikaitkan dengan pembagian makanan. Jadi kita perlu setia di saat terjadi distribusi makanan, yaitu distribusi firman Allah. Di mana terjadi pemberitaan firman, kita butuhkan kesetiaan kita. Jadi bukan hanya sekedar menghadiri kebaktian, tetapi kesediaan kita untuk menerima dengan setia akan firman Allah. Dikatakan: </w:t>
      </w:r>
      <w:r>
        <w:rPr>
          <w:rFonts w:cs="Times New Roman" w:ascii="Times New Roman" w:hAnsi="Times New Roman"/>
          <w:b w:val="false"/>
          <w:bCs/>
          <w:i/>
          <w:iCs/>
          <w:sz w:val="22"/>
        </w:rPr>
        <w:t>”…siapakah pengurus rumah yang setia dan bijaksana yang akan diangkat oleh tuannya menjadi kepala atas hambanya untuk memberikan makanan kepada mereka pada waktunya?”</w:t>
      </w:r>
      <w:r>
        <w:rPr>
          <w:rFonts w:cs="Times New Roman" w:ascii="Times New Roman" w:hAnsi="Times New Roman"/>
          <w:b w:val="false"/>
          <w:bCs/>
          <w:sz w:val="22"/>
        </w:rPr>
        <w:t xml:space="preserve"> Jadi setia dalam membagi-bagikan makanan, ini tentang firman Allah. Bagaimana kita merindukan di saat-saat terjadinya gerakan distribusi makanan, itulah firman Allah.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 xml:space="preserve">Dua hal lengah inilah yang harus kita periksa dalam diri kita sendiri, terutama dalam tabiat daging ini. Apakah kita orang yang berjaga-jaga akan hari kedatangan Tuhan, dan kita juga periksa apakah kita orang yang setia dalam ibadah? Bila tidak setia dalam ibadah maka nanti bisa ketinggalan saat Tuhan datang.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Lengah Dalam Arti Tidak Berjaga-jaga</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BodyText2"/>
        <w:rPr>
          <w:sz w:val="22"/>
        </w:rPr>
      </w:pPr>
      <w:r>
        <w:rPr>
          <w:sz w:val="22"/>
        </w:rPr>
        <w:t>Dalam Lukas 12: 35-40, kita lihat di situ suasananya, suasana mlm. Entah tengah malam, atau pada dini hari (ayat 38). Kemudian dalam ayat 35 tentang pelita yang menyala. Hal itu menunjukkan keadaan tersebut sudah malam. Di sini kita tidak bicara tentang keadaan kota. Apabila itu kota, maka siang malam, lampu akan menyala. Tetapi dalam hal ini keadaan malam itu menunjukkan keadaan pada umumnya manusia di dunia ini. Memesang pelita/lampu itu di saat malam. Jadi jelas berjaga-jaga ini merupakan suasana/kondisi dalam malam hari, saat gelap. Malam/gelap itu bicara tentang perbuatan-perbuatan dosa yang semakin hari semakin jahat. Jadi di hari-hari menjelang kedatangan Tuhan, dosa itu memuncak. Dosa itu memuncak, gelap itu semakin pekat. Dan disitulah kita berada, saat dikatakan tuan kita itu datang. Tuan ini bicara tentang Tuhan Yesus, Tuhan kita yang akan datang. Tuhan Yesus datang di waktu malam.</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Kita baca dalam </w:t>
      </w:r>
      <w:r>
        <w:rPr>
          <w:rFonts w:cs="Times New Roman" w:ascii="Times New Roman" w:hAnsi="Times New Roman"/>
          <w:sz w:val="22"/>
        </w:rPr>
        <w:t>Matius 25: 1</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rPr>
          <w:sz w:val="22"/>
        </w:rPr>
      </w:pPr>
      <w:r>
        <w:rPr>
          <w:sz w:val="22"/>
        </w:rPr>
        <w:t xml:space="preserve">"Pada waktu itu hal Kerajaan Sorga seumpama sepuluh gadis, yang mengambil pelitanya dan pergi menyongsong mempelai laki-laki.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Menyongsong itu menjemput/menanti mempelai laki-laki.</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Jadi di sini bicara tentang pelita, pelita berarti kita menanti mempelai ini dalam suasana gelap.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Disini jelas datangnya Tuhan ini dalam kondisi alam yang gelap, sudah malam tetapi jika kita bicara dalam pengertian rohani, berarti bahwa dosa bertambah-tambah, dan manusia menjadi lemah.</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 </w:t>
      </w:r>
    </w:p>
    <w:p>
      <w:pPr>
        <w:pStyle w:val="Normal"/>
        <w:jc w:val="both"/>
        <w:rPr/>
      </w:pPr>
      <w:r>
        <w:rPr>
          <w:rFonts w:cs="Times New Roman" w:ascii="Times New Roman" w:hAnsi="Times New Roman"/>
          <w:sz w:val="22"/>
        </w:rPr>
        <w:t>Matius 24 : 12</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3"/>
        <w:autoSpaceDE w:val="true"/>
        <w:ind w:firstLine="723"/>
        <w:rPr>
          <w:bCs/>
          <w:sz w:val="22"/>
        </w:rPr>
      </w:pPr>
      <w:r>
        <w:rPr>
          <w:sz w:val="22"/>
        </w:rPr>
        <w:t>”</w:t>
      </w:r>
      <w:r>
        <w:rPr>
          <w:sz w:val="22"/>
        </w:rPr>
        <w:t>Dan karena makin bertambahnya kedurhakaan, maka kasih kebanyakan orang akan menjadi dingi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Kasih ini adalah kekuatan rohani yang paling tinggi. Jika kasih itu dingin itu sama dengan manusia itu sudah tidak berdaya. Kita beribadah Tuhan karena kita mengasihi Tuhan, kita kuat. Jika sudah tidak ada kasih Tuhan, kita tidak mampu. Jangankan mendengar Tuhan, gairah untuk datang ke gerejapun sudah Tidak ada. Itu karena memang kekuatan tidak ada lagi. Kekuatan rohani kita terletak sejauh mana kita mengasihi Tuhan. Orang yang mengasihi Tuhan itu kuat. Bukan cuma kuat dia beribadah, tapi dia juga kuat menghadapi percobaan. Dia juga kuat menghadapi musuh. Dia juga kuat menanggung tugas pekerjaan. Itu adalah kasih. Itu adalah kekuatan. Di sini menjelang hari Tuhan, kasih itu menjadi dingin, jadi ibadahpun dilakukan dengan kebiasaan. Untuk datang ke gereja perlu didorong-dorong atau ditarik-tarik. Banyak kali karena orang tua kita merindukan kita menjadi orang yang saleh. Lain kali mereka menyuruh kita harus pergi kebaktian, maka datanglah kita ke kebaktian, tetapi sesungguhnya kita tidak punya kekuatan. Di saat papa dan mama tidak ada, kita tidak beribadah lagi tapi justru pergi ke tempat lain. Dan saat ditanya darimana, kita berkata kalau pergi ke gereja, padahal tidak ke gereja. Berani berdusta kepada orang tua. Semua itu karena apa? Karena kondisi rohani itu sudah lemah, tidak ada kasih lagi. Jadi semakin dekat hari Tuhan, dosa ini bertambah-tambah., sedangkan kekuatan rohani yaitu kasih, menjadi makin dingi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Dalam </w:t>
      </w:r>
      <w:r>
        <w:rPr>
          <w:rFonts w:cs="Times New Roman" w:ascii="Times New Roman" w:hAnsi="Times New Roman"/>
          <w:sz w:val="22"/>
        </w:rPr>
        <w:t>Lukas 17 : 26-34</w:t>
      </w:r>
      <w:r>
        <w:rPr>
          <w:rFonts w:cs="Times New Roman" w:ascii="Times New Roman" w:hAnsi="Times New Roman"/>
          <w:b w:val="false"/>
          <w:bCs/>
          <w:sz w:val="22"/>
        </w:rPr>
        <w:t>, dijelaskan tentang bertambahnya dosa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w:t>
      </w:r>
      <w:r>
        <w:rPr>
          <w:rFonts w:cs="Times New Roman" w:ascii="Times New Roman" w:hAnsi="Times New Roman"/>
          <w:b w:val="false"/>
          <w:i/>
          <w:iCs/>
          <w:sz w:val="22"/>
          <w:szCs w:val="18"/>
        </w:rPr>
        <w:t xml:space="preserve">Dan sama seperti terjadi pada zaman Nuh, demikian pulalah halnya kelak pada hari-hari Anak Manusia: </w:t>
      </w:r>
    </w:p>
    <w:p>
      <w:pPr>
        <w:pStyle w:val="TextBodyIndent"/>
        <w:rPr>
          <w:sz w:val="22"/>
        </w:rPr>
      </w:pPr>
      <w:r>
        <w:rPr>
          <w:sz w:val="22"/>
        </w:rPr>
        <w:t xml:space="preserve">mereka makan dan minum, mereka kawin dan dikawinkan, sampai kepada hari Nuh masuk ke dalam bahtera, lalu datanglah air bah dan membinasakan mereka semua. </w:t>
      </w:r>
    </w:p>
    <w:p>
      <w:pPr>
        <w:pStyle w:val="TextBodyIndent"/>
        <w:rPr>
          <w:sz w:val="22"/>
        </w:rPr>
      </w:pPr>
      <w:r>
        <w:rPr>
          <w:sz w:val="22"/>
        </w:rPr>
        <w:t xml:space="preserve">Demikian juga seperti yang terjadi di zaman Lot: mereka makan dan minum, mereka membeli dan menjual, mereka menanam dan membangun. </w:t>
      </w:r>
    </w:p>
    <w:p>
      <w:pPr>
        <w:pStyle w:val="TextBodyIndent"/>
        <w:rPr>
          <w:sz w:val="22"/>
        </w:rPr>
      </w:pPr>
      <w:r>
        <w:rPr>
          <w:sz w:val="22"/>
        </w:rPr>
        <w:t xml:space="preserve">Tetapi pada hari Lot pergi keluar dari Sodom turunlah hujan api dan hujan belerang dari langit dan membinasakan mereka semua. </w:t>
      </w:r>
    </w:p>
    <w:p>
      <w:pPr>
        <w:pStyle w:val="Normal"/>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 xml:space="preserve">Demikianlah halnya kelak pada hari, di mana Anak Manusia menyatakan diri-Nya. </w:t>
      </w:r>
    </w:p>
    <w:p>
      <w:pPr>
        <w:pStyle w:val="TextBodyIndent"/>
        <w:rPr>
          <w:sz w:val="22"/>
        </w:rPr>
      </w:pPr>
      <w:r>
        <w:rPr>
          <w:sz w:val="22"/>
        </w:rPr>
        <w:t xml:space="preserve">Barangsiapa pada hari itu sedang di peranginan di atas rumah dan barang-barangnya ada di dalam rumah, janganlah ia turun untuk mengambilnya, dan demikian juga orang yang sedang di ladang, janganlah ia kembali. </w:t>
      </w:r>
    </w:p>
    <w:p>
      <w:pPr>
        <w:pStyle w:val="Normal"/>
        <w:tabs>
          <w:tab w:val="clear" w:pos="720"/>
          <w:tab w:val="left" w:pos="10140" w:leader="none"/>
        </w:tabs>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 xml:space="preserve">Ingatlah akan isteri Lot! </w:t>
        <w:tab/>
      </w:r>
    </w:p>
    <w:p>
      <w:pPr>
        <w:pStyle w:val="TextBodyIndent"/>
        <w:rPr>
          <w:sz w:val="22"/>
        </w:rPr>
      </w:pPr>
      <w:r>
        <w:rPr>
          <w:sz w:val="22"/>
        </w:rPr>
        <w:t xml:space="preserve">Barangsiapa berusaha memelihara nyawanya, ia akan kehilangan nyawanya, dan barangsiapa kehilangan nyawanya, ia akan menyelamatkannya. </w:t>
      </w:r>
    </w:p>
    <w:p>
      <w:pPr>
        <w:pStyle w:val="TextBodyIndent"/>
        <w:autoSpaceDE w:val="true"/>
        <w:rPr>
          <w:bCs/>
          <w:sz w:val="22"/>
        </w:rPr>
      </w:pPr>
      <w:r>
        <w:rPr>
          <w:sz w:val="22"/>
        </w:rPr>
        <w:t>Aku berkata kepadamu: Pada malam itu ada dua orang di atas satu tempat tidur, yang seorang akan dibawa dan yang lain akan ditinggalk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Jadi pemuncakan segala dosa menjelang hari Tuhan adalah dosa makan-minum dan dosa seks. Ini pemuncakan dosa akhir jaman. Makan-minum di sini bukan makan biasa, tetapi sudah merupakan makan yang sebenarnya bukan makanan dan minum yang  sebenarnya bukan minuman. Dan nantinya makanan ini akan menjadi makanan yang dikonsumsi oleh manusia, sebab pada akhirnya ,manusia itu tidak puas akan makanan biasa, itulah bertambahnya dosa. Manusia pertama Adam &amp; Hawa, mereka cuma makan buah-buahan saja. Itu makanan manusia mula-mula, manusia masih suci. Mereka makan makanan, di mana ada yang mengatakan itu makanan malaikat. Tapi saya juga tidak baca di Alkitab, apakah malaikat makan buah-buahan. Jadi manusia pada waktu itu sehat, manusia hanya makan buah-buahan. Manusia sehat kemudian manusia mulai berdosa, dan Tuhan mengutuki manusia dan tentang makanan juga, Tuhan mengutuki manusia lewat makan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Manusia mengerjakan ladang dan mengumpulkan duri dan onak. Itulah yang menjadi makanan manusia. Itulah manusia berdosa. Dan disertai oleh Tuhan dengan laknat karena yang bukan makanan itu dimakan oleh manusia. Coba bayangkan! Tadinya kita makan buah yang membuat sehat, sekarang kita makan duri. Makan tulang saja belum sampai di perut sudah tersangkut di kerongkongan/tenggorokan sehingga membuat sulit bernafas bahkan ada yang sampai mesti dioperasi untuk mengeluarkan tulang itu. Coba bayangkan jika di dalam usus manusia, dalam lambung manusia, tanpa sadar sudah dimasuki duri-duri. Darimana duri-duri tersebut? Lewat makanan yang kita makan. Di perut itu memang kelihatan durinya. Apalagi jika sudah usia lanjut, makanannya sudah harus diperhatikan, apa yang dimakan , jika makan coklat banyak-banyak, nanti durinya keluar dari coklat itu, yaitu namanya asam urat.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Darimanakah itu? Setelah diperiksa, nyatanya dari makanan. Ada durinya yang seringkali tidak kita sadari, kita sedang makan duri.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Jika masih muda, pencernaan masih kuat. Ada duri tapi masih kuat. Tetapi jika sudah tua, pencernaan bagaikan mesin, sudah banyak rusaknya. Pencernaan menjadi tidak baik. Jika makanan itu bergaji, durinya tidak sempat dipatah-patahkan, maka menjadi kholesterol. Bahkan bisa menjadi penyakit darah tinggi. Darimana asal semua itu? Mungkin saja berasal dari hal lain, misalnya stress, tetapi pada dasarnya dari makanan. Dasarnya dari makanan yang kita makan yang kita pikir enak.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Memang berbuat dosa itu rasanya enak, tetapi setelah makan baru kita rasakan duri itu. Dalam Amsal dikatakan, bukan duri saja tetapi perut juga seperti makan kerikil. Makan dosa itu makan kerikil. Kelihatannya enak. Dosa itu makin bertambah dan tenyata Tuhan bilang puncak dari dosa itu terletak pada makanan. Manusia berdosa, tambah hari tambah berdosa. Apa yang tidak boleh dimakan sudah dimakan. Jangn heran jika duri-duri itu mulai menusuk sana-sini. Misalnya sudah ada kholesterol, ada darah tinggi, ditambah lagi penyumbatan jantung. Saya waktu check-up di Singapore, menemukan banyak anak muda yang mengalami penyumbatan di urat jantung sampai dengan 5, yaitu sakit jantung koroner, dan penyumbatan di otak. Itulah duri yang menusuk sana-sini.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Belum lagi jika duri-duri ini sudah menjadi suatu tusukan yang sampai di nafsu seks. Jika sudah demikian, bukan hanya daging ini yang sakit, tetapi sampai dalam nikah yang sakit. Rumah tangga akan berantakan semua karena ditusuk duri, karena perbuatan dosa manusia. Dan dosa yang dihasilkan lewat pengaruh seks itu banyak. Dulu mungkin ada penyakit-penyakit kelamin tetapi manusia belum tahu namanya. Sekarang penyakit-penyakit itu diketahui, tapi manusia tidak mampu mengatasi serangan duri tersebut sehingga akhirnya sudah menjadi beban manusia. Jika dosa itu sudah memuncak pada makan-minum, kawin-mawin/seks, maka itu sudah luar biasa. Jadi sudah semakin gelap, manusia makan apa saja. Dulu hanya boleh makan buah, manusia berdosa, akhirnya diperbolehkan makan sayur, tetapi sudah dekat dengan adanya duri-duri. Kemudian makin manusia berdosa. Tuhan ijinkan makan daging tetapi hal itupun masih ada aturan mengenai daging halal dan haram. Sekarang di jaman ini, jaman globalisasi, tidak ada lagi larangan halal-haram. Semua dimakan oleh manusia. Sampai dengan cecak, tikus dan ularpun dimakan. Dan bukan hanya dimakan, bahkan diperdagangk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Banyak makanan yang harusnya tidak dimakan. Mula-mula suatu yang halal itu halal untuk dipersembahkan, kemudian halal-haramnya itu untuk dimakan. Dari yang halal untuk dipersembahkan ini juga ada yang boleh dimakan, ada yang tidak. Tuhan telah berkata agar manusia jangan makan burung dara, jangan makan lemak karena itu adalah miliknya Tuhan, tetapi tetap manusia memakannya. Jadilah banyak duri yang menusuk manusia. Jadi kita lihat dosa makin bertambah, makin gelap. Sampai kegelapan itu dalam nikah manusia. Sehingga timbul bermacam-macam penyakit kelamin, mulai dari yang dulu namanya Syphilis, Vietnam Rose, sampai dengan yang sekarang disebut AIDS. Waspadalah! Itu adalah penyakit maut!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Saya tidak ingin menghakimi seseorang.  Maksud saya agar kita semua waspada, baik terhadap penyakit karena makanan, maupun penyakit karena dosa seks ini. Sebab dosa seks sudah luar biasa. Padahal Tuhan menciptakan manusia, manusia itu mahkluk yang paling suci, diciptakan seorang laki-laki dan seorang perempuan, yang namanya suami dan istri. Memang Tuhan menciptakan hubungan seks, tetapi tetap harus dalam kontrol. Namun yang sekarang terjadi, baik suami dan istri masing-masing tidak puas sehingga terjadilah perzinahan itu. Dosa menjadi semakin gelap. Saya ingin memberitahu supaya kita semua waspada, sejak dari remaja dan kaum muda supaya waspada saat masuk dalam nikah, selain sekarang ini merupakan persiapan menjelang hari Tuh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Kehidupan nikah kita ini disiapkan oleh Tuhan. Nikah bagi kita bukan supaya mendapatkan keturunan, tetapi nikah diberikan Tuhan kepada </w:t>
      </w:r>
      <w:r>
        <w:rPr>
          <w:rFonts w:cs="Times New Roman" w:ascii="Times New Roman" w:hAnsi="Times New Roman"/>
          <w:sz w:val="22"/>
        </w:rPr>
        <w:t>kita untuk kita disiapkan di mana kita bisa masuk menjadi anggota tubuh Kristus yang adalah satu kesatuan</w:t>
      </w:r>
      <w:r>
        <w:rPr>
          <w:rFonts w:cs="Times New Roman" w:ascii="Times New Roman" w:hAnsi="Times New Roman"/>
          <w:b w:val="false"/>
          <w:bCs/>
          <w:sz w:val="22"/>
        </w:rPr>
        <w:t xml:space="preserve">. Jadi Tuhan atur sedemikian rupa, dalam nikah kita diajar untuk tidak hidup menurut dirinya sendiri. Jadi dalam nikah itu jangan ingat akan diri sendiri. Dalam nikah, kita sedang dilatih oleh Tuhan, bagaimana hidup di dalam kesatuan tubuh Kristus.. Manusia yang lebih banyak dimulai dari 2 orang, yaitu di dalam pernikahan, yang kemudian nantinya ada anak-anak. Di situ kita belajar bagaimana kita hidup saling memperhatik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Dalam </w:t>
      </w:r>
      <w:r>
        <w:rPr>
          <w:rFonts w:cs="Times New Roman" w:ascii="Times New Roman" w:hAnsi="Times New Roman"/>
          <w:sz w:val="22"/>
        </w:rPr>
        <w:t>Filipi 2:3-4</w:t>
      </w:r>
      <w:r>
        <w:rPr>
          <w:rFonts w:cs="Times New Roman" w:ascii="Times New Roman" w:hAnsi="Times New Roman"/>
          <w:b w:val="false"/>
          <w:bCs/>
          <w:sz w:val="22"/>
        </w:rPr>
        <w:t xml:space="preserve"> dsebutk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Indent3"/>
        <w:jc w:val="both"/>
        <w:rPr>
          <w:sz w:val="22"/>
        </w:rPr>
      </w:pPr>
      <w:r>
        <w:rPr>
          <w:sz w:val="22"/>
        </w:rPr>
        <w:t>”…</w:t>
      </w:r>
      <w:r>
        <w:rPr>
          <w:sz w:val="22"/>
        </w:rPr>
        <w:t>dengan tidak mencari kepentingan sendiri atau puji-pujian yang sia-sia. Sebaliknya hendaklah dengan rendah hati yang seorang menganggap yang lain lebih utama dari pada dirinya sendiri; dan janganlah tiap-tiap orang hanya memperhatikan kepentingannya sendiri, tetapi kepentingan orang lain juga.”</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 xml:space="preserve">Jadi kita ini dilatih oleh Tuhan untuk tidak hidup sendiri dan egois. Latihannya ada dalam nikah ini. Kita dilatih bagaimana kita suami istri menyatu, nanti ada putra-putri, juga satu keluarga. Kita akan masuk dalam himpunan lebih banyak orang, kita dilatih. Jika kita biasa hidup egois, kita tidak bisa masuk dalam kesatuan banyak orang. Jika kita biasa egois, tidak bisa diterima dalam pergaulan. Orang egois akan menderita dalam pergaulan. Jadi Tuhan berikan kita nikah sebab  Tuhan mempersiapkan kita menjadi manusia-manusia yang bisa saling mempersatukan satu dengan yang lain. Ini sifat dari mempelai wanita Tuhan. Latihannya dalam nikah. Bagi yang belum menikah, latihannya dalam rumah tangga dan orang tua. Jangan lengah sementara kita disiapkan oleh Tuhan, kita berada di masa gelap. Pelita itu harus menyala di saat gelap. Artinya firman harus diberitakan, roh kudus harus menjadi minyak yang membuat pelita itu menyala sampai hari kedatangan Tuhan. Sebab dosa ini bertambah. Dalam Lukas 17, dari dosa makan-minum ke dosa seks, bukan hanya dosa itu saja. Dosa yang paling berat adalah apabila manusia itu meninggalkan Tuhan. Manusia yang sudah diselamatkan itu meninggalkan Tuhan. Dosa yang terakhir yaitu meninggalkan Tuh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sz w:val="22"/>
        </w:rPr>
        <w:t>Lukas 17: 32</w:t>
      </w:r>
      <w:r>
        <w:rPr>
          <w:rFonts w:cs="Times New Roman" w:ascii="Times New Roman" w:hAnsi="Times New Roman"/>
          <w:b w:val="false"/>
          <w:bCs/>
          <w:sz w:val="22"/>
        </w:rPr>
        <w:t xml:space="preserve">  :  </w:t>
      </w:r>
      <w:r>
        <w:rPr>
          <w:rFonts w:cs="Times New Roman" w:ascii="Times New Roman" w:hAnsi="Times New Roman"/>
          <w:b w:val="false"/>
          <w:bCs/>
          <w:i/>
          <w:iCs/>
          <w:sz w:val="22"/>
        </w:rPr>
        <w:t>“Ingatlah akan istri Lot!”</w:t>
      </w:r>
      <w:r>
        <w:rPr>
          <w:rFonts w:cs="Times New Roman" w:ascii="Times New Roman" w:hAnsi="Times New Roman"/>
          <w:b w:val="false"/>
          <w:bCs/>
          <w:sz w:val="22"/>
        </w:rPr>
        <w:t xml:space="preserve">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Istri Lot adalah orang yang meninggalkan Tuhan. Dia sudah diselamatkan keluar dari Sodom dan Gomora tetapi ingat kembali Sodom dan Gomora. Dia menoleh ke belakang. Dan dia binasa di situ menjadi tiang garam, tidak punya nyawa. Menjadi batu yang tidak ada gunanya lagi. Ini manusia yang tinggalkan Tuhan. Jadi dosa akhir jaman yang makin gelap. Waspadai dosa makan-minum, dosa seks kemudian dan yang terakhir adalah dosa meninggalkan Tuhan. Ingat akan istri Lot! Itulah orang yang tinggalkan keselamatan, menjadi gelap dan gugur dari iman. Di akhir jaman akan banyak orang yang gugur dari im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sz w:val="22"/>
        </w:rPr>
        <w:t>1 Timotius 4:1</w:t>
      </w:r>
      <w:r>
        <w:rPr>
          <w:rFonts w:cs="Times New Roman" w:ascii="Times New Roman" w:hAnsi="Times New Roman"/>
          <w:b w:val="false"/>
          <w:bCs/>
          <w:sz w:val="22"/>
        </w:rPr>
        <w:t xml:space="preserve">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Indent3"/>
        <w:jc w:val="both"/>
        <w:rPr>
          <w:sz w:val="22"/>
        </w:rPr>
      </w:pPr>
      <w:r>
        <w:rPr>
          <w:sz w:val="22"/>
        </w:rPr>
        <w:t>”</w:t>
      </w:r>
      <w:r>
        <w:rPr>
          <w:sz w:val="22"/>
        </w:rPr>
        <w:t>Tetapi Roh dengan tegas mengatakan bahwa di waktu-waktu kemudian, ada orang yang akan murtad lalu mengikuti roh-roh penyesat dan ajaran setan-set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Roh Tuhan bicara dengan tegas mengenai akhir jaman. Itulah akhir jaman kita. Sekarang banyak orang murtad dan ikut ajaran setan-setan. Jadi dosa ini memuncak soal makan-minum dan soal nikah/seks. Yang kemudian diikuti murtadnya manusia, yang membuat gelap dunia, manusia mundur dari Tuhan. Orang yang gugur dikatakan dalam Firman Allah, orang yang mundur dari iman itu lebih jahat dari semula. Jadi dalam Timotius itu dikatakan melarang orang menikah, bukan tidak boleh kawin. Itu artinya tidak usah menikah menurut aturan. Saya sudah jelaskan menurut aturan itu, bagaimana orang tua kedua belah pihak rukun, kemudian surat-surat diatur, nikah itu dibawa kepada Tuhan, itulah nikah yang betul. Jika menikah asal menikah dengan siapa saja yang kita suka, kemudian cerai saja saat kita tidak suka lagi, maka itu menjadi gelap. Kemudian disebutkan juga melarang makan makanan yang diciptakan oleh Allah, artinya manusia makan sembarang saja, dan melanggar aturan dari Allah soal makanan. Akhirnya gugur dari im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Seperti dikatakan dalam </w:t>
      </w:r>
      <w:r>
        <w:rPr>
          <w:rFonts w:cs="Times New Roman" w:ascii="Times New Roman" w:hAnsi="Times New Roman"/>
          <w:sz w:val="22"/>
        </w:rPr>
        <w:t>2 Petrus 2:17</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ind w:left="723" w:hanging="0"/>
        <w:jc w:val="both"/>
        <w:rPr>
          <w:rFonts w:ascii="Times New Roman" w:hAnsi="Times New Roman" w:cs="Times New Roman"/>
          <w:b w:val="false"/>
          <w:b w:val="false"/>
          <w:bCs/>
          <w:i/>
          <w:i/>
          <w:iCs/>
          <w:sz w:val="22"/>
        </w:rPr>
      </w:pPr>
      <w:r>
        <w:rPr>
          <w:rFonts w:cs="Times New Roman" w:ascii="Times New Roman" w:hAnsi="Times New Roman"/>
          <w:b w:val="false"/>
          <w:bCs/>
          <w:i/>
          <w:iCs/>
          <w:sz w:val="22"/>
        </w:rPr>
        <w:t xml:space="preserve"> ”</w:t>
      </w:r>
      <w:r>
        <w:rPr>
          <w:rFonts w:cs="Times New Roman" w:ascii="Times New Roman" w:hAnsi="Times New Roman"/>
          <w:b w:val="false"/>
          <w:i/>
          <w:iCs/>
          <w:sz w:val="22"/>
          <w:szCs w:val="18"/>
        </w:rPr>
        <w:t>Guru-guru palsu itu adalah seperti mata air yang kering, seperti kabut yang dihalaukan taufan; bagi mereka telah tersedia tempat dalam kegelapan yang paling dahsyat.”</w:t>
      </w:r>
    </w:p>
    <w:p>
      <w:pPr>
        <w:pStyle w:val="Normal"/>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BodyText2"/>
        <w:rPr>
          <w:sz w:val="22"/>
        </w:rPr>
      </w:pPr>
      <w:r>
        <w:rPr>
          <w:sz w:val="22"/>
        </w:rPr>
        <w:t xml:space="preserve">Guru-guru palsu itu mengajar manusia agar murtad dari Tuhan, yang akhirnya keadaan mereka menjadi lebih buruk dari semula. </w:t>
      </w:r>
    </w:p>
    <w:p>
      <w:pPr>
        <w:pStyle w:val="BodyText2"/>
        <w:rPr>
          <w:sz w:val="22"/>
        </w:rPr>
      </w:pPr>
      <w:r>
        <w:rPr>
          <w:sz w:val="22"/>
        </w:rPr>
      </w:r>
    </w:p>
    <w:p>
      <w:pPr>
        <w:pStyle w:val="Normal"/>
        <w:jc w:val="both"/>
        <w:rPr/>
      </w:pPr>
      <w:r>
        <w:rPr>
          <w:rFonts w:cs="Times New Roman" w:ascii="Times New Roman" w:hAnsi="Times New Roman"/>
          <w:sz w:val="22"/>
        </w:rPr>
        <w:t>2 Petrus 2:19-20</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Indent3"/>
        <w:jc w:val="both"/>
        <w:rPr>
          <w:sz w:val="22"/>
        </w:rPr>
      </w:pPr>
      <w:r>
        <w:rPr>
          <w:sz w:val="22"/>
        </w:rPr>
        <w:t>”</w:t>
      </w:r>
      <w:r>
        <w:rPr>
          <w:sz w:val="22"/>
        </w:rPr>
        <w:t xml:space="preserve">Mereka menjanjikan kemerdekaan kepada orang lain, padahal mereka sendiri adalah hamba-hamba kebinasaan, karena siapa yang dikalahkan orang, ia adalah hamba orang itu. </w:t>
      </w:r>
    </w:p>
    <w:p>
      <w:pPr>
        <w:pStyle w:val="BodyTextIndent3"/>
        <w:jc w:val="both"/>
        <w:rPr>
          <w:sz w:val="22"/>
        </w:rPr>
      </w:pPr>
      <w:r>
        <w:rPr>
          <w:sz w:val="22"/>
        </w:rPr>
        <w:t>Sebab jika mereka, oleh pengenalan mereka akan Tuhan dan Juruselamat kita, Yesus Kristus, telah melepaskan diri dari kecemaran-kecemaran dunia, tetapi terlibat lagi di dalamnya, maka akhirnya keadaan mereka lebih buruk dari pada yang semula.”</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Anjing adalah binatang buas. Jika anjing kembali lagi kepada muntahnya maka anjing itu akan lebih buas. Demikian pula babi adalah binatang yang najis, jika kembali ke kubangan, maka babi itu akan menjadi lebih najis dari semula.</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Seringkali kita hanya benar-benar waspada terhadap dosa seks. Dan jika kita waspada, kita pikir kita suci, tapi kita lupa bahwa kita sering terpengaruh oleh dosa makan-minum. Sekarang manusia mencari kepuasan melalui makanan yang sebenarnya tidak untuk dimakan seperti narkoba, dan minum minuman yang tidak untuk diminum yaitu minuman keras.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Padahal 2 dosa tersebut tanpa kita sadari merupakan pemicu timbulnya dosa ke-3 yaitu dosa seks. Semuanya berkesinambungan, yaitu makan, minum, seks. Kalau seks sudah merajalela akhirnya tinggalkan Tuhan. Ini yang mematikan. Jika manusia sudah tinggalkan Tuhan, manusia itu lebih buas dari binatang buas, lebih najis dari binatang yang najis. Jadi hal ini harus kita waspadai. Ada banyak dosa-dosa yang tidak terpikirkan. Misalnya, tidak masuk gereja dianggap tidak berdosa. Tidak beribadah dan melayani dianggap biasa dan tidak merasa apa-apa, karena merasa tidak berzinah atau melakukan dosa yang lain. Manusia lupa bahwa dosa ke-3 ini menceraikan manusia dari terang Allah dan bahwa orang yang murtad akan dibuang dalam kegelapan. Kegelapan menjadi begitu kelam pekat. Tidak ada setitik sinarpun dalam nyala api neraka itu. Yang ada di situ bukan nyala terang. Nyala itu adalah siksaan sehingga terang itu tidak ada arti apa-apa. Janganlah kita meninggalkan terang dari Allah. Hindari kegelapan yang ada di dalam siksaan hukuman Tuhan itu!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Dalam Injil Matius 25, diceritakan orang-orang yang ketinggalan, yang akhirnya dibuang ke dalam gelap yang paling gelap. Pelitanya tidak menyala lagi karena tidak punya minyak. Meskipun ada pelita tetapi bila tidak siapkan minyak untuk pelita itu agar terus menyala sepanjang malam, maka pada akhirnya orang yang demikian mengalami hal yang sama yaitu masuk ke dalam kegelap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Dalam </w:t>
      </w:r>
      <w:r>
        <w:rPr>
          <w:rFonts w:cs="Times New Roman" w:ascii="Times New Roman" w:hAnsi="Times New Roman"/>
          <w:sz w:val="22"/>
        </w:rPr>
        <w:t>Ibrani 3:7-12</w:t>
      </w:r>
      <w:r>
        <w:rPr>
          <w:rFonts w:cs="Times New Roman" w:ascii="Times New Roman" w:hAnsi="Times New Roman"/>
          <w:b w:val="false"/>
          <w:bCs/>
          <w:sz w:val="22"/>
        </w:rPr>
        <w:t>, Rasul Paulus berbicara tentang orang-orang yang tidak bisa masuk di dalam perhentian kekal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autoSpaceDE w:val="false"/>
        <w:ind w:left="723" w:hanging="0"/>
        <w:rPr/>
      </w:pPr>
      <w:r>
        <w:rPr>
          <w:b/>
          <w:i/>
          <w:iCs/>
          <w:sz w:val="22"/>
          <w:szCs w:val="18"/>
        </w:rPr>
        <w:t>”</w:t>
      </w:r>
      <w:r>
        <w:rPr>
          <w:b/>
          <w:i/>
          <w:iCs/>
          <w:sz w:val="22"/>
          <w:szCs w:val="18"/>
        </w:rPr>
        <w:t>Sebab itu, seperti yang dikatakan Roh Kudus: "Pada hari ini, jika kamu mendengar suara-Nya, janganlah keraskan hatimu seperti dalam kegeraman pada waktu pencobaan di padang gurun, di mana nenek moyangmu mencobai Aku dengan jalan menguji Aku, sekalipun mereka melihat perbuatan-perbuatan-Ku, empat puluh tahun lamanya. Itulah sebabnya Aku murka kepada angkatan itu, dan berkata: Selalu mereka sesat hati, dan mereka tidak mengenal jalan-Ku, sehingga</w:t>
      </w:r>
      <w:r>
        <w:rPr>
          <w:bCs w:val="false"/>
          <w:i/>
          <w:iCs/>
          <w:sz w:val="22"/>
        </w:rPr>
        <w:t xml:space="preserve"> Aku bersumpah dalam murka-Ku: Mereka takkan masuk ke tempat perhentian-Ku."</w:t>
      </w:r>
      <w:r>
        <w:rPr>
          <w:i/>
          <w:iCs/>
          <w:sz w:val="22"/>
        </w:rPr>
        <w:t xml:space="preserve"> Waspadalah, hai saudara-saudara, supaya di antara kamu jangan terdapat seorang yang hatinya jahat dan yang tidak percaya oleh karena ia murtad dari Allah yang hidup. </w:t>
      </w:r>
    </w:p>
    <w:p>
      <w:pPr>
        <w:pStyle w:val="Normal"/>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Orang ini bukan perbuatannya yang jahat, tapi karena hatinya jahat maka akhirnya melahirkan perbuatan yang lebih jahat. Kalau hati itu jahat maka perbuatannya bukan makin lebih baik, tetapi makin jahat. Jika perbuatan dosa itu karena suatu kelengahan, manusia bisa kembali kepada Tuhan tetapi kalau manusia sudah tinggalkan Tuhan maka manusia akan bertambah jahat. Tuhan katakan perbuatan dosa yang berangkat dari daging yang jahat, dari hati yang begitu jahat, maka melahirkan perbuatan-perbuatan yang sangat jahat. Waspadalah supaya kita jangan mempunyai hati jahat dan murtad dari Tuh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Jatuh dalam perbuatan dosa makan-minum itu sudah jahat, meningkat ke dosa seks itu lebih jahat lagi, jika meningkat sampai meninggalkan Tuhan, itu sangat jahat. Rasul Paulus berkata agar bila kita dengar firman, maka jangan keraskan hati, biar pelita hati kita menyala. Karena saat ini kita berada di dalam proses penggelapan dunia. Jika dulu kita dijajah oleh bangsa lain, hari ini kejahatan yang menjajah kita dimana-mana, kemanakah kita akan mengadu? Tidak ada tempat kecuali kepada Tuhan. Itu sebabnya kalau hari ini kita, mendengar Firman jangan keraskan hati! Biarlah firman Allah dan Roh Kudus bersinar, bercahaya di hati kita. Seperti dalam suratan 1 Petrus dikatakan bagaikan pelita yang menyala-nyala, ditengah-tengah yang gelap menyinari hati kita dan kita semakin terang, semakin jelas di saat Tuhan datang. Dari hati kita sudah terbit bintang terang benderang.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Jadi perhatikan kita boleh makan, kita bisa menikah, kita diijinkan oleh Tuhan supaya kita bisa terus berbakti kepada Tuhan, semuanya itu untuk kepentingan kita supaya kita jangan jatuh dalam kegelapan. Waspadai tiga puncak dosa akhir jaman, yaitu makan-minum, kawin-mawin/seks, dan meninggalkan Tuhan. Jika sudah tinggalkan Tuhan itu sudah sangat parah. Ingat akan istri Lot! Dia sebenarnya sudah selamat tetapi meninggalkan Tuhan. Betapa bodohnya apabila orang yang masih di Sodom dan Gomora akan dihukum, sedangkan kita yang dikeluarkan dari Sodom dan Gomora supaya selamat, tetapi tiba-tiba tinggalkan Tuhan karena sesuatu hal yang ada dalam hati, yang tidak sempat disinari oleh terang dari Firman Allah. Istri Lot lupa firman yang mengatakan jangan menoleh ke belakang. Sebab itu janganlah kita lupa firman. Kita harus tetap ingat Firman Allah dan mempercayaiNya di hati kita. Puji Tuh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ind w:left="36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KABAR MEMPELAI INTERNASIONAL</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 </w:t>
      </w:r>
    </w:p>
    <w:sectPr>
      <w:type w:val="nextPage"/>
      <w:pgSz w:w="15120" w:h="15840"/>
      <w:pgMar w:left="1800" w:right="1915" w:gutter="0" w:header="0" w:top="1440" w:footer="0" w:bottom="1440"/>
      <w:pgNumType w:fmt="decimal"/>
      <w:formProt w:val="false"/>
      <w:textDirection w:val="lrTb"/>
      <w:docGrid w:type="default" w:linePitch="9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7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val="false"/>
      <w:bCs/>
      <w:sz w:val="24"/>
    </w:rPr>
  </w:style>
  <w:style w:type="paragraph" w:styleId="BodyText3">
    <w:name w:val="Body Text 3"/>
    <w:basedOn w:val="Normal"/>
    <w:qFormat/>
    <w:pPr>
      <w:autoSpaceDE w:val="false"/>
      <w:jc w:val="both"/>
    </w:pPr>
    <w:rPr>
      <w:rFonts w:ascii="Times New Roman" w:hAnsi="Times New Roman" w:cs="Times New Roman"/>
      <w:b w:val="false"/>
      <w:i/>
      <w:iCs/>
      <w:sz w:val="24"/>
      <w:szCs w:val="18"/>
    </w:rPr>
  </w:style>
  <w:style w:type="paragraph" w:styleId="TextBodyIndent">
    <w:name w:val="Body Text Indent"/>
    <w:basedOn w:val="Normal"/>
    <w:pPr>
      <w:autoSpaceDE w:val="false"/>
      <w:ind w:left="723" w:hanging="0"/>
      <w:jc w:val="both"/>
    </w:pPr>
    <w:rPr>
      <w:rFonts w:ascii="Times New Roman" w:hAnsi="Times New Roman" w:cs="Times New Roman"/>
      <w:b w:val="false"/>
      <w:i/>
      <w:iCs/>
      <w:sz w:val="24"/>
      <w:szCs w:val="18"/>
    </w:rPr>
  </w:style>
  <w:style w:type="paragraph" w:styleId="BodyTextIndent2">
    <w:name w:val="Body Text Indent 2"/>
    <w:basedOn w:val="Normal"/>
    <w:qFormat/>
    <w:pPr>
      <w:ind w:left="360" w:hanging="0"/>
      <w:jc w:val="both"/>
    </w:pPr>
    <w:rPr>
      <w:rFonts w:ascii="Times New Roman" w:hAnsi="Times New Roman" w:cs="Times New Roman"/>
      <w:b w:val="false"/>
      <w:bCs/>
      <w:sz w:val="24"/>
    </w:rPr>
  </w:style>
  <w:style w:type="paragraph" w:styleId="BodyTextIndent3">
    <w:name w:val="Body Text Indent 3"/>
    <w:basedOn w:val="Normal"/>
    <w:qFormat/>
    <w:pPr>
      <w:autoSpaceDE w:val="false"/>
      <w:ind w:left="723" w:hanging="0"/>
    </w:pPr>
    <w:rPr>
      <w:rFonts w:ascii="Times New Roman" w:hAnsi="Times New Roman" w:cs="Times New Roman"/>
      <w:b w:val="false"/>
      <w:i/>
      <w:iCs/>
      <w:sz w:val="24"/>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3:55:00Z</dcterms:created>
  <dc:creator>Multimedia Team</dc:creator>
  <dc:description/>
  <dc:language>en-US</dc:language>
  <cp:lastModifiedBy>Yohan</cp:lastModifiedBy>
  <dcterms:modified xsi:type="dcterms:W3CDTF">2002-07-17T06:15:00Z</dcterms:modified>
  <cp:revision>3</cp:revision>
  <dc:subject/>
  <dc:title>Kaum muda yang dikasihi Tuhan</dc:title>
</cp:coreProperties>
</file>