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Matura MT Script Capitals;Courier New" w:hAnsi="Matura MT Script Capitals;Courier New" w:cs="Matura MT Script Capitals;Courier New"/>
          <w:b w:val="false"/>
          <w:b w:val="false"/>
          <w:shadow/>
          <w:color w:val="000000"/>
          <w:sz w:val="38"/>
          <w:ins w:id="0" w:author="Studio SPKK - KMI" w:date="1999-12-13T22:35:00Z"/>
        </w:rPr>
      </w:pPr>
      <w:r>
        <w:rPr>
          <w:rFonts w:cs="Matura MT Script Capitals;Courier New" w:ascii="Matura MT Script Capitals;Courier New" w:hAnsi="Matura MT Script Capitals;Courier New"/>
          <w:i/>
          <w:shadow/>
          <w:color w:val="000000"/>
          <w:sz w:val="38"/>
        </w:rPr>
        <w:t>Salinan Khotbah</w:t>
      </w:r>
    </w:p>
    <w:p>
      <w:pPr>
        <w:pStyle w:val="Heading"/>
        <w:ind w:right="51" w:hanging="0"/>
        <w:jc w:val="both"/>
        <w:rPr>
          <w:rFonts w:ascii="Century Gothic" w:hAnsi="Century Gothic" w:cs="Century Gothic"/>
          <w:b w:val="false"/>
          <w:b w:val="false"/>
          <w:shadow/>
          <w:color w:val="000000"/>
          <w:sz w:val="21"/>
        </w:rPr>
      </w:pPr>
      <w:r>
        <w:rPr>
          <w:rFonts w:cs="Century Gothic" w:ascii="Century Gothic" w:hAnsi="Century Gothic"/>
          <w:b w:val="false"/>
          <w:shadow/>
          <w:color w:val="000000"/>
          <w:sz w:val="21"/>
        </w:rPr>
      </w:r>
    </w:p>
    <w:p>
      <w:pPr>
        <w:pStyle w:val="Heading"/>
        <w:ind w:right="51" w:hanging="0"/>
        <w:jc w:val="both"/>
        <w:rPr>
          <w:rFonts w:ascii="Century Gothic" w:hAnsi="Century Gothic" w:cs="Century Gothic"/>
          <w:sz w:val="21"/>
        </w:rPr>
      </w:pPr>
      <w:r>
        <w:rPr>
          <w:rFonts w:cs="Century Gothic" w:ascii="Century Gothic" w:hAnsi="Century Gothic"/>
          <w:sz w:val="21"/>
        </w:rPr>
      </w:r>
    </w:p>
    <w:p>
      <w:pPr>
        <w:pStyle w:val="Heading"/>
        <w:ind w:right="51" w:hanging="0"/>
        <w:jc w:val="both"/>
        <w:rPr>
          <w:rFonts w:ascii="Century Gothic" w:hAnsi="Century Gothic" w:cs="Century Gothic"/>
          <w:sz w:val="21"/>
        </w:rPr>
      </w:pPr>
      <w:r>
        <w:rPr>
          <w:rFonts w:cs="Century Gothic" w:ascii="Century Gothic" w:hAnsi="Century Gothic"/>
          <w:sz w:val="21"/>
        </w:rPr>
        <w:t>Kebaktian Paskah Persekutuan                                           Jumat Sore, 12 April 2002</w:t>
      </w:r>
    </w:p>
    <w:p>
      <w:pPr>
        <w:pStyle w:val="Subtitle"/>
        <w:rPr/>
      </w:pPr>
      <w:r>
        <w:rPr/>
        <w:t>Oleh  : Pdt. Pong Dongalemba                                                   The WESTIN Hotel -Surabaya</w:t>
      </w:r>
    </w:p>
    <w:p>
      <w:pPr>
        <w:pStyle w:val="Subtitle"/>
        <w:rPr/>
      </w:pPr>
      <w:r>
        <w:rPr/>
      </w:r>
    </w:p>
    <w:p>
      <w:pPr>
        <w:pStyle w:val="Subtitle"/>
        <w:rPr/>
      </w:pPr>
      <w:r>
        <w:rPr/>
      </w:r>
    </w:p>
    <w:p>
      <w:pPr>
        <w:pStyle w:val="Subtitle"/>
        <w:ind w:firstLine="720"/>
        <w:jc w:val="both"/>
        <w:rPr>
          <w:b w:val="false"/>
          <w:b w:val="false"/>
        </w:rPr>
      </w:pPr>
      <w:r>
        <w:rPr>
          <w:b w:val="false"/>
        </w:rPr>
        <w:t>Sidang jemaat yang dikasihi Tuhan, saya menyampaikan salam sejahtera dan selamat berbahagia dalam menerima sabda Tuhan, di dalam nama Tuhan Yesus Kristus.</w:t>
      </w:r>
    </w:p>
    <w:p>
      <w:pPr>
        <w:pStyle w:val="Subtitle"/>
        <w:jc w:val="both"/>
        <w:rPr>
          <w:b w:val="false"/>
          <w:b w:val="false"/>
        </w:rPr>
      </w:pPr>
      <w:r>
        <w:rPr>
          <w:b w:val="false"/>
        </w:rPr>
      </w:r>
    </w:p>
    <w:p>
      <w:pPr>
        <w:pStyle w:val="Subtitle"/>
        <w:ind w:firstLine="720"/>
        <w:jc w:val="both"/>
        <w:rPr>
          <w:b w:val="false"/>
          <w:b w:val="false"/>
        </w:rPr>
      </w:pPr>
      <w:r>
        <w:rPr>
          <w:b w:val="false"/>
        </w:rPr>
        <w:t xml:space="preserve">Sekarang  kita sudah berada pada kebaktian yang terakhir untuk Paskah 2002. Kita bersyukur  kepada Tuhan, sebab nyatanya kita masih diberi kesempatan untuk bisa mengikuti sampai kebaktian yang terakhir. Semoga di tahun berikutnya Tuhan masih memberikan kita kesempatan. Namun apapun yang terjadi, berkat Paskah ini akan menolong kita, sebagai suatu tanda keselamatan yang Tuhan berikan dulu kepada bangsa Israel saat keluar dari negeri Mesir, dan saat mereka mau masuk ke tanah Kanaan, tanda Paskah ini sangat diperlukan oleh setiap umat. Semoga kita diberkati Tuhan, dan kita menghendaki di hari-hari mendatang biarlah kita saling memberi kabar seorang dengan yang lain sebagai suatu tanda persekutuan. Memang saya sudah menerima undangan, tetapi kita serahkan semuanya dalam tangan Tuhan, agar apa yang  kita terima itu berasal dari Tuhan. Puji Tuhan! </w:t>
      </w:r>
    </w:p>
    <w:p>
      <w:pPr>
        <w:pStyle w:val="Subtitle"/>
        <w:jc w:val="both"/>
        <w:rPr>
          <w:b w:val="false"/>
          <w:b w:val="false"/>
        </w:rPr>
      </w:pPr>
      <w:r>
        <w:rPr>
          <w:b w:val="false"/>
        </w:rPr>
      </w:r>
    </w:p>
    <w:p>
      <w:pPr>
        <w:pStyle w:val="Subtitle"/>
        <w:ind w:firstLine="720"/>
        <w:jc w:val="both"/>
        <w:rPr/>
      </w:pPr>
      <w:r>
        <w:rPr>
          <w:b w:val="false"/>
        </w:rPr>
        <w:t xml:space="preserve">Malam ini kita masih berkesempatan menerima firman Allah, dan perjamuan suci sebelum kita kembali ke tempat kita masing-masing. Biarlah firman dan perjamuan suci menjadi kehidupan kita yang sesungguhnya. Tema kita dalam </w:t>
      </w:r>
      <w:r>
        <w:rPr>
          <w:bCs w:val="false"/>
        </w:rPr>
        <w:t>Ibrani 4 : 12</w:t>
      </w:r>
      <w:r>
        <w:rPr>
          <w:b w:val="false"/>
        </w:rPr>
        <w:t xml:space="preserve"> tidak dapat saya jelaskan seluruhnya dalam kebaktian ini, jika Tuhan berikan kita kemurahan akan saya lanjutkan pada kebaktian yang akan datang.  </w:t>
      </w:r>
    </w:p>
    <w:p>
      <w:pPr>
        <w:pStyle w:val="Subtitle"/>
        <w:ind w:firstLine="720"/>
        <w:jc w:val="both"/>
        <w:rPr>
          <w:b w:val="false"/>
          <w:b w:val="false"/>
        </w:rPr>
      </w:pPr>
      <w:r>
        <w:rPr>
          <w:b w:val="false"/>
        </w:rPr>
      </w:r>
    </w:p>
    <w:p>
      <w:pPr>
        <w:pStyle w:val="Subtitle"/>
        <w:jc w:val="both"/>
        <w:rPr/>
      </w:pPr>
      <w:r>
        <w:rPr>
          <w:b w:val="false"/>
          <w:u w:val="single"/>
        </w:rPr>
        <w:t>Ada tiga bagian penting  yaitu</w:t>
      </w:r>
      <w:r>
        <w:rPr>
          <w:b w:val="false"/>
        </w:rPr>
        <w:t xml:space="preserve">: </w:t>
      </w:r>
    </w:p>
    <w:p>
      <w:pPr>
        <w:pStyle w:val="Subtitle"/>
        <w:jc w:val="both"/>
        <w:rPr>
          <w:b w:val="false"/>
          <w:b w:val="false"/>
        </w:rPr>
      </w:pPr>
      <w:r>
        <w:rPr>
          <w:b w:val="false"/>
        </w:rPr>
        <w:t>1. sebab firman itu hidup</w:t>
      </w:r>
    </w:p>
    <w:p>
      <w:pPr>
        <w:pStyle w:val="Subtitle"/>
        <w:jc w:val="both"/>
        <w:rPr>
          <w:b w:val="false"/>
          <w:b w:val="false"/>
        </w:rPr>
      </w:pPr>
      <w:r>
        <w:rPr>
          <w:b w:val="false"/>
        </w:rPr>
        <w:t>2. sebab firman Allah itu berkuasa/ kuat</w:t>
      </w:r>
    </w:p>
    <w:p>
      <w:pPr>
        <w:pStyle w:val="Subtitle"/>
        <w:jc w:val="both"/>
        <w:rPr>
          <w:b w:val="false"/>
          <w:b w:val="false"/>
        </w:rPr>
      </w:pPr>
      <w:r>
        <w:rPr>
          <w:b w:val="false"/>
        </w:rPr>
        <w:t>3. sebab firman itu tajam, lebih tajam dari pedang bermata dua manapun juga</w:t>
      </w:r>
    </w:p>
    <w:p>
      <w:pPr>
        <w:pStyle w:val="Subtitle"/>
        <w:jc w:val="both"/>
        <w:rPr>
          <w:b w:val="false"/>
          <w:b w:val="false"/>
        </w:rPr>
      </w:pPr>
      <w:r>
        <w:rPr>
          <w:b w:val="false"/>
        </w:rPr>
      </w:r>
    </w:p>
    <w:p>
      <w:pPr>
        <w:pStyle w:val="Subtitle"/>
        <w:jc w:val="both"/>
        <w:rPr/>
      </w:pPr>
      <w:r>
        <w:rPr>
          <w:b w:val="false"/>
        </w:rPr>
        <w:t xml:space="preserve">Kita hanya sempat memeriksa bagian yang pertama. Sebelumnya kita sudah mendengar secara garis besar, bagian pertama yang saya sampaikan pada kebaktian sore tanggal 11 April , yaitu </w:t>
      </w:r>
      <w:r>
        <w:rPr>
          <w:b w:val="false"/>
          <w:i/>
          <w:iCs/>
        </w:rPr>
        <w:t>Firman Tuhan itu berkuasa</w:t>
      </w:r>
      <w:r>
        <w:rPr>
          <w:b w:val="false"/>
        </w:rPr>
        <w:t xml:space="preserve">. </w:t>
      </w:r>
      <w:r>
        <w:rPr>
          <w:b w:val="false"/>
          <w:u w:val="single"/>
        </w:rPr>
        <w:t>Kuasa firman dinyatakan pada saat kita mempraktekkan firman yang kita dengar</w:t>
      </w:r>
      <w:r>
        <w:rPr>
          <w:b w:val="false"/>
        </w:rPr>
        <w:t xml:space="preserve">. Kalau kita tidak mempraktekkan firman Allah, kita bukan hanya tidak mendapat kuasa, tetapi Alkitab mengatakan, kemarin kita sudah membaca dalam </w:t>
      </w:r>
      <w:r>
        <w:rPr>
          <w:bCs w:val="false"/>
        </w:rPr>
        <w:t>Injil Matius 7</w:t>
      </w:r>
      <w:r>
        <w:rPr>
          <w:b w:val="false"/>
        </w:rPr>
        <w:t xml:space="preserve">, bahwa orang bodoh saat ada pencobaan/ ujian, ia akan roboh dan alangkah besarnya kerobohan itu. Dalam pengertian yang lebih jauh tentang </w:t>
      </w:r>
      <w:r>
        <w:rPr>
          <w:b w:val="false"/>
          <w:i/>
          <w:iCs/>
        </w:rPr>
        <w:t>“alangkah besarnya robohnya”</w:t>
      </w:r>
      <w:r>
        <w:rPr>
          <w:b w:val="false"/>
        </w:rPr>
        <w:t xml:space="preserve"> itu  kejatuhan yang tidak dapat dibangunkan lagi. Firman Tuhan mampu mengangkat kita sekalian.</w:t>
      </w:r>
    </w:p>
    <w:p>
      <w:pPr>
        <w:pStyle w:val="Subtitle"/>
        <w:jc w:val="both"/>
        <w:rPr>
          <w:b w:val="false"/>
          <w:b w:val="false"/>
        </w:rPr>
      </w:pPr>
      <w:r>
        <w:rPr>
          <w:b w:val="false"/>
        </w:rPr>
      </w:r>
    </w:p>
    <w:p>
      <w:pPr>
        <w:pStyle w:val="Subtitle"/>
        <w:ind w:firstLine="720"/>
        <w:jc w:val="both"/>
        <w:rPr/>
      </w:pPr>
      <w:r>
        <w:rPr>
          <w:b w:val="false"/>
        </w:rPr>
        <w:t xml:space="preserve">Saya sudah menjelaskan namun belum seluruhnya, tetapi rasanya untuk sementara kita dapat mempraktekkan dalam kehidupan kita. </w:t>
      </w:r>
      <w:r>
        <w:rPr>
          <w:b w:val="false"/>
          <w:i/>
          <w:iCs/>
        </w:rPr>
        <w:t>Firman Allah itu berkuasa</w:t>
      </w:r>
      <w:r>
        <w:rPr>
          <w:b w:val="false"/>
        </w:rPr>
        <w:t xml:space="preserve">. Kemarin hal ini sudah saya jelaskan, bahwa Allah itu punya kuasa, sebab Ia melakukan firman Allah. Ia menggenapkan seluruh hukum Taurat, kepadaNya diberikan kuasa. Dalam </w:t>
      </w:r>
      <w:r>
        <w:rPr>
          <w:bCs w:val="false"/>
        </w:rPr>
        <w:t>Matius 21</w:t>
      </w:r>
      <w:r>
        <w:rPr>
          <w:b w:val="false"/>
        </w:rPr>
        <w:t>, ini suatu perjalanan firman, suatu  perjalanan kuasa Allah yang harus kita mengerti. Banyak kali kita memohon  kuasa Allah, tetapi sesungguhnya kita tidak mengerti apa yang kita mohonkan. Kita baca suatu pertanyaan mengenai kuasa Yesus.</w:t>
      </w:r>
    </w:p>
    <w:p>
      <w:pPr>
        <w:pStyle w:val="Subtitle"/>
        <w:jc w:val="both"/>
        <w:rPr>
          <w:b w:val="false"/>
          <w:b w:val="false"/>
        </w:rPr>
      </w:pPr>
      <w:r>
        <w:rPr>
          <w:b w:val="false"/>
        </w:rPr>
      </w:r>
    </w:p>
    <w:p>
      <w:pPr>
        <w:pStyle w:val="Subtitle"/>
        <w:jc w:val="both"/>
        <w:rPr>
          <w:b w:val="false"/>
          <w:b w:val="false"/>
        </w:rPr>
      </w:pPr>
      <w:r>
        <w:rPr>
          <w:bCs w:val="false"/>
        </w:rPr>
        <w:t>Matius 21 : 23-27</w:t>
      </w:r>
    </w:p>
    <w:p>
      <w:pPr>
        <w:pStyle w:val="Normal"/>
        <w:autoSpaceDE w:val="false"/>
        <w:ind w:left="720" w:hanging="0"/>
        <w:jc w:val="both"/>
        <w:rPr/>
      </w:pPr>
      <w:r>
        <w:rPr>
          <w:i/>
          <w:iCs/>
          <w:sz w:val="22"/>
          <w:szCs w:val="18"/>
        </w:rPr>
        <w:t>Lalu Yesus masuk ke Bait Allah, dan ketika Ia mengajar di situ, datanglah imam-imam kepala serta tua-tua bangsa Yahudi kepada-Nya, dan bertanya: "</w:t>
      </w:r>
      <w:r>
        <w:rPr>
          <w:i/>
          <w:iCs/>
          <w:sz w:val="22"/>
          <w:szCs w:val="18"/>
          <w:u w:val="single"/>
        </w:rPr>
        <w:t>Dengan kuasa manakah Engkau melakukan hal-hal itu</w:t>
      </w:r>
      <w:r>
        <w:rPr>
          <w:i/>
          <w:iCs/>
          <w:sz w:val="22"/>
          <w:szCs w:val="18"/>
        </w:rPr>
        <w:t xml:space="preserve">? Dan siapakah yang memberikan kuasa itu kepada-Mu?" Jawab Yesus ….. "Jika demikian, Aku juga tidak mengatakan kepadamu dengan kuasa manakah Aku melakukan hal-hal itu." </w:t>
      </w:r>
    </w:p>
    <w:p>
      <w:pPr>
        <w:pStyle w:val="Normal"/>
        <w:autoSpaceDE w:val="false"/>
        <w:jc w:val="both"/>
        <w:rPr>
          <w:i/>
          <w:i/>
          <w:iCs/>
          <w:sz w:val="22"/>
          <w:szCs w:val="18"/>
        </w:rPr>
      </w:pPr>
      <w:r>
        <w:rPr>
          <w:i/>
          <w:iCs/>
          <w:sz w:val="22"/>
          <w:szCs w:val="18"/>
        </w:rPr>
      </w:r>
    </w:p>
    <w:p>
      <w:pPr>
        <w:pStyle w:val="Subtitle"/>
        <w:jc w:val="both"/>
        <w:rPr>
          <w:b w:val="false"/>
          <w:b w:val="false"/>
          <w:i/>
          <w:i/>
          <w:iCs/>
          <w:sz w:val="22"/>
          <w:szCs w:val="18"/>
        </w:rPr>
      </w:pPr>
      <w:r>
        <w:rPr>
          <w:b w:val="false"/>
          <w:i/>
          <w:iCs/>
          <w:sz w:val="22"/>
          <w:szCs w:val="18"/>
        </w:rPr>
      </w:r>
    </w:p>
    <w:p>
      <w:pPr>
        <w:pStyle w:val="Subtitle"/>
        <w:jc w:val="both"/>
        <w:rPr/>
      </w:pPr>
      <w:r>
        <w:rPr>
          <w:b w:val="false"/>
        </w:rPr>
        <w:t xml:space="preserve">Suatu pertanyaan: </w:t>
      </w:r>
      <w:r>
        <w:rPr>
          <w:b w:val="false"/>
          <w:i/>
          <w:iCs/>
        </w:rPr>
        <w:t xml:space="preserve">”dengan kuasa mana Engkau melakukan hal-hal itu?” </w:t>
      </w:r>
      <w:r>
        <w:rPr>
          <w:b w:val="false"/>
        </w:rPr>
        <w:t xml:space="preserve">Ini pertanyaan dari orang yang melayani </w:t>
      </w:r>
      <w:r>
        <w:rPr>
          <w:b w:val="false"/>
          <w:sz w:val="22"/>
        </w:rPr>
        <w:t xml:space="preserve">tetapi tidak mengenal kuasa Allah. Saudara masih ingat dalam </w:t>
      </w:r>
    </w:p>
    <w:p>
      <w:pPr>
        <w:pStyle w:val="Subtitle"/>
        <w:jc w:val="both"/>
        <w:rPr>
          <w:b w:val="false"/>
          <w:b w:val="false"/>
        </w:rPr>
      </w:pPr>
      <w:r>
        <w:rPr>
          <w:bCs w:val="false"/>
          <w:sz w:val="22"/>
        </w:rPr>
        <w:t xml:space="preserve">Matius 7 : 28-29, </w:t>
      </w:r>
      <w:r>
        <w:rPr>
          <w:b w:val="false"/>
          <w:sz w:val="22"/>
        </w:rPr>
        <w:t xml:space="preserve">setelah Yesus mengakhiri perkataanNya ini, yaitu pengajaranNya di bukit, maka </w:t>
      </w:r>
      <w:r>
        <w:rPr>
          <w:b w:val="false"/>
          <w:i/>
          <w:iCs/>
          <w:sz w:val="22"/>
        </w:rPr>
        <w:t>“takjublah orang banyak itu sebab Ia mengajar sebagai orang yang berkuasa”</w:t>
      </w:r>
      <w:r>
        <w:rPr>
          <w:b w:val="false"/>
          <w:sz w:val="22"/>
        </w:rPr>
        <w:t xml:space="preserve"> tidak seperti ahli-ahli Taurat. Jadi pelayanan dengan kuasa dan pelayanan tanpa kuasa itu berbeda, pertanyaannya: </w:t>
      </w:r>
      <w:r>
        <w:rPr>
          <w:b w:val="false"/>
          <w:i/>
          <w:iCs/>
          <w:sz w:val="22"/>
        </w:rPr>
        <w:t>“dengan kuasa apa Engkau melakukan hal itu</w:t>
      </w:r>
      <w:r>
        <w:rPr>
          <w:b w:val="false"/>
          <w:i/>
          <w:iCs/>
        </w:rPr>
        <w:t xml:space="preserve">  dan siapa yang memberikan kuasa itu kepadaMu?”</w:t>
      </w:r>
    </w:p>
    <w:p>
      <w:pPr>
        <w:pStyle w:val="Subtitle"/>
        <w:jc w:val="both"/>
        <w:rPr>
          <w:b w:val="false"/>
          <w:b w:val="false"/>
        </w:rPr>
      </w:pPr>
      <w:r>
        <w:rPr>
          <w:b w:val="false"/>
        </w:rPr>
      </w:r>
    </w:p>
    <w:p>
      <w:pPr>
        <w:pStyle w:val="Subtitle"/>
        <w:jc w:val="both"/>
        <w:rPr>
          <w:bCs w:val="false"/>
        </w:rPr>
      </w:pPr>
      <w:r>
        <w:rPr>
          <w:bCs w:val="false"/>
        </w:rPr>
        <w:t xml:space="preserve">Matius 21 : 24 </w:t>
      </w:r>
    </w:p>
    <w:p>
      <w:pPr>
        <w:pStyle w:val="TextBodyIndent"/>
        <w:jc w:val="both"/>
        <w:rPr/>
      </w:pPr>
      <w:r>
        <w:rPr/>
        <w:t>Jawab Yesus kepada mereka: "Aku juga akan mengajukan satu pertanyaan kepadamu dan jikalau kamu memberi jawabnya kepada-Ku, Aku akan mengatakan juga kepadamu dengan kuasa manakah Aku melakukan hal-hal itu</w:t>
      </w:r>
      <w:r>
        <w:rPr>
          <w:sz w:val="20"/>
        </w:rPr>
        <w:t xml:space="preserve">. </w:t>
      </w:r>
    </w:p>
    <w:p>
      <w:pPr>
        <w:pStyle w:val="Subtitle"/>
        <w:jc w:val="both"/>
        <w:rPr>
          <w:b w:val="false"/>
          <w:b w:val="false"/>
          <w:sz w:val="20"/>
        </w:rPr>
      </w:pPr>
      <w:r>
        <w:rPr>
          <w:b w:val="false"/>
          <w:sz w:val="20"/>
        </w:rPr>
      </w:r>
    </w:p>
    <w:p>
      <w:pPr>
        <w:pStyle w:val="Subtitle"/>
        <w:jc w:val="both"/>
        <w:rPr/>
      </w:pPr>
      <w:r>
        <w:rPr>
          <w:b w:val="false"/>
        </w:rPr>
        <w:t xml:space="preserve">Yesus mau memberikan jawabanNya tetapi dalam bentuk pertanyaan. Kalau saudara menanyakan dengan kuasa mana dan siapa yang memberikan kuasa itu, Yesus kembali bertanya </w:t>
      </w:r>
      <w:r>
        <w:rPr>
          <w:b w:val="false"/>
          <w:i/>
          <w:iCs/>
        </w:rPr>
        <w:t>“darimanakah baptisan Yohanes?”</w:t>
      </w:r>
      <w:r>
        <w:rPr>
          <w:b w:val="false"/>
        </w:rPr>
        <w:t xml:space="preserve"> Tuhan menunjuk baptisan Yohanes.</w:t>
      </w:r>
    </w:p>
    <w:p>
      <w:pPr>
        <w:pStyle w:val="Subtitle"/>
        <w:jc w:val="both"/>
        <w:rPr>
          <w:b w:val="false"/>
          <w:b w:val="false"/>
        </w:rPr>
      </w:pPr>
      <w:r>
        <w:rPr>
          <w:b w:val="false"/>
        </w:rPr>
      </w:r>
    </w:p>
    <w:p>
      <w:pPr>
        <w:pStyle w:val="Subtitle"/>
        <w:jc w:val="both"/>
        <w:rPr>
          <w:bCs w:val="false"/>
        </w:rPr>
      </w:pPr>
      <w:r>
        <w:rPr>
          <w:bCs w:val="false"/>
        </w:rPr>
        <w:t>Matius 21 : 25</w:t>
      </w:r>
    </w:p>
    <w:p>
      <w:pPr>
        <w:pStyle w:val="TextBody"/>
        <w:ind w:left="720" w:hanging="0"/>
        <w:rPr/>
      </w:pPr>
      <w:r>
        <w:rPr/>
        <w:t xml:space="preserve">"Jikalau kita katakan: Dari sorga, Ia akan berkata kepada kita: Kalau begitu, mengapakah kamu tidak percaya kepadanya? </w:t>
      </w:r>
    </w:p>
    <w:p>
      <w:pPr>
        <w:pStyle w:val="Subtitle"/>
        <w:jc w:val="both"/>
        <w:rPr>
          <w:b w:val="false"/>
          <w:b w:val="false"/>
        </w:rPr>
      </w:pPr>
      <w:r>
        <w:rPr>
          <w:b w:val="false"/>
        </w:rPr>
      </w:r>
    </w:p>
    <w:p>
      <w:pPr>
        <w:pStyle w:val="Subtitle"/>
        <w:jc w:val="both"/>
        <w:rPr/>
      </w:pPr>
      <w:r>
        <w:rPr>
          <w:b w:val="false"/>
        </w:rPr>
        <w:t xml:space="preserve">Tuhan jawab juga dengan pertanyaan. Tuhan tunjuk kepada baptisan Yohanes. Pada kebaktian tanggal 11 April sore, kita sudah mengetahui tentang sunat dan baptisan, itu mempunyai kuasa. Tuhan bertanya kepada orang-orang yang bertanya kepadaNya: </w:t>
      </w:r>
      <w:r>
        <w:rPr>
          <w:b w:val="false"/>
          <w:i/>
          <w:iCs/>
        </w:rPr>
        <w:t>”Baptisan Yohanes itu dari sorga atau dari manusia?”</w:t>
      </w:r>
    </w:p>
    <w:p>
      <w:pPr>
        <w:pStyle w:val="Subtitle"/>
        <w:jc w:val="both"/>
        <w:rPr>
          <w:b w:val="false"/>
          <w:b w:val="false"/>
          <w:i/>
          <w:i/>
          <w:iCs/>
        </w:rPr>
      </w:pPr>
      <w:r>
        <w:rPr>
          <w:b w:val="false"/>
          <w:i/>
          <w:iCs/>
        </w:rPr>
      </w:r>
    </w:p>
    <w:p>
      <w:pPr>
        <w:pStyle w:val="Subtitle"/>
        <w:jc w:val="both"/>
        <w:rPr>
          <w:bCs w:val="false"/>
        </w:rPr>
      </w:pPr>
      <w:r>
        <w:rPr>
          <w:bCs w:val="false"/>
        </w:rPr>
        <w:t>Matius 21 : 27</w:t>
      </w:r>
    </w:p>
    <w:p>
      <w:pPr>
        <w:pStyle w:val="Subtitle"/>
        <w:ind w:left="720" w:hanging="0"/>
        <w:jc w:val="both"/>
        <w:rPr>
          <w:b w:val="false"/>
          <w:b w:val="false"/>
          <w:bCs w:val="false"/>
          <w:i/>
          <w:i/>
          <w:iCs/>
          <w:sz w:val="22"/>
        </w:rPr>
      </w:pPr>
      <w:r>
        <w:rPr>
          <w:b w:val="false"/>
          <w:bCs w:val="false"/>
          <w:i/>
          <w:iCs/>
          <w:sz w:val="22"/>
          <w:szCs w:val="18"/>
        </w:rPr>
        <w:t>Lalu mereka menjawab Yesus: "Kami tidak tahu." Dan Yesuspun berkata kepada mereka: "Jika demikian, Aku juga tidak mengatakan kepadamu dengan kuasa manakah Aku melakukan hal-hal itu."</w:t>
      </w:r>
    </w:p>
    <w:p>
      <w:pPr>
        <w:pStyle w:val="Subtitle"/>
        <w:jc w:val="both"/>
        <w:rPr>
          <w:b w:val="false"/>
          <w:b w:val="false"/>
          <w:bCs w:val="false"/>
          <w:i/>
          <w:i/>
          <w:iCs/>
          <w:sz w:val="22"/>
        </w:rPr>
      </w:pPr>
      <w:r>
        <w:rPr>
          <w:b w:val="false"/>
          <w:bCs w:val="false"/>
          <w:i/>
          <w:iCs/>
          <w:sz w:val="22"/>
        </w:rPr>
      </w:r>
    </w:p>
    <w:p>
      <w:pPr>
        <w:pStyle w:val="Subtitle"/>
        <w:jc w:val="both"/>
        <w:rPr/>
      </w:pPr>
      <w:r>
        <w:rPr>
          <w:b w:val="false"/>
        </w:rPr>
        <w:t xml:space="preserve">Kalau kita baca sungguh-sungguh cerita ini, jawaban </w:t>
      </w:r>
      <w:r>
        <w:rPr>
          <w:b w:val="false"/>
          <w:i/>
          <w:iCs/>
        </w:rPr>
        <w:t>“kami tidak tahu”</w:t>
      </w:r>
      <w:r>
        <w:rPr>
          <w:b w:val="false"/>
        </w:rPr>
        <w:t xml:space="preserve"> bukan hanya sekedar kami tidak tahu, tetapi </w:t>
      </w:r>
      <w:r>
        <w:rPr>
          <w:b w:val="false"/>
          <w:i/>
          <w:iCs/>
        </w:rPr>
        <w:t>“kami tidak mau tahu.”</w:t>
      </w:r>
      <w:r>
        <w:rPr>
          <w:b w:val="false"/>
        </w:rPr>
        <w:t xml:space="preserve"> Kalau saya tanya kepada saudara, kita sesama manusia, sama tadinya Tuhan Yesus, sekarang sesama manusia, kalau saya bertanya, </w:t>
      </w:r>
      <w:r>
        <w:rPr>
          <w:b w:val="false"/>
          <w:i/>
          <w:iCs/>
        </w:rPr>
        <w:t>“darimanakah baptisan Yohanes? Dari sorga?”</w:t>
      </w:r>
      <w:r>
        <w:rPr>
          <w:b w:val="false"/>
        </w:rPr>
        <w:t xml:space="preserve"> Pertanyaan ini tidak saudara jawab juga tidak mengapa. Tuhan juga tidak memaksa jawabannya. Tetapi kemudian Tuhan katakan: </w:t>
      </w:r>
      <w:r>
        <w:rPr>
          <w:b w:val="false"/>
          <w:i/>
          <w:iCs/>
        </w:rPr>
        <w:t>“Aku juga tidak beri tahu jawabannya!”</w:t>
      </w:r>
      <w:r>
        <w:rPr>
          <w:b w:val="false"/>
        </w:rPr>
        <w:t xml:space="preserve"> sehingga pelayananNya itu tetap dalam rahasia kuasa, dan betapa menderitanya kita kalau pelayanan kita tanpa kuasa firman. Yohanes sendiri tadinya ia ragu untuk membaptiskan Tuhan, tetapi setelah Tuhan bicara tentang: </w:t>
      </w:r>
      <w:r>
        <w:rPr>
          <w:b w:val="false"/>
          <w:i/>
          <w:iCs/>
        </w:rPr>
        <w:t>“Kristus melakukan kehendak Allah”,</w:t>
      </w:r>
      <w:r>
        <w:rPr>
          <w:b w:val="false"/>
        </w:rPr>
        <w:t xml:space="preserve"> ia tidak ragu-ragu dan ia membaptiskan Yesus. Saat itu bukan hanya Yesus yang menerima kuasa, tetapi Yohanes juga mempunyai kuasa, sehingga ia tidak ragu-ragu menyerahkan seluruh hidupnya.  Kalau saatnya ia harus mempersembahkan  hidupnya, untuk kelanjutan Injil ini ia tidak ragu-ragu. Yesus sudah tampil, maka tugas Yohanespun sudah selesai, sehingga ia tidak ragu-ragu untuk mempertahankan apa yang menjadi kelanjutan Injil Tuhan. Itu kuasa baptisan. Baptisan itu menyelamatkan, menyucikan, dan menyempurnakan. Ia ingin kuasa ini menjadi fakta/ kenyataan untuk kita sekalian. Kita lihat di sini Tuhan bicara tentang </w:t>
      </w:r>
      <w:r>
        <w:rPr>
          <w:b w:val="false"/>
          <w:i/>
          <w:iCs/>
        </w:rPr>
        <w:t>kuasa Allah</w:t>
      </w:r>
      <w:r>
        <w:rPr>
          <w:b w:val="false"/>
        </w:rPr>
        <w:t xml:space="preserve">, dan dari siapa, sudah jelas, saat Ia dibaptis, Ia dikatakan sebagai Anak Allah. </w:t>
      </w:r>
      <w:r>
        <w:rPr>
          <w:b w:val="false"/>
          <w:i/>
          <w:iCs/>
        </w:rPr>
        <w:t>“Inilah anakKu yang Ku kasihi”</w:t>
      </w:r>
      <w:r>
        <w:rPr>
          <w:b w:val="false"/>
        </w:rPr>
        <w:t xml:space="preserve">. Jadi banyak istilah sorgawi yang mengandung kuasa yang kita terima di saat baptisan.  Saya harus bersaksi, tadinya saya terpengaruh dengan pikiran dan pengalaman saya masa lalu, sehingga saat saya diperhadapkan dengan baptisan, saya sangat menolak baptisan seperti Yesus di baptis, dengan alasan saya sudah dibaptis dan surat baptisannya ada.  Kalau saya lihat tanggalnya, waktu itu saya masih sangat kecil dan yang membaptiskan saya adalah pendeta kami orang Belanda, seorang misionaris, papa dan mama yang menjadi saksinya, dan inilah orang-orang yang saya hormati. Kalau saya dibaptis lagi berarti saya tidak menghormati bapak pendeta yang telah membaptiskan saya, maka saya tidak mau berbuat demikian. Saya menghormati pendeta itu, dan saya juga sangat mengasihi orang tua saya.  Kalau saya dibaptis lagi berarti saya berbuat yang tidak hormat kepada papa-mama. Tetapi waktu saya membaca Alkitab, ada beberapa poin  dalam Alkitab yang saya dapat. Kalau saya cerita kesaksian ini bukan untuk menghakimi siapapun, tetapi ini pengalaman saya yang tidak saya paksakan, tetapi harus saya saksikan. Setelah membaca Alkitab saya menjadi mengerti, bahwa saya tidak dua kali dibaptis, bahkan saya belum pernah dibaptis, sebab Alkitab katakan </w:t>
      </w:r>
      <w:r>
        <w:rPr>
          <w:b w:val="false"/>
          <w:i/>
          <w:iCs/>
        </w:rPr>
        <w:t>“hanya ada satu baptisan dalam  tubuh Kristus”</w:t>
      </w:r>
      <w:r>
        <w:rPr>
          <w:b w:val="false"/>
        </w:rPr>
        <w:t>. Ayat ni sudah hampir setiap hari dibaca sebab berhubungan dengan persekutuan.</w:t>
      </w:r>
    </w:p>
    <w:p>
      <w:pPr>
        <w:pStyle w:val="Subtitle"/>
        <w:jc w:val="both"/>
        <w:rPr>
          <w:b w:val="false"/>
          <w:b w:val="false"/>
        </w:rPr>
      </w:pPr>
      <w:r>
        <w:rPr>
          <w:b w:val="false"/>
        </w:rPr>
      </w:r>
    </w:p>
    <w:p>
      <w:pPr>
        <w:pStyle w:val="Subtitle"/>
        <w:jc w:val="both"/>
        <w:rPr>
          <w:b w:val="false"/>
          <w:b w:val="false"/>
          <w:bCs w:val="false"/>
          <w:i/>
          <w:i/>
          <w:iCs/>
          <w:sz w:val="22"/>
          <w:szCs w:val="18"/>
        </w:rPr>
      </w:pPr>
      <w:r>
        <w:rPr>
          <w:sz w:val="22"/>
          <w:szCs w:val="18"/>
        </w:rPr>
        <w:t>Efesus 4 :5</w:t>
      </w:r>
    </w:p>
    <w:p>
      <w:pPr>
        <w:pStyle w:val="Subtitle"/>
        <w:ind w:left="720" w:hanging="0"/>
        <w:jc w:val="both"/>
        <w:rPr>
          <w:b w:val="false"/>
          <w:b w:val="false"/>
        </w:rPr>
      </w:pPr>
      <w:r>
        <w:rPr>
          <w:b w:val="false"/>
          <w:bCs w:val="false"/>
          <w:i/>
          <w:iCs/>
          <w:sz w:val="22"/>
          <w:szCs w:val="18"/>
        </w:rPr>
        <w:t xml:space="preserve"> </w:t>
      </w:r>
      <w:r>
        <w:rPr>
          <w:b w:val="false"/>
          <w:bCs w:val="false"/>
          <w:i/>
          <w:iCs/>
          <w:sz w:val="22"/>
          <w:szCs w:val="18"/>
        </w:rPr>
        <w:t xml:space="preserve">satu Tuhan, satu iman, </w:t>
      </w:r>
      <w:r>
        <w:rPr>
          <w:b w:val="false"/>
          <w:bCs w:val="false"/>
          <w:i/>
          <w:iCs/>
          <w:sz w:val="22"/>
          <w:szCs w:val="18"/>
          <w:u w:val="single"/>
        </w:rPr>
        <w:t>satu baptisan</w:t>
      </w:r>
      <w:r>
        <w:rPr>
          <w:sz w:val="18"/>
          <w:szCs w:val="18"/>
        </w:rPr>
        <w:t>,</w:t>
      </w:r>
    </w:p>
    <w:p>
      <w:pPr>
        <w:pStyle w:val="Subtitle"/>
        <w:jc w:val="both"/>
        <w:rPr>
          <w:b w:val="false"/>
          <w:b w:val="false"/>
        </w:rPr>
      </w:pPr>
      <w:r>
        <w:rPr>
          <w:b w:val="false"/>
        </w:rPr>
      </w:r>
    </w:p>
    <w:p>
      <w:pPr>
        <w:pStyle w:val="Subtitle"/>
        <w:jc w:val="both"/>
        <w:rPr>
          <w:b w:val="false"/>
          <w:b w:val="false"/>
        </w:rPr>
      </w:pPr>
      <w:r>
        <w:rPr>
          <w:bCs w:val="false"/>
        </w:rPr>
        <w:t>Efesus 4</w:t>
      </w:r>
      <w:r>
        <w:rPr>
          <w:b w:val="false"/>
        </w:rPr>
        <w:t xml:space="preserve"> ini berbicara tentang tubuh Kristus, gereja yang adalah tubuh Kristus, satu tubuh, satu baptisan. Baptisan yang mana? Ada banyak baptisan, tetapi yang mana yang Alkitab katakan? Sebab Alkitab katakan kita dibaptis dengan air dan firman. Baptisan air  yang menurut firman, bukan menurut katanya siapa, sebab baptisan yang dilakukan di gereja gereja sudah banyak mengikuti logika dan strategi. Bagaimana kalau musim dingin di Eropa? Wah, kita di Indonesia tidak ada musim dingin, kalau kita mau dibaptis. Bagaimana kalau kita di padang belantara? Di sanapun juga ada sungai, di laut pun ada. Saya sudah banyak kali membaptis orang di laut dan tidak ada halangannya. Jadi pertanyaannya: </w:t>
      </w:r>
      <w:r>
        <w:rPr>
          <w:b w:val="false"/>
          <w:i/>
          <w:iCs/>
        </w:rPr>
        <w:t xml:space="preserve"> “Baptisan yang mana ?”</w:t>
      </w:r>
    </w:p>
    <w:p>
      <w:pPr>
        <w:pStyle w:val="Subtitle"/>
        <w:jc w:val="both"/>
        <w:rPr>
          <w:b w:val="false"/>
          <w:b w:val="false"/>
          <w:bCs w:val="false"/>
        </w:rPr>
      </w:pPr>
      <w:r>
        <w:rPr>
          <w:b w:val="false"/>
          <w:bCs w:val="false"/>
        </w:rPr>
      </w:r>
    </w:p>
    <w:p>
      <w:pPr>
        <w:pStyle w:val="Subtitle"/>
        <w:jc w:val="both"/>
        <w:rPr/>
      </w:pPr>
      <w:r>
        <w:rPr>
          <w:bCs w:val="false"/>
        </w:rPr>
        <w:t>Markus 10 : 38</w:t>
      </w:r>
      <w:r>
        <w:rPr>
          <w:b w:val="false"/>
        </w:rPr>
        <w:t xml:space="preserve"> :</w:t>
      </w:r>
    </w:p>
    <w:p>
      <w:pPr>
        <w:pStyle w:val="TextBodyIndent"/>
        <w:rPr/>
      </w:pPr>
      <w:r>
        <w:rPr/>
        <w:t xml:space="preserve">Tetapi kata Yesus kepada mereka: "Kamu tidak tahu apa yang kamu minta. Dapatkah kamu meminum cawan yang harus Kuminum dan </w:t>
      </w:r>
      <w:r>
        <w:rPr>
          <w:u w:val="single"/>
        </w:rPr>
        <w:t>dibaptis dengan baptisan yang harus Kuterima</w:t>
      </w:r>
      <w:r>
        <w:rPr/>
        <w:t xml:space="preserve">?" </w:t>
      </w:r>
    </w:p>
    <w:p>
      <w:pPr>
        <w:pStyle w:val="Subtitle"/>
        <w:jc w:val="both"/>
        <w:rPr>
          <w:b w:val="false"/>
          <w:b w:val="false"/>
        </w:rPr>
      </w:pPr>
      <w:r>
        <w:rPr>
          <w:b w:val="false"/>
        </w:rPr>
      </w:r>
    </w:p>
    <w:p>
      <w:pPr>
        <w:pStyle w:val="Subtitle"/>
        <w:jc w:val="both"/>
        <w:rPr/>
      </w:pPr>
      <w:r>
        <w:rPr>
          <w:b w:val="false"/>
        </w:rPr>
        <w:t xml:space="preserve">Ini orang-orang yang mau masuk sorga, ada dua orang murid mengikut Yesus, minta yang satu duduk di sebelah kanan Yesus, dan yang satu lagi duduk di sebelah kiri Yesus. Tuhan katakan </w:t>
      </w:r>
      <w:r>
        <w:rPr>
          <w:b w:val="false"/>
          <w:i/>
          <w:iCs/>
        </w:rPr>
        <w:t>”Kamu  tidak tahu apa yang kamu minta”</w:t>
      </w:r>
      <w:r>
        <w:rPr>
          <w:b w:val="false"/>
        </w:rPr>
        <w:t>.</w:t>
      </w:r>
    </w:p>
    <w:p>
      <w:pPr>
        <w:pStyle w:val="Subtitle"/>
        <w:jc w:val="both"/>
        <w:rPr>
          <w:b w:val="false"/>
          <w:b w:val="false"/>
        </w:rPr>
      </w:pPr>
      <w:r>
        <w:rPr>
          <w:b w:val="false"/>
        </w:rPr>
      </w:r>
    </w:p>
    <w:p>
      <w:pPr>
        <w:pStyle w:val="Subtitle"/>
        <w:ind w:left="720" w:hanging="0"/>
        <w:jc w:val="both"/>
        <w:rPr>
          <w:b w:val="false"/>
          <w:b w:val="false"/>
          <w:i/>
          <w:i/>
          <w:iCs/>
        </w:rPr>
      </w:pPr>
      <w:r>
        <w:rPr>
          <w:b w:val="false"/>
          <w:i/>
          <w:iCs/>
        </w:rPr>
        <w:t>“</w:t>
      </w:r>
      <w:r>
        <w:rPr>
          <w:b w:val="false"/>
          <w:i/>
          <w:iCs/>
        </w:rPr>
        <w:t>Dapatkah kamu meminum cawan yang harus Kuminum”</w:t>
      </w:r>
    </w:p>
    <w:p>
      <w:pPr>
        <w:pStyle w:val="Subtitle"/>
        <w:jc w:val="both"/>
        <w:rPr>
          <w:b w:val="false"/>
          <w:b w:val="false"/>
          <w:i/>
          <w:i/>
          <w:iCs/>
        </w:rPr>
      </w:pPr>
      <w:r>
        <w:rPr>
          <w:b w:val="false"/>
          <w:i/>
          <w:iCs/>
        </w:rPr>
      </w:r>
    </w:p>
    <w:p>
      <w:pPr>
        <w:pStyle w:val="Subtitle"/>
        <w:jc w:val="both"/>
        <w:rPr>
          <w:b w:val="false"/>
          <w:b w:val="false"/>
        </w:rPr>
      </w:pPr>
      <w:r>
        <w:rPr>
          <w:b w:val="false"/>
        </w:rPr>
        <w:t>Cawan ini adalah tanda darah, cawan kutukan yang hanya dapat dihapus dengan darah Anak Domba Allah, itulah korban penebusan. Apakah kita mau menerima korban penebusan itu?</w:t>
      </w:r>
    </w:p>
    <w:p>
      <w:pPr>
        <w:pStyle w:val="Subtitle"/>
        <w:jc w:val="both"/>
        <w:rPr>
          <w:b w:val="false"/>
          <w:b w:val="false"/>
        </w:rPr>
      </w:pPr>
      <w:r>
        <w:rPr>
          <w:b w:val="false"/>
        </w:rPr>
      </w:r>
    </w:p>
    <w:p>
      <w:pPr>
        <w:pStyle w:val="Subtitle"/>
        <w:ind w:left="720" w:hanging="0"/>
        <w:jc w:val="both"/>
        <w:rPr>
          <w:b w:val="false"/>
          <w:b w:val="false"/>
          <w:i/>
          <w:i/>
          <w:iCs/>
        </w:rPr>
      </w:pPr>
      <w:r>
        <w:rPr>
          <w:b w:val="false"/>
          <w:i/>
          <w:iCs/>
        </w:rPr>
        <w:t>“</w:t>
      </w:r>
      <w:r>
        <w:rPr>
          <w:b w:val="false"/>
          <w:i/>
          <w:iCs/>
        </w:rPr>
        <w:t>Dan dibaptis dengan baptisan yang harus Kuterima”</w:t>
      </w:r>
    </w:p>
    <w:p>
      <w:pPr>
        <w:pStyle w:val="Subtitle"/>
        <w:jc w:val="both"/>
        <w:rPr>
          <w:b w:val="false"/>
          <w:b w:val="false"/>
          <w:i/>
          <w:i/>
          <w:iCs/>
        </w:rPr>
      </w:pPr>
      <w:r>
        <w:rPr>
          <w:b w:val="false"/>
          <w:i/>
          <w:iCs/>
        </w:rPr>
      </w:r>
    </w:p>
    <w:p>
      <w:pPr>
        <w:pStyle w:val="Subtitle"/>
        <w:jc w:val="both"/>
        <w:rPr/>
      </w:pPr>
      <w:r>
        <w:rPr>
          <w:b w:val="false"/>
        </w:rPr>
        <w:t xml:space="preserve">Yohanes membaptis Tuhan, ia menerima kuasa, dan ia melakukan kuasa itu, sehingga di dalam dia terjadi perubahan karakter yang begitu hebat. Ia dapat melakukan segala perkara, dalam berkata-kata dalam pelayanannya, ia menerima kuasa dari Allah dalam baptisan air, dan itu menjadi suatu praktek. Sekali lagi saya mau bersaksi, seandainya saya tidak dibaptis, rasanya saya tidak tahu bagaimana nasib saya. Mungkin saya sudah tidak ada, sebab  banyak hal sebelum saya dibaptis, saya nekad dan lain-lain. Setelah dibaptis setiap kali menghadapi masalah/ godaan/ tantangan, kuasa itu dapat dirasakan untuk melawan segala godaan. Pernah saya melupakan kuasa itu dan saya jatuh ke dalam dosa. Saya merasa betapa sakitnya dalam keadaan semacam itu, betapa menderitanya karena dosa-dosa itu, tetapi Tuhan ingatkan. Saya datang kepada Tuhan dan Tuhan tolong. Tidak dibaptis lagi, tempo hari  sudah dibaptis. Setelah saya temukan Yesus dibaptis, saya tidak dibaptis lagi. Tadi pagi kita mendengar tentang baptisan itu. Kita sudah dibaptis padahal baptisannya sudah benar, prosesnya juga sudah benar, kita hanya dibasuh dengan firman, hanya kaki perjalanan hidup kita yang dibasuh dengan kuasa firman Allah. Itu yang membasuh kehidupan kita untuk menjadi kehidupan yang disiapkan oleh Tuhan, untuk jadi apa saja. Ada banyak pengalaman membaptis orang, saudara dapat melihat kuasa baptisan ini yang dapat kita rasakan untuk menolong kita, dan praktek kuasa Allah itu kita rasakan, seperti nyanyian zangkoor yang akhir tadi, bagaimana kita memuji Tuhan </w:t>
      </w:r>
      <w:r>
        <w:rPr>
          <w:b w:val="false"/>
          <w:i/>
          <w:iCs/>
        </w:rPr>
        <w:t>“sedikit demi sedikit,”</w:t>
      </w:r>
      <w:r>
        <w:rPr>
          <w:b w:val="false"/>
        </w:rPr>
        <w:t xml:space="preserve"> tetapi saatnya dibutuhkan tidak ada waktu lagi. Ia mengubahkan kita dalam sekejap mata saat Ia datang. Saudara percaya? </w:t>
      </w:r>
    </w:p>
    <w:p>
      <w:pPr>
        <w:pStyle w:val="Subtitle"/>
        <w:jc w:val="both"/>
        <w:rPr>
          <w:b w:val="false"/>
          <w:b w:val="false"/>
        </w:rPr>
      </w:pPr>
      <w:r>
        <w:rPr>
          <w:b w:val="false"/>
        </w:rPr>
      </w:r>
    </w:p>
    <w:p>
      <w:pPr>
        <w:pStyle w:val="Subtitle"/>
        <w:ind w:firstLine="720"/>
        <w:jc w:val="both"/>
        <w:rPr/>
      </w:pPr>
      <w:r>
        <w:rPr>
          <w:b w:val="false"/>
        </w:rPr>
        <w:t xml:space="preserve">Kita kembali dalam </w:t>
      </w:r>
      <w:r>
        <w:rPr>
          <w:bCs w:val="false"/>
        </w:rPr>
        <w:t>Matius 21</w:t>
      </w:r>
      <w:r>
        <w:rPr>
          <w:b w:val="false"/>
        </w:rPr>
        <w:t xml:space="preserve">, bagaimana seorang yang menerima kuasa baptisan,  yang disunat dengan kuasa Allah, dengan pisau batu. Perkataan </w:t>
      </w:r>
      <w:r>
        <w:rPr>
          <w:b w:val="false"/>
          <w:i/>
          <w:iCs/>
        </w:rPr>
        <w:t>batu</w:t>
      </w:r>
      <w:r>
        <w:rPr>
          <w:b w:val="false"/>
        </w:rPr>
        <w:t xml:space="preserve"> itu sebenarnya urut-urutannya banyak dalam Alkitab, dan dalam kebaktian persekutuan ini saya tidak banyak bicara soal batu ini. Di Yerusalem Baru itu ada banyak batu tetapi batu-batu yang indah. Coba saudara bayangkan, jalannya saja dari emas, itu juga batu. Jadi kalau kita lihat proses batu, dua loh batu adalah batu dari gunung yang ditatah untuk ditulis dan ditaruh dalam Tabut Perjanjian, ia menjadi indah, dan dapat mengubah dua orang yang membawa dua loh batu itu. Muka Musa berubah bercahaya, sampai orang Israel tidak mampu memandangnya. Ini kemuliaan dari batu-batu, ini bentuk batu yang menyunat kita dari segala aib, untuk mempunyai karakter/ tabiat, suatu kehidupan yang layak dalam Kerajaan Sorga. Yesus dalam </w:t>
      </w:r>
      <w:r>
        <w:rPr>
          <w:bCs w:val="false"/>
        </w:rPr>
        <w:t>Matius 3 : 1</w:t>
      </w:r>
      <w:r>
        <w:rPr>
          <w:b w:val="false"/>
        </w:rPr>
        <w:t xml:space="preserve">, Ia berbicara kepada Nikodemus. Di sana  Dia lanjut berbicara, tidak bicara tentang baptisan air tetapi tentang kelahiran baru. Ini bukan dengan pengertian akal, tetapi dengan iman. Banyak kali kita tidak mengerti firman sebab kita menggunakan akal kita. Itu yang banyak kali menjadi penghalang kita untuk menerima firman Allah. Mengerti firman jangan  dengan akal, sebab akal ini hanya merupakan sarana yang dipakai sepintas saja, tetapi untuk sampai mengerti firman adalah dengan iman. </w:t>
      </w:r>
      <w:r>
        <w:rPr>
          <w:bCs w:val="false"/>
        </w:rPr>
        <w:t>Ibrani 11 : 3</w:t>
      </w:r>
      <w:r>
        <w:rPr>
          <w:b w:val="false"/>
        </w:rPr>
        <w:t>, ini yang tidak dapat dimengerti oleh akal,  yakni bagaimana firman ini terjadi pada orang-orang yang beriman.</w:t>
      </w:r>
    </w:p>
    <w:p>
      <w:pPr>
        <w:pStyle w:val="Subtitle"/>
        <w:jc w:val="both"/>
        <w:rPr>
          <w:b w:val="false"/>
          <w:b w:val="false"/>
        </w:rPr>
      </w:pPr>
      <w:r>
        <w:rPr>
          <w:b w:val="false"/>
        </w:rPr>
      </w:r>
    </w:p>
    <w:p>
      <w:pPr>
        <w:pStyle w:val="Subtitle"/>
        <w:jc w:val="both"/>
        <w:rPr>
          <w:bCs w:val="false"/>
        </w:rPr>
      </w:pPr>
      <w:r>
        <w:rPr>
          <w:bCs w:val="false"/>
        </w:rPr>
        <w:t>Ibrani 11 :3</w:t>
      </w:r>
    </w:p>
    <w:p>
      <w:pPr>
        <w:pStyle w:val="TextBodyIndent"/>
        <w:rPr/>
      </w:pPr>
      <w:r>
        <w:rPr/>
        <w:t>Karena</w:t>
      </w:r>
      <w:r>
        <w:rPr>
          <w:u w:val="single"/>
        </w:rPr>
        <w:t xml:space="preserve"> iman</w:t>
      </w:r>
      <w:r>
        <w:rPr/>
        <w:t xml:space="preserve"> kita mengerti, bahwa alam semesta telah dijadikan oleh firman Allah, sehingga apa yang kita lihat telah terjadi dari apa yang tidak dapat kita lihat. </w:t>
      </w:r>
    </w:p>
    <w:p>
      <w:pPr>
        <w:pStyle w:val="Subtitle"/>
        <w:jc w:val="both"/>
        <w:rPr>
          <w:b w:val="false"/>
          <w:b w:val="false"/>
        </w:rPr>
      </w:pPr>
      <w:r>
        <w:rPr>
          <w:b w:val="false"/>
        </w:rPr>
      </w:r>
    </w:p>
    <w:p>
      <w:pPr>
        <w:pStyle w:val="Subtitle"/>
        <w:jc w:val="both"/>
        <w:rPr>
          <w:b w:val="false"/>
          <w:b w:val="false"/>
        </w:rPr>
      </w:pPr>
      <w:r>
        <w:rPr>
          <w:b w:val="false"/>
        </w:rPr>
        <w:t xml:space="preserve">Ini sistem kita mengerti firman dengan iman. Kita membaca firman Allah dengan iman,  mendengar firman Allah dengan iman, dan kita akan mengalami kuasa Allah. Kalau kita sudah membaca firman Allah, dan berkata: oh.. itu bertentangan dengan ayat ini, maka saudara tidak akan pernah mengerti firman. Jangankan beriman, mengerti pun  tidak. Semakin saudara selidiki fiman dengan akal ini, atau dengan ilmu, semakin kita tidak mengerti.  Waktu Tabut Perjanjian di bawa dari  orang  Filistin kembali ke orang Israel dari satu desa Betsemes, mereka coba melihat ke dalam isi Tabut itu, maka berapa banyak yang mati. Dalam perumpamaan tentang penaburan, Tuhan gambarkan akal ini hanya bagaikan tepi jalan. Begitu jatuh tidak sempat tumbuh apalagi berkembang. Jadi kalau kita mendengar firman, kita menerima firman mulai dengan iman, dan iman itu merupakan karunia Allah. Iman itu bukan dari diri kita, bukan dari seorang pendeta, tetapi merupakan karunia Tuhan. Jadi kita mendengar untuk mengerti, begitu mendengar kita percaya. </w:t>
      </w:r>
    </w:p>
    <w:p>
      <w:pPr>
        <w:pStyle w:val="Subtitle"/>
        <w:jc w:val="both"/>
        <w:rPr>
          <w:b w:val="false"/>
          <w:b w:val="false"/>
        </w:rPr>
      </w:pPr>
      <w:r>
        <w:rPr>
          <w:b w:val="false"/>
        </w:rPr>
      </w:r>
    </w:p>
    <w:p>
      <w:pPr>
        <w:pStyle w:val="Subtitle"/>
        <w:ind w:left="720" w:hanging="0"/>
        <w:jc w:val="both"/>
        <w:rPr>
          <w:b w:val="false"/>
          <w:b w:val="false"/>
          <w:i/>
          <w:i/>
          <w:iCs/>
        </w:rPr>
      </w:pPr>
      <w:r>
        <w:rPr>
          <w:b w:val="false"/>
          <w:i/>
          <w:iCs/>
        </w:rPr>
        <w:t>“</w:t>
      </w:r>
      <w:r>
        <w:rPr>
          <w:b w:val="false"/>
          <w:i/>
          <w:iCs/>
        </w:rPr>
        <w:t>karena iman….kita lihat”</w:t>
      </w:r>
    </w:p>
    <w:p>
      <w:pPr>
        <w:pStyle w:val="Subtitle"/>
        <w:jc w:val="both"/>
        <w:rPr>
          <w:b w:val="false"/>
          <w:b w:val="false"/>
          <w:i/>
          <w:i/>
          <w:iCs/>
        </w:rPr>
      </w:pPr>
      <w:r>
        <w:rPr>
          <w:b w:val="false"/>
          <w:i/>
          <w:iCs/>
        </w:rPr>
      </w:r>
    </w:p>
    <w:p>
      <w:pPr>
        <w:pStyle w:val="Subtitle"/>
        <w:jc w:val="both"/>
        <w:rPr>
          <w:b w:val="false"/>
          <w:b w:val="false"/>
        </w:rPr>
      </w:pPr>
      <w:r>
        <w:rPr>
          <w:b w:val="false"/>
        </w:rPr>
        <w:t xml:space="preserve">Coba saya minta kepada saudara yang pandai untuk menguraikan dengan akal segala apa yang ada, yang sudah dijadikan oleh firman. Dari apa yang tidak kita lihat begitu hebatnya untuk pengertian semacam ini. Jadi kita membutuhkan suatu  karakter. </w:t>
      </w:r>
    </w:p>
    <w:p>
      <w:pPr>
        <w:pStyle w:val="Subtitle"/>
        <w:jc w:val="both"/>
        <w:rPr>
          <w:b w:val="false"/>
          <w:b w:val="false"/>
        </w:rPr>
      </w:pPr>
      <w:r>
        <w:rPr>
          <w:b w:val="false"/>
        </w:rPr>
      </w:r>
    </w:p>
    <w:p>
      <w:pPr>
        <w:pStyle w:val="Subtitle"/>
        <w:ind w:firstLine="720"/>
        <w:jc w:val="both"/>
        <w:rPr/>
      </w:pPr>
      <w:r>
        <w:rPr>
          <w:b w:val="false"/>
        </w:rPr>
        <w:t xml:space="preserve">Kita kembali dalam </w:t>
      </w:r>
      <w:r>
        <w:rPr>
          <w:bCs w:val="false"/>
        </w:rPr>
        <w:t>Matius 21</w:t>
      </w:r>
      <w:r>
        <w:rPr>
          <w:b w:val="false"/>
        </w:rPr>
        <w:t>, ada beberapa cerita, ini untuk menjadikan kita seorang yang beriman, apalagi untuk menjadi seorang hamba Tuhan, kita membutuhkan karakter. Kita dipercayakan oleh Tuhan untuk mengerti firman Allah, tetapi untuk membawa berita ini sebaik-baiknya, kita perlukan karakter. Sekalipun kita pandai berkhotbah tetapi kalau dilihat karakternya tidak betul, maka kita tidak dipakai oleh Tuhan, sebab itu bukan karakternya hamba Tuhan. Satu kali di sekolah Alkitab saya katakan, ini karakter tukang cukur. Ia sampaikan firman tetapi mencukur uang untuk dipersembahkan sebanyak-banyaknya. Ia banyak akalnya, tetapi banyak salah dalam ucapannya. Ini karakter yang salah untuk melihat kuasa Allah .</w:t>
      </w:r>
    </w:p>
    <w:p>
      <w:pPr>
        <w:pStyle w:val="Subtitle"/>
        <w:jc w:val="both"/>
        <w:rPr>
          <w:b w:val="false"/>
          <w:b w:val="false"/>
        </w:rPr>
      </w:pPr>
      <w:r>
        <w:rPr>
          <w:b w:val="false"/>
        </w:rPr>
      </w:r>
    </w:p>
    <w:p>
      <w:pPr>
        <w:pStyle w:val="Subtitle"/>
        <w:jc w:val="both"/>
        <w:rPr>
          <w:bCs w:val="false"/>
          <w:u w:val="single"/>
        </w:rPr>
      </w:pPr>
      <w:r>
        <w:rPr>
          <w:bCs w:val="false"/>
          <w:u w:val="single"/>
        </w:rPr>
        <w:t xml:space="preserve">Cerita I </w:t>
      </w:r>
    </w:p>
    <w:p>
      <w:pPr>
        <w:pStyle w:val="Subtitle"/>
        <w:jc w:val="both"/>
        <w:rPr>
          <w:bCs w:val="false"/>
        </w:rPr>
      </w:pPr>
      <w:r>
        <w:rPr>
          <w:bCs w:val="false"/>
        </w:rPr>
        <w:t>Matius 21 : 1-11</w:t>
      </w:r>
    </w:p>
    <w:p>
      <w:pPr>
        <w:pStyle w:val="Subtitle"/>
        <w:jc w:val="both"/>
        <w:rPr>
          <w:b w:val="false"/>
          <w:b w:val="false"/>
        </w:rPr>
      </w:pPr>
      <w:r>
        <w:rPr>
          <w:bCs w:val="false"/>
        </w:rPr>
        <w:t xml:space="preserve">Ayat 4: </w:t>
      </w:r>
    </w:p>
    <w:p>
      <w:pPr>
        <w:pStyle w:val="TextBodyIndent"/>
        <w:rPr/>
      </w:pPr>
      <w:r>
        <w:rPr/>
        <w:t xml:space="preserve">Hal itu terjadi supaya genaplah firman yang disampaikan oleh nabi: </w:t>
      </w:r>
    </w:p>
    <w:p>
      <w:pPr>
        <w:pStyle w:val="Subtitle"/>
        <w:jc w:val="both"/>
        <w:rPr>
          <w:b w:val="false"/>
          <w:b w:val="false"/>
        </w:rPr>
      </w:pPr>
      <w:r>
        <w:rPr>
          <w:b w:val="false"/>
        </w:rPr>
      </w:r>
    </w:p>
    <w:p>
      <w:pPr>
        <w:pStyle w:val="Subtitle"/>
        <w:jc w:val="both"/>
        <w:rPr/>
      </w:pPr>
      <w:r>
        <w:rPr>
          <w:b w:val="false"/>
        </w:rPr>
        <w:t xml:space="preserve">Yesus masuk ke Jerusalem menyatakan kuasa Allah yang ada padaNya. </w:t>
      </w:r>
      <w:r>
        <w:rPr>
          <w:b w:val="false"/>
          <w:u w:val="single"/>
        </w:rPr>
        <w:t xml:space="preserve">Ia tampil di sini dalam karakterNya sebagai seorang </w:t>
      </w:r>
      <w:r>
        <w:rPr>
          <w:bCs w:val="false"/>
          <w:u w:val="single"/>
        </w:rPr>
        <w:t>Raja</w:t>
      </w:r>
      <w:r>
        <w:rPr>
          <w:b w:val="false"/>
          <w:u w:val="single"/>
        </w:rPr>
        <w:t xml:space="preserve"> yang perkataanNya begitu  berkuasa</w:t>
      </w:r>
      <w:r>
        <w:rPr>
          <w:b w:val="false"/>
        </w:rPr>
        <w:t xml:space="preserve">. Ia berkata: </w:t>
      </w:r>
      <w:r>
        <w:rPr>
          <w:b w:val="false"/>
          <w:i/>
          <w:iCs/>
        </w:rPr>
        <w:t xml:space="preserve">”…bila engkau menemukan keledai yang tertambat, lepaskanlah! Kalau ada yang bertanya, katakan kalau Yesus yang membutuhkan keledai itu” </w:t>
      </w:r>
      <w:r>
        <w:rPr>
          <w:b w:val="false"/>
        </w:rPr>
        <w:t>Ini karakter seorang Raja yang perkataanNya begitu kuat.</w:t>
      </w:r>
    </w:p>
    <w:p>
      <w:pPr>
        <w:pStyle w:val="Subtitle"/>
        <w:jc w:val="both"/>
        <w:rPr>
          <w:b w:val="false"/>
          <w:b w:val="false"/>
        </w:rPr>
      </w:pPr>
      <w:r>
        <w:rPr>
          <w:b w:val="false"/>
        </w:rPr>
      </w:r>
    </w:p>
    <w:p>
      <w:pPr>
        <w:pStyle w:val="Subtitle"/>
        <w:jc w:val="both"/>
        <w:rPr/>
      </w:pPr>
      <w:r>
        <w:rPr>
          <w:b w:val="false"/>
        </w:rPr>
        <w:t xml:space="preserve">Saya teringat ada orang tua berkata: </w:t>
      </w:r>
      <w:r>
        <w:rPr>
          <w:b w:val="false"/>
          <w:i/>
          <w:iCs/>
        </w:rPr>
        <w:t>“Saya hanya ngomong dengan duduk-duduk saja, tetapi apa yang saya ucapkan rakyat mendengarkannya. Kalau kamu, sudah berdiri mencak-mencak, berteriak-teriak, tetapi tidak ada yang mau mendengarkannya.“</w:t>
      </w:r>
      <w:r>
        <w:rPr>
          <w:b w:val="false"/>
        </w:rPr>
        <w:t xml:space="preserve"> Ini zaman sekarang. Jadi saya lihat bagaimana orang tua itu mengatur umatnya waktu itu, dan semua orang menuruti kewibawaannya, sebab ia punya karakter. Di sini kita melihat betapa hebatnya Tuhan dapat melepaskan seekor keledai yang tertambat. Keledai ini yang Ia gunakan untuk masuk ke Yerusalem. Apa artinya? Keledai yang mana? Ada banyak pengertian rohaninya dari </w:t>
      </w:r>
      <w:r>
        <w:rPr>
          <w:b w:val="false"/>
          <w:i/>
          <w:iCs/>
        </w:rPr>
        <w:t>“keledai yang tertambat”.</w:t>
      </w:r>
      <w:r>
        <w:rPr>
          <w:b w:val="false"/>
        </w:rPr>
        <w:t xml:space="preserve"> Saya tidak mengulasnya sekarang, tetapi ada karakter seorang Raja untuk melepaskan kita, agar menjadi orang yang dipakai oleh Tuhan. Siapa yang dapat terlepas dari segala cacat cela Mesir ini? Keledai itu tertambat di mana? Secara pengajaran kita membaca dalam </w:t>
      </w:r>
      <w:r>
        <w:rPr>
          <w:bCs w:val="false"/>
        </w:rPr>
        <w:t>Kejadian 49</w:t>
      </w:r>
      <w:r>
        <w:rPr>
          <w:b w:val="false"/>
        </w:rPr>
        <w:t>, ini keledai dari Yehuda.</w:t>
      </w:r>
    </w:p>
    <w:p>
      <w:pPr>
        <w:pStyle w:val="Subtitle"/>
        <w:jc w:val="both"/>
        <w:rPr>
          <w:b w:val="false"/>
          <w:b w:val="false"/>
        </w:rPr>
      </w:pPr>
      <w:r>
        <w:rPr>
          <w:b w:val="false"/>
        </w:rPr>
      </w:r>
    </w:p>
    <w:p>
      <w:pPr>
        <w:pStyle w:val="Subtitle"/>
        <w:jc w:val="both"/>
        <w:rPr>
          <w:bCs w:val="false"/>
        </w:rPr>
      </w:pPr>
      <w:r>
        <w:rPr>
          <w:bCs w:val="false"/>
        </w:rPr>
        <w:t xml:space="preserve">Kejadian 49 : 8-11 </w:t>
      </w:r>
    </w:p>
    <w:p>
      <w:pPr>
        <w:pStyle w:val="BodyTextIndent2"/>
        <w:rPr/>
      </w:pPr>
      <w:r>
        <w:rPr/>
        <w:t xml:space="preserve">Yehuda, engkau akan dipuji oleh saudara-saudaramu, tanganmu akan menekan tengkuk musuhmu, kepadamu akan sujud anak-anak ayahmu. Yehuda adalah seperti anak singa: setelah menerkam, ….. Ia akan </w:t>
      </w:r>
      <w:r>
        <w:rPr>
          <w:u w:val="single"/>
        </w:rPr>
        <w:t>menambatkan keledainya pada pohon anggur</w:t>
      </w:r>
      <w:r>
        <w:rPr/>
        <w:t xml:space="preserve"> dan anak keledainya pada pohon anggur pilihan; ia akan mencuci pakaiannya dengan anggur dan bajunya dengan darah buah anggur. </w:t>
      </w:r>
    </w:p>
    <w:p>
      <w:pPr>
        <w:pStyle w:val="Subtitle"/>
        <w:jc w:val="both"/>
        <w:rPr>
          <w:b w:val="false"/>
          <w:b w:val="false"/>
        </w:rPr>
      </w:pPr>
      <w:r>
        <w:rPr>
          <w:b w:val="false"/>
        </w:rPr>
      </w:r>
    </w:p>
    <w:p>
      <w:pPr>
        <w:pStyle w:val="Subtitle"/>
        <w:jc w:val="both"/>
        <w:rPr/>
      </w:pPr>
      <w:r>
        <w:rPr>
          <w:b w:val="false"/>
        </w:rPr>
        <w:t xml:space="preserve">Keledai ini yang dipakai untuk masuk ke dalam Yerusalem Baru. Itu berbicara tentang mempelai perempuan Anak Domba Allah, yaitu orang yang terikat pada penyucian. Ini yang diambil sama Tuhan. </w:t>
      </w:r>
      <w:r>
        <w:rPr>
          <w:b w:val="false"/>
          <w:i/>
          <w:iCs/>
        </w:rPr>
        <w:t>Melepaskan keledai</w:t>
      </w:r>
      <w:r>
        <w:rPr>
          <w:b w:val="false"/>
        </w:rPr>
        <w:t xml:space="preserve"> itu artinya </w:t>
      </w:r>
      <w:r>
        <w:rPr>
          <w:b w:val="false"/>
          <w:i/>
          <w:iCs/>
        </w:rPr>
        <w:t>Tuhan memakai kita setelah kita mengalami proses penyucian.</w:t>
      </w:r>
      <w:r>
        <w:rPr>
          <w:b w:val="false"/>
        </w:rPr>
        <w:t xml:space="preserve"> Kita tetap terikat pada proses penyucian dengan darah Anak Domba, kita disucikan dengan firman Allah, apalagi kita bangsa kafir disucikan dengan Roh Kudus, agar dapat dipersembahkan kepada Tuhan untuk menjadi persembahan yang berkenan kepada Allah. Itu penyucian sampai pada tujuh percikan darah. Siapa mereka ini? Yaitu mereka yang menerima pelayanan Tuhan dengan kuasa baptisan yang pernah ia terima, kuasa untuk melakukan firman. Kuasa dalam baptisan air itu adalah praktek untuk melakukan firman. Kalau mau baptisan air saja sudah berbantah-bantahan, apalagi saat kita mau masuk pada pengalaman kematian/ menderita bersama Yesus, tentu tidak bisa, sebab dari proses baptisan air kita sudah tidak dengar-dengaran. Kalau mau masuk dalam baptisan air saja sudah begitu sulit, bagaimana kalau kita mau masuk dalam proses penyucian yang begitu dalam? Dalam </w:t>
      </w:r>
      <w:r>
        <w:rPr>
          <w:bCs w:val="false"/>
        </w:rPr>
        <w:t>Roma  15</w:t>
      </w:r>
      <w:r>
        <w:rPr>
          <w:b w:val="false"/>
        </w:rPr>
        <w:t>, bangsa kafir disucikan oleh Tuhan .</w:t>
      </w:r>
    </w:p>
    <w:p>
      <w:pPr>
        <w:pStyle w:val="Subtitle"/>
        <w:jc w:val="both"/>
        <w:rPr/>
      </w:pPr>
      <w:r>
        <w:rPr>
          <w:bCs w:val="false"/>
        </w:rPr>
        <w:t>Roma 15 : 16</w:t>
      </w:r>
      <w:r>
        <w:rPr>
          <w:b w:val="false"/>
        </w:rPr>
        <w:t xml:space="preserve">  </w:t>
      </w:r>
    </w:p>
    <w:p>
      <w:pPr>
        <w:pStyle w:val="TextBodyIndent"/>
        <w:jc w:val="both"/>
        <w:rPr/>
      </w:pPr>
      <w:r>
        <w:rPr/>
        <w:t xml:space="preserve">yaitu bahwa aku boleh menjadi pelayan Kristus Yesus bagi bangsa-bangsa bukan Yahudi dalam pelayanan pemberitaan Injil Allah, supaya bangsa-bangsa bukan Yahudi dapat diterima oleh Allah sebagai persembahan yang berkenan kepada-Nya, yang disucikan oleh Roh Kudus. </w:t>
      </w:r>
    </w:p>
    <w:p>
      <w:pPr>
        <w:pStyle w:val="Subtitle"/>
        <w:jc w:val="both"/>
        <w:rPr>
          <w:b w:val="false"/>
          <w:b w:val="false"/>
        </w:rPr>
      </w:pPr>
      <w:r>
        <w:rPr>
          <w:b w:val="false"/>
        </w:rPr>
      </w:r>
    </w:p>
    <w:p>
      <w:pPr>
        <w:pStyle w:val="Subtitle"/>
        <w:jc w:val="both"/>
        <w:rPr/>
      </w:pPr>
      <w:r>
        <w:rPr>
          <w:b w:val="false"/>
        </w:rPr>
        <w:t xml:space="preserve">Penyucian dengan Roh Kudus membuat kita menjadi orang yang dengar-dengaran. Itu tanda yang tidak dapat ditiru. Rasul Petrus katakan, ini orang pilihan Tuhan yang mampu menerima percikan darah, untuk mendapatkan suatu kehidupan yang penuh pengharapan. </w:t>
      </w:r>
      <w:r>
        <w:rPr>
          <w:bCs w:val="false"/>
        </w:rPr>
        <w:t xml:space="preserve">I Petrus 1 : 2,3 </w:t>
      </w:r>
      <w:r>
        <w:rPr>
          <w:b w:val="false"/>
        </w:rPr>
        <w:t xml:space="preserve">, ini orang yang </w:t>
      </w:r>
      <w:r>
        <w:rPr>
          <w:b w:val="false"/>
          <w:i/>
          <w:iCs/>
        </w:rPr>
        <w:t xml:space="preserve">berkarakter raja, </w:t>
      </w:r>
      <w:r>
        <w:rPr>
          <w:b w:val="false"/>
        </w:rPr>
        <w:t>artinya</w:t>
      </w:r>
      <w:r>
        <w:rPr>
          <w:b w:val="false"/>
          <w:i/>
          <w:iCs/>
        </w:rPr>
        <w:t xml:space="preserve"> yang menang atas segala dosa,</w:t>
      </w:r>
      <w:r>
        <w:rPr>
          <w:b w:val="false"/>
        </w:rPr>
        <w:t xml:space="preserve"> sebab ia raja yang tidak mudah dikalahkan. Kalau gampang dikalahkan itu hamba, yaitu hamba dosa, ia yang melakukan dosa. Kita harus mengalami kelepasan dari segala-galanya untuk masuk dalam penyucian, berkarakter seorang raja.</w:t>
      </w:r>
    </w:p>
    <w:p>
      <w:pPr>
        <w:pStyle w:val="Subtitle"/>
        <w:jc w:val="both"/>
        <w:rPr>
          <w:b w:val="false"/>
          <w:b w:val="false"/>
        </w:rPr>
      </w:pPr>
      <w:r>
        <w:rPr>
          <w:b w:val="false"/>
        </w:rPr>
      </w:r>
    </w:p>
    <w:p>
      <w:pPr>
        <w:pStyle w:val="Subtitle"/>
        <w:jc w:val="both"/>
        <w:rPr>
          <w:bCs w:val="false"/>
        </w:rPr>
      </w:pPr>
      <w:r>
        <w:rPr>
          <w:bCs w:val="false"/>
        </w:rPr>
        <w:t>I Petrus 1 : 2-3</w:t>
      </w:r>
    </w:p>
    <w:p>
      <w:pPr>
        <w:pStyle w:val="Normal"/>
        <w:autoSpaceDE w:val="false"/>
        <w:ind w:left="720" w:hanging="0"/>
        <w:jc w:val="both"/>
        <w:rPr>
          <w:i/>
          <w:i/>
          <w:iCs/>
          <w:sz w:val="22"/>
          <w:szCs w:val="18"/>
        </w:rPr>
      </w:pPr>
      <w:r>
        <w:rPr>
          <w:i/>
          <w:iCs/>
          <w:sz w:val="22"/>
          <w:szCs w:val="18"/>
        </w:rPr>
        <w:t xml:space="preserve">yaitu orang-orang yang dipilih, sesuai dengan rencana Allah, Bapa kita, dan yang dikuduskan oleh Roh, supaya taat kepada Yesus Kristus dan menerima percikan darah-Nya. Kiranya kasih karunia dan damai sejahtera makin melimpah atas kamu. </w:t>
      </w:r>
    </w:p>
    <w:p>
      <w:pPr>
        <w:pStyle w:val="TextBodyIndent"/>
        <w:jc w:val="both"/>
        <w:rPr/>
      </w:pPr>
      <w:r>
        <w:rPr/>
        <w:t xml:space="preserve"> </w:t>
      </w:r>
      <w:r>
        <w:rPr/>
        <w:t xml:space="preserve">Terpujilah Allah dan Bapa Tuhan kita Yesus Kristus, yang karena rahmat-Nya yang besar telah melahirkan kita kembali oleh kebangkitan Yesus Kristus dari antara orang mati, kepada suatu hidup yang penuh pengharapan, </w:t>
      </w:r>
    </w:p>
    <w:p>
      <w:pPr>
        <w:pStyle w:val="Subtitle"/>
        <w:jc w:val="both"/>
        <w:rPr>
          <w:b w:val="false"/>
          <w:b w:val="false"/>
        </w:rPr>
      </w:pPr>
      <w:r>
        <w:rPr>
          <w:b w:val="false"/>
        </w:rPr>
      </w:r>
    </w:p>
    <w:p>
      <w:pPr>
        <w:pStyle w:val="Subtitle"/>
        <w:jc w:val="both"/>
        <w:rPr/>
      </w:pPr>
      <w:r>
        <w:rPr>
          <w:b w:val="false"/>
        </w:rPr>
        <w:t xml:space="preserve">Ini orang yang terikat pada percikan darah, ia dikuduskan, ia seorang yang taat kepada Yesus Kristus dan menerima percikan darahNya. Ini orang yang dikuduskan, yang dapat dipakai oleh Tuhan masuk sampai ke Yerusalem Baru. Perhatikan imam-imam di gereja, sebelum melayani ia ditahbiskan, sebab Yesus juga melayani. Kita melayani sampai Tuhan Yesus datang mengangkat kita masuk ke Yerusalem Baru. Itu suatu kehidupan yang penuh pengharapan. Orang berdosa tidak punya pengharapan. Hanya orang suci yang dapat diharap. Kalau kita dilayani oleh orang yang tidak dapat diharapkan, betapa ngerinya kehidupan itu, sebab ia tidak terikat pada pokok anggur. Memang dalam </w:t>
      </w:r>
      <w:r>
        <w:rPr>
          <w:bCs w:val="false"/>
        </w:rPr>
        <w:t>Injil Matius</w:t>
      </w:r>
      <w:r>
        <w:rPr>
          <w:b w:val="false"/>
        </w:rPr>
        <w:t xml:space="preserve"> disebutkan, kalau saja ia masih ada airnya jangan dipotong, sebab masih ada harapan untuk berbuah. Memang pada pokok anggur itu ada pengharapan, suatu kehidupan yang penuh pengharapan. Modelnya yang mana ? </w:t>
      </w:r>
    </w:p>
    <w:p>
      <w:pPr>
        <w:pStyle w:val="Subtitle"/>
        <w:jc w:val="both"/>
        <w:rPr>
          <w:b w:val="false"/>
          <w:b w:val="false"/>
        </w:rPr>
      </w:pPr>
      <w:r>
        <w:rPr>
          <w:b w:val="false"/>
        </w:rPr>
      </w:r>
    </w:p>
    <w:p>
      <w:pPr>
        <w:pStyle w:val="Subtitle"/>
        <w:jc w:val="both"/>
        <w:rPr>
          <w:i/>
          <w:i/>
          <w:iCs/>
        </w:rPr>
      </w:pPr>
      <w:r>
        <w:rPr/>
        <w:t>I Petrus 1 : 4</w:t>
      </w:r>
    </w:p>
    <w:p>
      <w:pPr>
        <w:pStyle w:val="TextBodyIndent"/>
        <w:rPr/>
      </w:pPr>
      <w:r>
        <w:rPr/>
        <w:t xml:space="preserve">untuk menerima suatu bagian yang </w:t>
      </w:r>
      <w:r>
        <w:rPr>
          <w:u w:val="single"/>
        </w:rPr>
        <w:t>tidak dapat binasa</w:t>
      </w:r>
      <w:r>
        <w:rPr/>
        <w:t xml:space="preserve">, yang </w:t>
      </w:r>
      <w:r>
        <w:rPr>
          <w:u w:val="single"/>
        </w:rPr>
        <w:t>tidak dapat cemar</w:t>
      </w:r>
      <w:r>
        <w:rPr/>
        <w:t xml:space="preserve"> dan yang </w:t>
      </w:r>
      <w:r>
        <w:rPr>
          <w:u w:val="single"/>
        </w:rPr>
        <w:t>tidak dapat layu</w:t>
      </w:r>
      <w:r>
        <w:rPr/>
        <w:t xml:space="preserve">, yang tersimpan di sorga bagi kamu. </w:t>
      </w:r>
    </w:p>
    <w:p>
      <w:pPr>
        <w:pStyle w:val="Subtitle"/>
        <w:jc w:val="both"/>
        <w:rPr>
          <w:b w:val="false"/>
          <w:b w:val="false"/>
        </w:rPr>
      </w:pPr>
      <w:r>
        <w:rPr>
          <w:b w:val="false"/>
        </w:rPr>
      </w:r>
    </w:p>
    <w:p>
      <w:pPr>
        <w:pStyle w:val="Subtitle"/>
        <w:jc w:val="both"/>
        <w:rPr>
          <w:b w:val="false"/>
          <w:b w:val="false"/>
        </w:rPr>
      </w:pPr>
      <w:r>
        <w:rPr>
          <w:b w:val="false"/>
        </w:rPr>
        <w:t>Ini kehidupan yang tidak dapat binasa. Kalau dapat binasa apa yang kita harapkan? Kuasa Allah melahirkan kita kembali menjadi kehidupan  yang baru dan penuh pengharapan .</w:t>
      </w:r>
    </w:p>
    <w:p>
      <w:pPr>
        <w:pStyle w:val="Subtitle"/>
        <w:jc w:val="both"/>
        <w:rPr>
          <w:b w:val="false"/>
          <w:b w:val="false"/>
        </w:rPr>
      </w:pPr>
      <w:r>
        <w:rPr>
          <w:b w:val="false"/>
        </w:rPr>
      </w:r>
    </w:p>
    <w:p>
      <w:pPr>
        <w:pStyle w:val="Subtitle"/>
        <w:ind w:left="720" w:hanging="0"/>
        <w:jc w:val="both"/>
        <w:rPr>
          <w:b w:val="false"/>
          <w:b w:val="false"/>
          <w:i/>
          <w:i/>
          <w:iCs/>
        </w:rPr>
      </w:pPr>
      <w:r>
        <w:rPr>
          <w:b w:val="false"/>
          <w:i/>
          <w:iCs/>
        </w:rPr>
        <w:t>“…</w:t>
      </w:r>
      <w:r>
        <w:rPr>
          <w:b w:val="false"/>
          <w:i/>
          <w:iCs/>
        </w:rPr>
        <w:t>tidak dapat cemar dan yang tidak dapat layu….”</w:t>
      </w:r>
    </w:p>
    <w:p>
      <w:pPr>
        <w:pStyle w:val="Subtitle"/>
        <w:jc w:val="both"/>
        <w:rPr>
          <w:b w:val="false"/>
          <w:b w:val="false"/>
          <w:i/>
          <w:i/>
          <w:iCs/>
        </w:rPr>
      </w:pPr>
      <w:r>
        <w:rPr>
          <w:b w:val="false"/>
          <w:i/>
          <w:iCs/>
        </w:rPr>
      </w:r>
    </w:p>
    <w:p>
      <w:pPr>
        <w:pStyle w:val="Subtitle"/>
        <w:jc w:val="both"/>
        <w:rPr>
          <w:b w:val="false"/>
          <w:b w:val="false"/>
        </w:rPr>
      </w:pPr>
      <w:r>
        <w:rPr>
          <w:b w:val="false"/>
        </w:rPr>
        <w:t>Ini kehidupan yang terikat pada penyucian, yang ditunjukkan oleh Tuhan, bagaimana kehidupan itu sesungguhnya, yaitu kehidupan yang tidak dapat cemar, binasa, dan tidak dapat layu. Itu penyucian dengan air dan firman. Kehidupan yang tersimpan di sorga, yang sekarang sudah dapat kita rasakan di dunia dan di sorga adalah kehidupan yang sempurna. Di dunia ini Tuhan sudah ijinkan kita menjadi kehidupan yang saleh, bahkan nanti menjelang kedatangan Tuhan kehidupan kita harus saleh, tidak hanya suci.</w:t>
      </w:r>
    </w:p>
    <w:p>
      <w:pPr>
        <w:pStyle w:val="Subtitle"/>
        <w:jc w:val="both"/>
        <w:rPr>
          <w:b w:val="false"/>
          <w:b w:val="false"/>
        </w:rPr>
      </w:pPr>
      <w:r>
        <w:rPr>
          <w:b w:val="false"/>
        </w:rPr>
      </w:r>
    </w:p>
    <w:p>
      <w:pPr>
        <w:pStyle w:val="Subtitle"/>
        <w:jc w:val="both"/>
        <w:rPr>
          <w:b w:val="false"/>
          <w:b w:val="false"/>
        </w:rPr>
      </w:pPr>
      <w:r>
        <w:rPr>
          <w:bCs w:val="false"/>
        </w:rPr>
        <w:t>II Petrus 3 : 11-12</w:t>
      </w:r>
    </w:p>
    <w:p>
      <w:pPr>
        <w:pStyle w:val="Normal"/>
        <w:autoSpaceDE w:val="false"/>
        <w:ind w:left="720" w:hanging="0"/>
        <w:jc w:val="both"/>
        <w:rPr>
          <w:i/>
          <w:i/>
          <w:iCs/>
          <w:sz w:val="22"/>
          <w:szCs w:val="18"/>
        </w:rPr>
      </w:pPr>
      <w:r>
        <w:rPr>
          <w:i/>
          <w:iCs/>
          <w:sz w:val="22"/>
          <w:szCs w:val="18"/>
        </w:rPr>
        <w:t xml:space="preserve">Jadi, jika segala sesuatu ini akan hancur secara demikian, betapa suci dan salehnya kamu harus hidup, yaitu kamu yang menantikan dan mempercepat kedatangan hari Allah. Pada hari itu langit akan binasa dalam api dan unsur-unsur dunia akan hancur karena nyalanya. </w:t>
      </w:r>
    </w:p>
    <w:p>
      <w:pPr>
        <w:pStyle w:val="Normal"/>
        <w:autoSpaceDE w:val="false"/>
        <w:rPr>
          <w:b/>
          <w:b/>
        </w:rPr>
      </w:pPr>
      <w:r>
        <w:rPr/>
        <w:t xml:space="preserve"> </w:t>
      </w:r>
    </w:p>
    <w:p>
      <w:pPr>
        <w:pStyle w:val="Subtitle"/>
        <w:jc w:val="both"/>
        <w:rPr/>
      </w:pPr>
      <w:r>
        <w:rPr>
          <w:b w:val="false"/>
        </w:rPr>
        <w:t xml:space="preserve">Saya ingat suatu khotbah yang berkesan di hati saya, Pdt. Totaijs Almarhum berbicara, kalau kita bersaksi: </w:t>
      </w:r>
      <w:r>
        <w:rPr>
          <w:b w:val="false"/>
          <w:i/>
          <w:iCs/>
        </w:rPr>
        <w:t>“Aku dulu dipakai Tuhan untuk mendoakan orang-orang!”</w:t>
      </w:r>
      <w:r>
        <w:rPr>
          <w:b w:val="false"/>
        </w:rPr>
        <w:t xml:space="preserve"> Tetapi sekarang bagaimana? Kalau dulu bisa sekarang tidak bisa, artinya merosot. Itu harus meningkat. Kehidupan kita  harus bertumbuh penuh pengharapan, tidak dapat binasa, tidak dapat cemar. “</w:t>
      </w:r>
      <w:r>
        <w:rPr>
          <w:b w:val="false"/>
          <w:i/>
          <w:iCs/>
        </w:rPr>
        <w:t>Oh ya Oom, karena di kantor kami semuanya korupsi, maka saya juga ikut korupsi!”</w:t>
      </w:r>
      <w:r>
        <w:rPr>
          <w:b w:val="false"/>
        </w:rPr>
        <w:t xml:space="preserve"> Ini tidak lahir baru. Anak-anak Tuhan jangan ikut korupsi. Kita dapat hidup bukan dari kita sendiri, tetapi dari firman, dan ini yang membuat kita berpengharapan. Setiap kali ditempatkan oleh Tuhan hati saya selalu berkata, kamu hanya mencari firman. Kehidupan ini bukan hanya untuk mencari makan atau uang. Kalau untuk itu saya hanya dapat tinggal di kampung saya, mudah untuk mencari makan. Kalau malam saya hanya taruh pancing saja, ikan sudah banyak yang datang. Kalau mau menanam pohon pisang hanya mencangkul di pinggir-pinggirnya terus tumbuh, sekalipun sudah diambil buahnya tetap berbuah. Saya juga dapat hidup dari ubi kayu, sagu dan sekarang saya masih dikirimi dari kampung saya. Jadi saya di sini untuk melayani Tuhan dan saya tidak memikirkan kehidupan saya. </w:t>
      </w:r>
      <w:r>
        <w:rPr>
          <w:b w:val="false"/>
          <w:i/>
          <w:iCs/>
        </w:rPr>
        <w:t>“Oh ya, Oom punya banyak jemaat!”</w:t>
      </w:r>
      <w:r>
        <w:rPr>
          <w:b w:val="false"/>
        </w:rPr>
        <w:t xml:space="preserve"> Dulu saya pernah punya satu jemaat, dan saya hidup dari Tuhan. Jemaat adalah ladang Allah yang harus saya kerjakan untuk menjadi kehidupan yang berbuah-buah. Saya hormat kepada jemaat, tetapi kehidupan saya dari Tuhan. Saya pernah mempunyai seorang teman, ia mempunyai anggota jemaat yang lebih banyak dari saya. Saya hanya punya satu jemaat, sedangkan ia punya dua. Kalau ada KKR semacam ini, kita selalu berpandang-pandangan, bagaimana? Saya sudah berdoa supaya dua orang ini tidak masuk gereja lagi, agar saya tidak terus melayani dua orang ini.. Pandangannya begitu. Kalau saya hanya melayani satu orang ini, tetapi saya melihat satu orang ini dipakai oleh Tuhan seperti janda Sarfat (tetapi orang ini bukan janda, ia mempunyai suami yang belum percaya Tuhan). Jadi ia sendiri satu-satunya anggota jemaat saya. Dalam ibadah ia duduk, dan saya juga memakai podium. Hanya satu orang saya berkhotbah seperti melayani banyak orang. Saya tidak pusing hanya satu orang, dan ia dipakai oleh Tuhan untuk mencukupkan segala kebutuhan saya, makanannya enak, sebab ia pintar memasak, pakaian saya dicuci dan diseterikanya seperti penatu. Kalau saya mau pergi, suaminya yang belum kenal Tuhan sangat memperhatikan saya, dan tiket saya sudah disiapkan, saya tinggal berangkat saja. Sampai-sampai saya salah waktu itu. Saya lihat begini, ah tidak perlu kolekte /persembahan dan perpuluhan. Apa gunanya kolekte/persembahan, sebab segalanya terpenuhi? Jadi saya tidak mengisi kolekte/persembahan, berarti saya main-main dan pelayanan saya tidak maju-maju, sampai Tuhan tegor: </w:t>
      </w:r>
      <w:r>
        <w:rPr>
          <w:b w:val="false"/>
          <w:i/>
          <w:iCs/>
        </w:rPr>
        <w:t>“Kamu kira persembahan itu untuk kamu? Itu  persembahan untuk Tuhan dan kamu hanya dipercayakan. Kalau kamu tidak mau dipercayakan, ya sudah!”</w:t>
      </w:r>
      <w:r>
        <w:rPr>
          <w:b w:val="false"/>
        </w:rPr>
        <w:t xml:space="preserve"> Saya rubah sikap saya. Jadi sampai hari ini kalau mengenai persembahan-persembahan saya selalu takut, sebab bukan untuk saya, tetapi untuk Tuhan. Saya tidak berani menolaknya. Saya hanya dipercayakan, yang saya tahu, jangan saya salah menggunakan berkat! Seringkali kita salah  dalam menggunakan berkat. Dalam Alkitab diceritakan orang yang salah menggunakan berkat, dia anak seorang imam. Waktu saya rubah sikap saya,  kemudian suami dari wanita ini masuk gereja, tetangganya masuk dua orang menjadi empat orang, terus bertambah, sampai saatnya saya dipindahkan oleh Tuhan dari tempat itu, masuk lagi jemaat yang baru. Di sana lain ceritanya, saya menemukan banyak orang, kurang lebih empat puluh orang, saya tidak mau terganggu iman yang dulu dengan melayani satu orang, saya tetap berkhotbah firman penyucian, keluar satu, dua keluar, lain kali keluar rombongan, tidak tahan. Saya lihat memang tidak bisa, tetapi firman terus diberitakan, akhirnya semua keluar. Saya pikir saya sudah gagal. Saat itu Tuhan berbicara:</w:t>
      </w:r>
      <w:r>
        <w:rPr>
          <w:b w:val="false"/>
          <w:i/>
          <w:iCs/>
        </w:rPr>
        <w:t xml:space="preserve"> “Kamu di sekolah tempo hari kan belajar aljabar, sekarang namanya matematika! Jadi empat puluh orang itu sebetulnya minus, dibawah nol.”</w:t>
      </w:r>
      <w:r>
        <w:rPr>
          <w:b w:val="false"/>
        </w:rPr>
        <w:t xml:space="preserve"> Saya memang menghadapi orang yang dari gereja sana, gereja sini, ia keluar dan berkumpullah orang-orang ini ke saya, tetapi sebenarnya orang ini sudah keluar dari penggembalaan di sana, dan pergi kepada saya. Mulai tanduknya dipatahkan satu persatu dan sampai orangnya keluar. Jadi kalau dari minus empat puluh dikurangi satu, coba saudara yang menggali pondasi, terus dikurangi sampai titik nol. Saya pikir saya maju sebab dari minus empat puluh sampai nol. Dan mulai dari nol itu saya melayani satu orang.  Itu orang yang positif, ia sakit, ada peluru di paru-parunya yang tidak dapat dioperasi. Pada tahun 60-an, di hari natal, ia tunggu-tunggu dan dokter  tidak dapat mengoperasinya, ia pikir-pikir, mungkin tahun ini dia masih dapat merayakan tahun baru. Kemudian saya datang untuk berdoa,  tetapi dalam hatinya sebelum berdoa dia berpikir: </w:t>
      </w:r>
      <w:r>
        <w:rPr>
          <w:b w:val="false"/>
          <w:i/>
          <w:iCs/>
        </w:rPr>
        <w:t>“Kalau doanya orang ini benar maka saya  akan keluar dari rumah sakit ini!”</w:t>
      </w:r>
      <w:r>
        <w:rPr>
          <w:b w:val="false"/>
        </w:rPr>
        <w:t xml:space="preserve"> Ia berkata begitu dalam hatinya, saya diuji dan ditantang. Pada hari ketiga waktu saya mau bezuk dia lagi, ternyata Oom itu sudah ada di rumahnya. Tadi pagi dokter bilang dia disuruh pulang. Inilah orang pertama yang datang bersama istrinya, sudah di atas titik nol. Waktu orang ini dibaptis  ada dua orang menonton baptisannya, sekalipun saya sudah sembunyi di sungai, sebab saya berada di tengah-tengah mayoritas orang Kristen yang sulit untuk menerima baptisan waktu itu. Waktu saya datang mereka katakan: </w:t>
      </w:r>
      <w:r>
        <w:rPr>
          <w:b w:val="false"/>
          <w:i/>
          <w:iCs/>
        </w:rPr>
        <w:t>“Kamu datang di sini  mau tanam kelapa di atas pohon kelapa!</w:t>
      </w:r>
      <w:r>
        <w:rPr>
          <w:b w:val="false"/>
        </w:rPr>
        <w:t xml:space="preserve">” Saya tidak dapat menjawabnya. Jadi ada dua orang yang datang, kemudian dua orang ini dibaptis. Saat mereka dibaptis, ada lagi yang menonton, begitu sampai akhirnya jadilah jemaat yang sampai sekarang ada dan dilanjutkan oleh Bapak Hari Lumare. Saat itu saya berumur 53 tahun, dan  saya merasa tenang dengan jemaat di sana. Saya pikir akan melayani sampai masa tua saya. Ternyata mendadak Tuhan pindahkan saya. Inilah pelayanan! Jangan pindah karena bosan! </w:t>
      </w:r>
      <w:r>
        <w:rPr>
          <w:b w:val="false"/>
          <w:i/>
          <w:iCs/>
        </w:rPr>
        <w:t>“Aku mau pindah Oom!”</w:t>
      </w:r>
      <w:r>
        <w:rPr>
          <w:b w:val="false"/>
        </w:rPr>
        <w:t xml:space="preserve"> Mengapa? “</w:t>
      </w:r>
      <w:r>
        <w:rPr>
          <w:b w:val="false"/>
          <w:i/>
          <w:iCs/>
        </w:rPr>
        <w:t>Sebab ini panggilan”</w:t>
      </w:r>
      <w:r>
        <w:rPr>
          <w:b w:val="false"/>
        </w:rPr>
        <w:t>. Kalau saya lihat saya mengalami panggilan, itu tidak habis-habis. Kalau dengan penyucian itu pasti ditambah oleh Tuhan. Kita terikat oleh penyucian untuk menjadi satu kehidupan yang tidak dapat binasa, tidak dapat cemar dan tidak dapat layu. Ini kehidupan yang ada dalam penyucian. Ini karakter seorang raja, yang harus kita miliki. Itu kita terima saat dalam baptisan, di dalam Nama Tuhan Yesus Kristus. Jadi, dari berbagai pengalaman yang saya lihat, saya menjadi mengerti apa yang namanya terikat pada pokok anggur dengan kuasa penyucian darah anggur. Dalam kebaktian ini kita dikuatkan dari hari ke hari. Sungguh! Jadi kuasa yang ditanyakan oleh orang Parisi, yaitu kuasa bagaimana dapat melepaskan manusia untuk dipakai oleh Tuhan, itulah kuasa baptisan  dalam darah Anak Domba Allah.</w:t>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Cs w:val="false"/>
          <w:u w:val="single"/>
        </w:rPr>
      </w:pPr>
      <w:r>
        <w:rPr>
          <w:bCs w:val="false"/>
          <w:u w:val="single"/>
        </w:rPr>
        <w:t>Cerita II:</w:t>
      </w:r>
    </w:p>
    <w:p>
      <w:pPr>
        <w:pStyle w:val="Subtitle"/>
        <w:jc w:val="both"/>
        <w:rPr/>
      </w:pPr>
      <w:r>
        <w:rPr>
          <w:bCs w:val="false"/>
        </w:rPr>
        <w:t>Matius 21 : 12- 17</w:t>
      </w:r>
      <w:r>
        <w:rPr>
          <w:b w:val="false"/>
        </w:rPr>
        <w:t xml:space="preserve"> </w:t>
      </w:r>
    </w:p>
    <w:p>
      <w:pPr>
        <w:pStyle w:val="TextBodyIndent"/>
        <w:rPr/>
      </w:pPr>
      <w:r>
        <w:rPr/>
        <w:t xml:space="preserve">Lalu Yesus masuk ke Bait Allah dan mengusir semua orang yang berjual beli di halaman Bait Allah. Ia membalikkan meja-meja penukar uang dan bangku-bangku pedagang merpati. …..Lalu Ia meninggalkan mereka dan pergi ke luar kota ke Betania dan bermalam di situ. </w:t>
      </w:r>
    </w:p>
    <w:p>
      <w:pPr>
        <w:pStyle w:val="Subtitle"/>
        <w:jc w:val="both"/>
        <w:rPr>
          <w:b w:val="false"/>
          <w:b w:val="false"/>
        </w:rPr>
      </w:pPr>
      <w:r>
        <w:rPr>
          <w:b w:val="false"/>
        </w:rPr>
      </w:r>
    </w:p>
    <w:p>
      <w:pPr>
        <w:pStyle w:val="Subtitle"/>
        <w:jc w:val="both"/>
        <w:rPr/>
      </w:pPr>
      <w:r>
        <w:rPr>
          <w:b w:val="false"/>
        </w:rPr>
        <w:t xml:space="preserve">Yesus tampil di dalam bait Allah. Ini sangat jelas, </w:t>
      </w:r>
      <w:r>
        <w:rPr>
          <w:b w:val="false"/>
          <w:u w:val="single"/>
        </w:rPr>
        <w:t xml:space="preserve">Ia tampil dalam karakterNya sebagai </w:t>
      </w:r>
      <w:r>
        <w:rPr>
          <w:bCs w:val="false"/>
          <w:u w:val="single"/>
        </w:rPr>
        <w:t>Imam Besar</w:t>
      </w:r>
      <w:r>
        <w:rPr>
          <w:b w:val="false"/>
        </w:rPr>
        <w:t xml:space="preserve">. Kalau Ia tidak dalam kewibawaan sebagai Imam Besar, Ia tidak dapat melakukan ini, tetapi Ia masuk  dalam karakter sebagai Imam Besar. Ia dapat memutar balikkan segala sesuatu yang menajiskan bait Allah, dan buah kenajisan itu adalah orang-orang buta, orang timpang. Saya harus bicara soal ini, bukan tentang cacat tubuh, tetapi menurut pengertian rohani. Buta ini banyak pengertian rohaninya dalam Alkitab, tetapi saya akan mengambil satu saja, </w:t>
      </w:r>
      <w:r>
        <w:rPr>
          <w:b w:val="false"/>
          <w:i/>
          <w:iCs/>
        </w:rPr>
        <w:t>buta adalah orang yang tidak pernah mengerti firman Allah</w:t>
      </w:r>
      <w:r>
        <w:rPr>
          <w:b w:val="false"/>
        </w:rPr>
        <w:t xml:space="preserve">. Ini puncaknya buta di akhir zaman, yaitu menolak firman Allah, menolak tajamnya firman penyucian dalam pelayanan Imam Besar. Apa pelayanan dari Imam Besar? yaitu pelayanan pendamaian. Ini pelayanan Imam Besar dengan pedang yang lebih tajam dari pedang bermata dua. Itu pedang yang merupakan sinar cahaya tentang injil kemuliaan Kristus. Ini yang digunakan oleh Imam Besar untuk menyucikan sidang jemaat. Firman Mempelai ini merupakan sinar cahaya yang tajam, lebih tajam dari pisau  operasi manapun, sebab ia mengerjakan operasi sampai ke batin manusia. Saya ingat Almarhum Bapak Pdt. In Juwono katakan, kalau orang tidak jelas dengan pengajaran ini, ia gelap betul. Sebaliknya orang yang membuka hatinya akan sangat jelas dengan pengajaran ini. </w:t>
      </w:r>
    </w:p>
    <w:p>
      <w:pPr>
        <w:pStyle w:val="Subtitle"/>
        <w:jc w:val="both"/>
        <w:rPr>
          <w:b w:val="false"/>
          <w:b w:val="false"/>
        </w:rPr>
      </w:pPr>
      <w:r>
        <w:rPr>
          <w:b w:val="false"/>
        </w:rPr>
      </w:r>
    </w:p>
    <w:p>
      <w:pPr>
        <w:pStyle w:val="Subtitle"/>
        <w:ind w:firstLine="720"/>
        <w:jc w:val="both"/>
        <w:rPr>
          <w:b w:val="false"/>
          <w:b w:val="false"/>
        </w:rPr>
      </w:pPr>
      <w:r>
        <w:rPr>
          <w:b w:val="false"/>
        </w:rPr>
        <w:t>Jadi ada dua keadaan yang berbeda, yaitu gelap atau bercahaya. Saya sudah mulai dari awal, pengertian kita jangan dengan akal.</w:t>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pPr>
      <w:r>
        <w:rPr>
          <w:bCs w:val="false"/>
        </w:rPr>
        <w:t xml:space="preserve">II Korintus 4 : 3,4 </w:t>
      </w:r>
      <w:r>
        <w:rPr>
          <w:b w:val="false"/>
        </w:rPr>
        <w:t xml:space="preserve"> </w:t>
      </w:r>
    </w:p>
    <w:p>
      <w:pPr>
        <w:pStyle w:val="BodyTextIndent2"/>
        <w:rPr/>
      </w:pPr>
      <w:r>
        <w:rPr/>
        <w:t xml:space="preserve">Jika Injil yang kami beritakan masih tertutup juga, maka ia tertutup untuk mereka, yang akan binasa, yaitu orang-orang yang tidak percaya, yang pikirannya telah dibutakan oleh ilah zaman ini, sehingga mereka tidak melihat cahaya Injil tentang kemuliaan Kristus, yang adalah gambaran Allah. </w:t>
      </w:r>
    </w:p>
    <w:p>
      <w:pPr>
        <w:pStyle w:val="Subtitle"/>
        <w:jc w:val="both"/>
        <w:rPr>
          <w:b w:val="false"/>
          <w:b w:val="false"/>
        </w:rPr>
      </w:pPr>
      <w:r>
        <w:rPr>
          <w:b w:val="false"/>
        </w:rPr>
      </w:r>
    </w:p>
    <w:p>
      <w:pPr>
        <w:pStyle w:val="Subtitle"/>
        <w:jc w:val="both"/>
        <w:rPr/>
      </w:pPr>
      <w:r>
        <w:rPr>
          <w:b w:val="false"/>
        </w:rPr>
        <w:t xml:space="preserve">Ilah akhir zaman ini adalah egonya manusia. </w:t>
      </w:r>
      <w:r>
        <w:rPr>
          <w:b w:val="false"/>
          <w:i/>
          <w:iCs/>
        </w:rPr>
        <w:t>“Hatiku adalah rajaku!”</w:t>
      </w:r>
      <w:r>
        <w:rPr>
          <w:b w:val="false"/>
        </w:rPr>
        <w:t xml:space="preserve"> Kalau itu ada, pikiran kita menjadi buta dan tidak akan pernah mengerti. Itu gelap betul dan betapa ngerinya kgelapan itu, sebab  sesudah itu ada kegelapan yang dahsyat yang dirajai oleh raja kegelapan. Kalau kita sekarang mau menerima firman Allah bukan dengan akal yang tidak disucikan ini tetapi dengan iman kita, maka pengajaran ini akan sangat terang, sebab ia menerangkan masa lalu kita yang tidak dapat kita tutupi, sebab sinar itu begitu jelas, agar kita akui di hadapan Tuhan. Kalau kita datang dalam bait Allah/ tubuh Kristus/ rumah Allah yang adalah persekutuan orang-orang percaya, maka kita datang di situ dengan hati yang terbuka. Masa lalu kita jelas untuk diakui, masa sekarang ini  jelas untuk kita persembahkan, dan masa datang kita penuh dengan pengharapan. Kalau kita serahkan dalam kuasa Allah sekarang ini, maka dikatakan orang buta disembuhkan, orang timpang disembuhkan. Dalam penyakit tubuh, tidak ada kaitannya antara buta dan timpang, seakan berjalan sendiri, tetapi dalam bahasa Alkitab itu ada hubungannya. Kalau kita tidak mendengar firman, maka perjalanan hidup kita menjadi gelap, kita tidak dapat berjalan, tidak dapat mengikut Tuhan. Kita akan ikut separuh Tuhan dan separuh dunia, ini kehidupan yang tidak benar-benar utuh. Saya tidak suruh berhenti semua dari kantor, lain dengan </w:t>
      </w:r>
      <w:r>
        <w:rPr>
          <w:b w:val="false"/>
          <w:i/>
          <w:iCs/>
        </w:rPr>
        <w:t>fulltimer</w:t>
      </w:r>
      <w:r>
        <w:rPr>
          <w:b w:val="false"/>
        </w:rPr>
        <w:t xml:space="preserve">, tetapi masih ada yang menyimpang, ia bilang </w:t>
      </w:r>
      <w:r>
        <w:rPr>
          <w:b w:val="false"/>
          <w:i/>
          <w:iCs/>
        </w:rPr>
        <w:t>fulltimer</w:t>
      </w:r>
      <w:r>
        <w:rPr>
          <w:b w:val="false"/>
        </w:rPr>
        <w:t xml:space="preserve"> tetapi ia berjalan keliling terus. Saya bicara ini karena ada dasarnya, dan saya ngeri sekali. Dulu sebelum saya menjadi gembala di sini, saya pernah  melayani bersama guru saya. Suatu kali kita kedatangan tamu dari luar pulau Jawa, ia taruh kopernya, kemudian ia pergi. Koper itu lama berada di Johor tidak diambil-ambil, saya tidak tahu isinya, ada atau tidak ada isinya, kemudian dari daerahnya datang seorang wanita bertanya suami saya dimana? Sudah dua tahun tidak pulang! Ini katanya </w:t>
      </w:r>
      <w:r>
        <w:rPr>
          <w:b w:val="false"/>
          <w:i/>
          <w:iCs/>
        </w:rPr>
        <w:t>fulltimer</w:t>
      </w:r>
      <w:r>
        <w:rPr>
          <w:b w:val="false"/>
        </w:rPr>
        <w:t>. Apanya yang full? Ini buta perjalanannya, pelayanannya juga buta. Saya katakan: kalau kita bekerja dalam ladang Tuhan tetapi bersistem duniawi, kita akan timpang tidak dapat maju. Sementara kita mengerjakan ladang yang rohani, kita masukkan sistem  duniawi, bagaimana bisa? Ini harus disembuhkan oleh Tuhan, untuk kita dapat maju dan memuliakan Tuhan. Saat itu kita hanya mengeluh saja. Orang timpang di sini pada umumnya meminta-minta. Sekali lagi saya tidak bicara soal cacat jasmani, tetapi saya bicara secara rohani dan dapat saya pastikan bahwa orang itu dalam penderitaan. Kita harus membuka hati kita untuk menerima firmanNya. Alkitab katakan, akhirnya ia dapat berdiri seperti anak yang baru lahir.</w:t>
      </w:r>
    </w:p>
    <w:p>
      <w:pPr>
        <w:pStyle w:val="Subtitle"/>
        <w:jc w:val="both"/>
        <w:rPr>
          <w:b w:val="false"/>
          <w:b w:val="false"/>
        </w:rPr>
      </w:pPr>
      <w:r>
        <w:rPr>
          <w:b w:val="false"/>
        </w:rPr>
      </w:r>
    </w:p>
    <w:p>
      <w:pPr>
        <w:pStyle w:val="Subtitle"/>
        <w:jc w:val="both"/>
        <w:rPr/>
      </w:pPr>
      <w:r>
        <w:rPr>
          <w:bCs w:val="false"/>
        </w:rPr>
        <w:t>Matius 21 : 16</w:t>
      </w:r>
      <w:r>
        <w:rPr>
          <w:b w:val="false"/>
        </w:rPr>
        <w:t xml:space="preserve"> </w:t>
      </w:r>
    </w:p>
    <w:p>
      <w:pPr>
        <w:pStyle w:val="BodyTextIndent2"/>
        <w:rPr/>
      </w:pPr>
      <w:r>
        <w:rPr/>
        <w:t xml:space="preserve">lalu mereka berkata kepada-Nya: "Engkau dengar apa yang dikatakan anak-anak ini?" Kata Yesus kepada mereka: "Aku dengar; belum pernahkah kamu baca: Dari mulut bayi-bayi dan anak-anak yang menyusu Engkau telah menyediakan puji-pujian?" </w:t>
      </w:r>
    </w:p>
    <w:p>
      <w:pPr>
        <w:pStyle w:val="Subtitle"/>
        <w:jc w:val="both"/>
        <w:rPr>
          <w:b w:val="false"/>
          <w:b w:val="false"/>
        </w:rPr>
      </w:pPr>
      <w:r>
        <w:rPr>
          <w:b w:val="false"/>
        </w:rPr>
      </w:r>
    </w:p>
    <w:p>
      <w:pPr>
        <w:pStyle w:val="Subtitle"/>
        <w:jc w:val="both"/>
        <w:rPr/>
      </w:pPr>
      <w:r>
        <w:rPr>
          <w:b w:val="false"/>
        </w:rPr>
        <w:t xml:space="preserve">Ini hasil kelahiran baru, bayi-bayi yang baru lahir. Ini kuasa dalam baptisan air yang Tuhan berikan kepada kita untuk menjadi kehidupan yang dapat memuji Tuhan, tidak ada kesempatan untuk mengomel dan bersungut-sungut. Kita hanya memuji muji Tuhan, sebab kita mengalami kuasa Allah, Tuhan sebagai Imam Besar yang melayani kita sampai ke batin kita, sehingga yang keluar adalah memuliakan nama Allah. </w:t>
      </w:r>
      <w:r>
        <w:rPr>
          <w:b w:val="false"/>
          <w:i/>
          <w:iCs/>
        </w:rPr>
        <w:t>“Rumahku harus dijadikan rumah doa, tetapi kamu membuatnya sebagai sarang penyamun!”</w:t>
      </w:r>
      <w:r>
        <w:rPr>
          <w:b w:val="false"/>
        </w:rPr>
        <w:t xml:space="preserve"> Ini kedengarannya tidak enak, tetapi hari-hari ini Tuhan mau menyucikan kita.</w:t>
      </w:r>
    </w:p>
    <w:p>
      <w:pPr>
        <w:pStyle w:val="Subtitle"/>
        <w:jc w:val="both"/>
        <w:rPr>
          <w:b w:val="false"/>
          <w:b w:val="false"/>
        </w:rPr>
      </w:pPr>
      <w:r>
        <w:rPr>
          <w:b w:val="false"/>
        </w:rPr>
      </w:r>
    </w:p>
    <w:p>
      <w:pPr>
        <w:pStyle w:val="Subtitle"/>
        <w:jc w:val="both"/>
        <w:rPr>
          <w:bCs w:val="false"/>
          <w:u w:val="single"/>
        </w:rPr>
      </w:pPr>
      <w:r>
        <w:rPr>
          <w:bCs w:val="false"/>
          <w:u w:val="single"/>
        </w:rPr>
        <w:t>Cerita yang ketiga :</w:t>
      </w:r>
    </w:p>
    <w:p>
      <w:pPr>
        <w:pStyle w:val="Subtitle"/>
        <w:jc w:val="both"/>
        <w:rPr>
          <w:bCs w:val="false"/>
          <w:u w:val="single"/>
        </w:rPr>
      </w:pPr>
      <w:r>
        <w:rPr>
          <w:bCs w:val="false"/>
          <w:u w:val="single"/>
        </w:rPr>
      </w:r>
    </w:p>
    <w:p>
      <w:pPr>
        <w:pStyle w:val="Subtitle"/>
        <w:jc w:val="both"/>
        <w:rPr>
          <w:bCs w:val="false"/>
        </w:rPr>
      </w:pPr>
      <w:r>
        <w:rPr>
          <w:bCs w:val="false"/>
        </w:rPr>
        <w:t xml:space="preserve">Matius 21 : 18-22 </w:t>
      </w:r>
    </w:p>
    <w:p>
      <w:pPr>
        <w:pStyle w:val="Normal"/>
        <w:autoSpaceDE w:val="false"/>
        <w:ind w:left="720" w:hanging="0"/>
        <w:jc w:val="both"/>
        <w:rPr/>
      </w:pPr>
      <w:r>
        <w:rPr>
          <w:i/>
          <w:iCs/>
          <w:sz w:val="22"/>
          <w:szCs w:val="18"/>
        </w:rPr>
        <w:t xml:space="preserve">Pada pagi-pagi hari dalam perjalanan-Nya kembali ke kota, Yesus merasa lapar. </w:t>
      </w:r>
      <w:r>
        <w:rPr>
          <w:i/>
          <w:iCs/>
        </w:rPr>
        <w:t xml:space="preserve">Dekat jalan Ia melihat pohon ara lalu pergi ke situ, tetapi Ia tidak mendapat </w:t>
      </w:r>
      <w:r>
        <w:rPr>
          <w:i/>
          <w:iCs/>
          <w:sz w:val="22"/>
          <w:szCs w:val="18"/>
        </w:rPr>
        <w:t xml:space="preserve">……: Beranjaklah dan tercampaklah ke dalam laut! hal itu akan terjadi. </w:t>
      </w:r>
    </w:p>
    <w:p>
      <w:pPr>
        <w:pStyle w:val="TextBodyIndent"/>
        <w:rPr/>
      </w:pPr>
      <w:r>
        <w:rPr/>
        <w:t xml:space="preserve">Dan apa saja yang kamu minta dalam doa dengan penuh kepercayaan, kamu akan menerimanya." </w:t>
      </w:r>
    </w:p>
    <w:p>
      <w:pPr>
        <w:pStyle w:val="Subtitle"/>
        <w:jc w:val="both"/>
        <w:rPr>
          <w:b w:val="false"/>
          <w:b w:val="false"/>
        </w:rPr>
      </w:pPr>
      <w:r>
        <w:rPr>
          <w:b w:val="false"/>
        </w:rPr>
      </w:r>
    </w:p>
    <w:p>
      <w:pPr>
        <w:pStyle w:val="Subtitle"/>
        <w:jc w:val="both"/>
        <w:rPr/>
      </w:pPr>
      <w:r>
        <w:rPr>
          <w:b w:val="false"/>
          <w:u w:val="single"/>
        </w:rPr>
        <w:t xml:space="preserve">Yesus tampil dalam karakterNya sebagai </w:t>
      </w:r>
      <w:r>
        <w:rPr>
          <w:bCs w:val="false"/>
          <w:u w:val="single"/>
        </w:rPr>
        <w:t>manusia biasa</w:t>
      </w:r>
      <w:r>
        <w:rPr>
          <w:b w:val="false"/>
        </w:rPr>
        <w:t xml:space="preserve">, Ia dapat lapar. Dalam injil </w:t>
      </w:r>
      <w:r>
        <w:rPr>
          <w:bCs w:val="false"/>
        </w:rPr>
        <w:t>Yohanes</w:t>
      </w:r>
      <w:r>
        <w:rPr>
          <w:b w:val="false"/>
        </w:rPr>
        <w:t xml:space="preserve"> Ia dapat haus. Itu manusia, bahasa Alkitab bicara tentang </w:t>
      </w:r>
      <w:r>
        <w:rPr>
          <w:b w:val="false"/>
          <w:i/>
          <w:iCs/>
        </w:rPr>
        <w:t>lapar dan haus</w:t>
      </w:r>
      <w:r>
        <w:rPr>
          <w:b w:val="false"/>
        </w:rPr>
        <w:t xml:space="preserve">, artinya </w:t>
      </w:r>
      <w:r>
        <w:rPr>
          <w:b w:val="false"/>
          <w:i/>
          <w:iCs/>
        </w:rPr>
        <w:t>Yesus merasa tidak puas dengan pelayanan kita</w:t>
      </w:r>
      <w:r>
        <w:rPr>
          <w:b w:val="false"/>
        </w:rPr>
        <w:t xml:space="preserve">, juga kepada orang Israel dalam rumah Allah. Di sana tidak ada lagi roti/ firman tetapi hanya ada uang. Semua korban sudah diperjualbelikan, tidak ada yang menyenangkan hati Tuhan. Kemudian Dia keluar dari bait Allah dan menemukan pohon ara yang berbicara tentang kita, bangsa kafir. Di musim yang dekat dengan kedatangan Tuhan, seharusnya kita bangsa kafir mengeluarkan satu atau dua buah, tetapi kelihatannya tidak ada buah di dalamnya. Dalam Injil </w:t>
      </w:r>
      <w:r>
        <w:rPr>
          <w:bCs w:val="false"/>
        </w:rPr>
        <w:t>Lukas</w:t>
      </w:r>
      <w:r>
        <w:rPr>
          <w:b w:val="false"/>
        </w:rPr>
        <w:t xml:space="preserve"> dikatakan, ada pokok ara yang ditanam di ladang anggur. Apakah betul yang saya katakan ini? Saya pernah ke daerah Timur Tengah sana, dan saya melihat pohon ara itu memang banyak hidup di jalan-jalan. Saya tidak ditunjukkan kalau ada ladang ara, tetapi memang kehidupannya di situ, di jalan-jalan. Kalau kita sempat untuk menjadi orang beriman, untuk apa? Kalau kita sempat dilahirkan kembali, untuk apa?  Kita diampuni oleh Tuhan, disucikan oleh Tuhan, untuk apa selain hanya untuk berbuah-buah? Tuhan Yesus selain dalam Injil </w:t>
      </w:r>
      <w:r>
        <w:rPr>
          <w:bCs w:val="false"/>
        </w:rPr>
        <w:t>Matius</w:t>
      </w:r>
      <w:r>
        <w:rPr>
          <w:b w:val="false"/>
        </w:rPr>
        <w:t xml:space="preserve"> dan </w:t>
      </w:r>
      <w:r>
        <w:rPr>
          <w:bCs w:val="false"/>
        </w:rPr>
        <w:t>Markus</w:t>
      </w:r>
      <w:r>
        <w:rPr>
          <w:b w:val="false"/>
        </w:rPr>
        <w:t xml:space="preserve"> mengatakan  menjelang musim panas, menjelang kedatangan Tuhan sekalipun kita belum mungkin mengeluarkan buah seperti buah pada musimnya. Dalam ayat ini dikatakan memang belum musim buah, tetapi seharusnya sudah ada satu atau dua buah, itu paling sedikit menjelang hari Tuhan, carang-carang itu mulai makin melembut, itu saja bakal ada buahnya. Kemudian ada tunas bersama bakal buah, dan berbuah. Kalau di musim semacam ini kita tidak melembut menjelang hari kedatangan Tuhan, kita terlalu keras untuk mendengar firman, apalagi untuk melakukannya, mendengar saja kita bosan, hati kita menjadi keras, apalagi untuk percaya. Itu banyak terjadi dikalangan kita. Saat firman Allah disampaikan betapa kerasnya hati kita. Kerasnya hati itu bukan karena tidak percaya tetapi karena acuh tak acuh. Salah satu saudara katakan:  </w:t>
      </w:r>
      <w:r>
        <w:rPr>
          <w:b w:val="false"/>
          <w:i/>
          <w:iCs/>
        </w:rPr>
        <w:t>“Sekalipun saudara Pong ngomong  sampai robek mulutnya, aku tidak percaya!”</w:t>
      </w:r>
      <w:r>
        <w:rPr>
          <w:b w:val="false"/>
        </w:rPr>
        <w:t xml:space="preserve"> Tetapi beberapa waktu kemudian, ia pergi ke kantor, sebelum sampai di kantor ia dihantam oleh mobil dan meninggal. Ia diberikan kesempatan untuk mendengar firman, tetapi ia  sia-siakan saat pembukaan firman. Memang kita belum mempraktekkan firman itu secara sebenarnya, tetapi kalau kita sudah mulai memperhatikannya, itu sudah menjadi poin bagi kita untuk kemudian hari, di saat ada cobaan, ada perhatian Tuhan untuk menolong kita. </w:t>
      </w:r>
    </w:p>
    <w:p>
      <w:pPr>
        <w:pStyle w:val="Subtitle"/>
        <w:jc w:val="both"/>
        <w:rPr>
          <w:b w:val="false"/>
          <w:b w:val="false"/>
        </w:rPr>
      </w:pPr>
      <w:r>
        <w:rPr>
          <w:b w:val="false"/>
        </w:rPr>
      </w:r>
    </w:p>
    <w:p>
      <w:pPr>
        <w:pStyle w:val="Subtitle"/>
        <w:ind w:firstLine="720"/>
        <w:jc w:val="both"/>
        <w:rPr/>
      </w:pPr>
      <w:r>
        <w:rPr>
          <w:b w:val="false"/>
        </w:rPr>
        <w:t xml:space="preserve">Jadi kita lihat di sini bagaimana seharusnya kita mendapat kesempatan untuk melayani Tuhan. Saat Israel tidak dapat melayani Tuhan, kita bangsa kafir  mendapat kesempatan untuk melayani Tuhan. Bukankah ini kemurahan Tuhan? Sampai saat ini bangsa Israel tidak mau percaya Tuhan. Bukankah ini saat bagi kita bangsa kafir untuk menjadi pelayan-pelayan Tuhan? Itu karunia Tuhan, kita tidak hanya  menerima itu tetapi kita mendapat kepercayaan Tuhan untuk nanti membawa karunia ini kepada bangsa Israel. </w:t>
      </w:r>
      <w:r>
        <w:rPr>
          <w:bCs w:val="false"/>
        </w:rPr>
        <w:t>Roma</w:t>
      </w:r>
      <w:r>
        <w:rPr>
          <w:b w:val="false"/>
        </w:rPr>
        <w:t xml:space="preserve"> </w:t>
      </w:r>
      <w:r>
        <w:rPr>
          <w:bCs w:val="false"/>
        </w:rPr>
        <w:t>11 : 8-1.</w:t>
      </w:r>
      <w:r>
        <w:rPr>
          <w:b w:val="false"/>
        </w:rPr>
        <w:t xml:space="preserve">  Jadi kita  mendapat kesempatan dengan karunia dari Tuhan, saat Israel menolak Tuhan, kita mendapat kesempatan. Saya di sana (Israel) mendapat kesempatan untuk berkhotbah, biasanya dengan waktu 15 menit, tetapi 15 menit lebih pendetanya katakan: terus saja Pak, setengah jam! Ia katakan terus Pak, sampai satu jam, ya saya tahu diri. Kita bangsa kafir mendapat kesempatan seluas luasnya, tetapi kita sendiri yang membatasinya. Saya kagum pada kebaktian pagi tadi, ada berapa kali kata </w:t>
      </w:r>
      <w:r>
        <w:rPr>
          <w:b w:val="false"/>
          <w:i/>
          <w:iCs/>
        </w:rPr>
        <w:t>“ini yang terakhir”</w:t>
      </w:r>
      <w:r>
        <w:rPr>
          <w:b w:val="false"/>
        </w:rPr>
        <w:t xml:space="preserve">. Ini perpanjangan sabar. Saya dengar saat saya katakan ini yang terakhir, banyak yang bilang, </w:t>
      </w:r>
      <w:r>
        <w:rPr>
          <w:b w:val="false"/>
          <w:i/>
          <w:iCs/>
        </w:rPr>
        <w:t>“Ooh, ooh!”</w:t>
      </w:r>
      <w:r>
        <w:rPr>
          <w:b w:val="false"/>
        </w:rPr>
        <w:t xml:space="preserve">. Kita jangan sampai menjadi seperti Babel yang dibuang, dicampakkan  ke laut dan tidak pernah akan timbul. Babel itu kehidupan yang mana? Yaitu yang menolak jalannya Tuhan, yang membuat jalannya sendiri, untuk kembali pada Tuhan. Di Babel itu manusia yang keras hati menyusun batu bata, yang sama model kerasnya, ia susun tetapi tidak pernah sampai. Hanya ada satu jalan yang Tuhan tunjukkan kepada Yakub, ada tangga malaikat Tuhan turun naik dan Yakub katakan: </w:t>
      </w:r>
      <w:r>
        <w:rPr>
          <w:b w:val="false"/>
          <w:i/>
          <w:iCs/>
        </w:rPr>
        <w:t>“Alangkah dahsyatnya tempat ini! Aku tidak tahu, ini adalah rumah Allah, pintu gerbang sorga!”</w:t>
      </w:r>
      <w:r>
        <w:rPr>
          <w:b w:val="false"/>
        </w:rPr>
        <w:t xml:space="preserve"> Rumah Allah = Bait El, pintu gerbang sorga  (</w:t>
      </w:r>
      <w:r>
        <w:rPr>
          <w:bCs w:val="false"/>
        </w:rPr>
        <w:t>Kejadian 28)</w:t>
      </w:r>
      <w:r>
        <w:rPr>
          <w:b w:val="false"/>
        </w:rPr>
        <w:t xml:space="preserve">. Di situ Yakub mempersembahkan persembahan, itu masih dalam mimpinya. Jalan itu masih dalam impian, tetapi saat Yesus datang ke dunia, Natanael, orang yang jujur dari orang Israel, Tuhan tunjukkan kepadanya bahwa dia akan melihat tubuh Anak Manusia, dan malaikat akan turun naik     </w:t>
      </w:r>
      <w:r>
        <w:rPr>
          <w:bCs w:val="false"/>
        </w:rPr>
        <w:t>(Yohanes 1</w:t>
      </w:r>
      <w:r>
        <w:rPr>
          <w:b w:val="false"/>
        </w:rPr>
        <w:t>). Siapa tubuh Anak Manusia ini? Itu rumah Allah, sidang jemaat, ini tempat yang dahsyat. Allah ada di sini, kita tidak dapat semau-maunya di dalam rumah Allah, sebab ini tempat yang dahsyat. Ini pintu gerbang Kerajaan Sorga. Dari sini kita memulaikan kehidupan kita sampai masuk di dalamnya. Ini kuasa yang Tuhan tunjukkan kepada kita bagaimana rumah ini di bangun dengan dasar Korban Kristus yang melakukan perintah Tuhan. Ini yang tidak dimengerti oleh orang tua-tua, imam-imam kepala orang Yahudi. Pelayanan Taurat, imam-imam Taurat tidak mengerti kuasa itu. Tua-tua bangsa, bukan hanya kedudukannya tetapi umumnya yaitu kehidupan kehidupan lama yang tidak dapat mengerti kuasa Allah.  Jadi kita harus datang kepada Tuhan dengan cacat kita ini untuk disucikan, dioperasi dengan pisau batu dalam baptisan air, supaya kita tampil menjadi kehidupan yang dapat dipakai oleh Tuhan, melayani Tuhan.</w:t>
      </w:r>
    </w:p>
    <w:p>
      <w:pPr>
        <w:pStyle w:val="Subtitle"/>
        <w:jc w:val="both"/>
        <w:rPr>
          <w:b w:val="false"/>
          <w:b w:val="false"/>
        </w:rPr>
      </w:pPr>
      <w:r>
        <w:rPr>
          <w:b w:val="false"/>
        </w:rPr>
      </w:r>
    </w:p>
    <w:p>
      <w:pPr>
        <w:pStyle w:val="Subtitle"/>
        <w:jc w:val="both"/>
        <w:rPr>
          <w:bCs w:val="false"/>
          <w:u w:val="single"/>
        </w:rPr>
      </w:pPr>
      <w:r>
        <w:rPr>
          <w:bCs w:val="false"/>
          <w:u w:val="single"/>
        </w:rPr>
        <w:t>Cerita ke-empat:</w:t>
      </w:r>
    </w:p>
    <w:p>
      <w:pPr>
        <w:pStyle w:val="Subtitle"/>
        <w:jc w:val="both"/>
        <w:rPr>
          <w:b w:val="false"/>
          <w:b w:val="false"/>
          <w:bCs w:val="false"/>
          <w:u w:val="single"/>
        </w:rPr>
      </w:pPr>
      <w:r>
        <w:rPr>
          <w:b w:val="false"/>
          <w:bCs w:val="false"/>
          <w:u w:val="single"/>
        </w:rPr>
      </w:r>
    </w:p>
    <w:p>
      <w:pPr>
        <w:pStyle w:val="Subtitle"/>
        <w:jc w:val="both"/>
        <w:rPr>
          <w:bCs w:val="false"/>
        </w:rPr>
      </w:pPr>
      <w:r>
        <w:rPr>
          <w:bCs w:val="false"/>
        </w:rPr>
        <w:t>Matius 21 : 28 – 32,</w:t>
      </w:r>
    </w:p>
    <w:p>
      <w:pPr>
        <w:pStyle w:val="Normal"/>
        <w:autoSpaceDE w:val="false"/>
        <w:ind w:left="720" w:hanging="0"/>
        <w:rPr>
          <w:i/>
          <w:i/>
          <w:iCs/>
          <w:sz w:val="22"/>
          <w:szCs w:val="18"/>
        </w:rPr>
      </w:pPr>
      <w:r>
        <w:rPr>
          <w:i/>
          <w:iCs/>
          <w:sz w:val="22"/>
          <w:szCs w:val="18"/>
        </w:rPr>
        <w:t xml:space="preserve">"Tetapi apakah pendapatmu tentang ini: Seorang mempunyai dua anak laki-laki. Ia pergi kepada anak yang sulung dan berkata: Anakku, pergi dan bekerjalah hari ini dalam kebun anggur. …. sundal akan mendahului kamu masuk ke dalam Kerajaan Allah. </w:t>
      </w:r>
    </w:p>
    <w:p>
      <w:pPr>
        <w:pStyle w:val="Subtitle"/>
        <w:jc w:val="both"/>
        <w:rPr>
          <w:b w:val="false"/>
          <w:b w:val="false"/>
          <w:i/>
          <w:i/>
          <w:iCs/>
          <w:sz w:val="22"/>
          <w:szCs w:val="18"/>
        </w:rPr>
      </w:pPr>
      <w:r>
        <w:rPr>
          <w:b w:val="false"/>
          <w:i/>
          <w:iCs/>
          <w:sz w:val="22"/>
          <w:szCs w:val="18"/>
        </w:rPr>
      </w:r>
    </w:p>
    <w:p>
      <w:pPr>
        <w:pStyle w:val="Subtitle"/>
        <w:jc w:val="both"/>
        <w:rPr>
          <w:b w:val="false"/>
          <w:b w:val="false"/>
        </w:rPr>
      </w:pPr>
      <w:r>
        <w:rPr>
          <w:b w:val="false"/>
        </w:rPr>
        <w:t xml:space="preserve">Ini perumpamaan tentang dua orang anak. Yang satu mengerti kehendak bapanya, yang satunya tidak mengerti. Ini jelas, kita mau masuk dalam Kerajaan Sorga. Dua-dua mendengarkannya tetapi satu tidak melakukannya, yang satunya melakukan. Saya tidak bicara tentang yang sulung atau yang bungsu terserah kita, tetapi pokoknya kita harus menjalankan perintah. Yang satu mengatakan ya, tetapi tidak melakukannya. Yang satu katakan tidak, tetapi kemudian ia menyesal dan bertobat. Ini bukti kehidupan yang dilahirkan baru, ia masuk dalam Kerajaan Sorga. </w:t>
      </w:r>
    </w:p>
    <w:p>
      <w:pPr>
        <w:pStyle w:val="Subtitle"/>
        <w:jc w:val="both"/>
        <w:rPr>
          <w:b w:val="false"/>
          <w:b w:val="false"/>
        </w:rPr>
      </w:pPr>
      <w:r>
        <w:rPr>
          <w:b w:val="false"/>
        </w:rPr>
      </w:r>
    </w:p>
    <w:p>
      <w:pPr>
        <w:pStyle w:val="Subtitle"/>
        <w:jc w:val="both"/>
        <w:rPr/>
      </w:pPr>
      <w:r>
        <w:rPr>
          <w:bCs w:val="false"/>
        </w:rPr>
        <w:t>Matius  21 : 31</w:t>
      </w:r>
      <w:r>
        <w:rPr>
          <w:b w:val="false"/>
        </w:rPr>
        <w:t xml:space="preserve"> </w:t>
      </w:r>
    </w:p>
    <w:p>
      <w:pPr>
        <w:pStyle w:val="BodyTextIndent2"/>
        <w:rPr/>
      </w:pPr>
      <w:r>
        <w:rPr/>
        <w:t xml:space="preserve">Siapakah di antara kedua orang itu yang melakukan kehendak ayahnya?" Jawab mereka: "Yang terakhir." Kata Yesus kepada mereka: "Aku berkata kepadamu, sesungguhnya pemungut-pemungut cukai dan perempuan-perempuan sundal akan mendahului kamu masuk ke dalam Kerajaan Allah. </w:t>
      </w:r>
    </w:p>
    <w:p>
      <w:pPr>
        <w:pStyle w:val="Subtitle"/>
        <w:jc w:val="both"/>
        <w:rPr>
          <w:b w:val="false"/>
          <w:b w:val="false"/>
        </w:rPr>
      </w:pPr>
      <w:r>
        <w:rPr>
          <w:b w:val="false"/>
        </w:rPr>
      </w:r>
    </w:p>
    <w:p>
      <w:pPr>
        <w:pStyle w:val="Subtitle"/>
        <w:jc w:val="both"/>
        <w:rPr/>
      </w:pPr>
      <w:r>
        <w:rPr>
          <w:b w:val="false"/>
        </w:rPr>
        <w:t xml:space="preserve">Percaya ini harus ditingkatkan sampai mempercayakan diri kepada Tuhan. Jangan hanya sampai pada percaya tetapi kita tingkatkan. Ini namanya tahbisan yang benar = mempercayakan diri kepada Tuhan. Ini nanti orang yang masuk  sorga, yaitu orang yang mempercayakan diri kepada Tuhan, segala-galanya dengan Tuhan. Jadi ini hasil dari iman yang disucikan, bisa ditahbiskan,  dapat mentahbiskan diri dan melayani Tuhan. Ini kuasa dari baptisan air, segala noda kita dihapuskan dan memberikan kemampuan kepada kita untuk dapat melayani Tuhan dengan benar sampai bisa mempersembahkan kehidupan kita kepada Tuhan. Kita percayakan diri kepada Tuhan. Kita tahu kita hanya melakukan tugas dalam ladang Tuhan. </w:t>
      </w:r>
      <w:r>
        <w:rPr>
          <w:b w:val="false"/>
          <w:i/>
          <w:iCs/>
        </w:rPr>
        <w:t>Kalau hak kita dalam tangan Tuhan, tidak ada yang  dapat mengganggunya.</w:t>
      </w:r>
      <w:r>
        <w:rPr>
          <w:b w:val="false"/>
        </w:rPr>
        <w:t xml:space="preserve"> Ini nomor satu. Dalam </w:t>
      </w:r>
      <w:r>
        <w:rPr>
          <w:bCs w:val="false"/>
        </w:rPr>
        <w:t>Matius 21</w:t>
      </w:r>
      <w:r>
        <w:rPr>
          <w:b w:val="false"/>
        </w:rPr>
        <w:t>, terkena pada tujuh percikan darah di muka Tabut. Ini bagaimana Tuhan menyucikan kita dengan darah sampai menjadikan kelahiran baru, kita selamat sampai di hadapan Tuhan. Jadi kuasa dalam Tuhan mempersiapkan satu pribadi berkarakter seperti Yesus berkarakter, untuk mampu melakukan tugasnya. Kalau kita menerima karakter dari Tuhan, ada empat karakter</w:t>
      </w:r>
    </w:p>
    <w:p>
      <w:pPr>
        <w:pStyle w:val="Subtitle"/>
        <w:jc w:val="both"/>
        <w:rPr>
          <w:b w:val="false"/>
          <w:b w:val="false"/>
        </w:rPr>
      </w:pPr>
      <w:r>
        <w:rPr>
          <w:b w:val="false"/>
        </w:rPr>
      </w:r>
    </w:p>
    <w:p>
      <w:pPr>
        <w:pStyle w:val="Subtitle"/>
        <w:jc w:val="both"/>
        <w:rPr>
          <w:b w:val="false"/>
          <w:b w:val="false"/>
        </w:rPr>
      </w:pPr>
      <w:r>
        <w:rPr>
          <w:b w:val="false"/>
        </w:rPr>
        <w:t xml:space="preserve">       </w:t>
      </w:r>
      <w:r>
        <w:rPr>
          <w:b w:val="false"/>
        </w:rPr>
        <w:t>1.   Ayat :   1-11: karakter  sebagai Raja</w:t>
      </w:r>
    </w:p>
    <w:p>
      <w:pPr>
        <w:pStyle w:val="Subtitle"/>
        <w:numPr>
          <w:ilvl w:val="0"/>
          <w:numId w:val="1"/>
        </w:numPr>
        <w:jc w:val="both"/>
        <w:rPr>
          <w:b w:val="false"/>
          <w:b w:val="false"/>
        </w:rPr>
      </w:pPr>
      <w:r>
        <w:rPr>
          <w:b w:val="false"/>
        </w:rPr>
        <w:t xml:space="preserve">Ayat :  12-17 : karakter sebagai hamba. </w:t>
      </w:r>
    </w:p>
    <w:p>
      <w:pPr>
        <w:pStyle w:val="Subtitle"/>
        <w:numPr>
          <w:ilvl w:val="0"/>
          <w:numId w:val="1"/>
        </w:numPr>
        <w:jc w:val="both"/>
        <w:rPr>
          <w:b w:val="false"/>
          <w:b w:val="false"/>
        </w:rPr>
      </w:pPr>
      <w:r>
        <w:rPr>
          <w:b w:val="false"/>
        </w:rPr>
        <w:t xml:space="preserve">Ayat :  18-22 : karakter sebagai manusia </w:t>
      </w:r>
    </w:p>
    <w:p>
      <w:pPr>
        <w:pStyle w:val="Subtitle"/>
        <w:numPr>
          <w:ilvl w:val="0"/>
          <w:numId w:val="1"/>
        </w:numPr>
        <w:jc w:val="both"/>
        <w:rPr>
          <w:b w:val="false"/>
          <w:b w:val="false"/>
        </w:rPr>
      </w:pPr>
      <w:r>
        <w:rPr>
          <w:b w:val="false"/>
        </w:rPr>
        <w:t xml:space="preserve">Ayat : 23-27 : karakternya sebagai Anak Allah. </w:t>
      </w:r>
    </w:p>
    <w:p>
      <w:pPr>
        <w:pStyle w:val="Subtitle"/>
        <w:jc w:val="both"/>
        <w:rPr>
          <w:b w:val="false"/>
          <w:b w:val="false"/>
        </w:rPr>
      </w:pPr>
      <w:r>
        <w:rPr>
          <w:b w:val="false"/>
        </w:rPr>
      </w:r>
    </w:p>
    <w:p>
      <w:pPr>
        <w:pStyle w:val="Subtitle"/>
        <w:jc w:val="both"/>
        <w:rPr/>
      </w:pPr>
      <w:r>
        <w:rPr>
          <w:b w:val="false"/>
        </w:rPr>
        <w:t xml:space="preserve">Kita menjadi anak-anak Allah yang dapat mempercayakan diri, kita dipakai oleh Tuhan, tidak ada kesulitan untuk dipercayakan dalam pelayanan. </w:t>
      </w:r>
      <w:r>
        <w:rPr>
          <w:b w:val="false"/>
          <w:i/>
          <w:iCs/>
        </w:rPr>
        <w:t>“Pergi kamu di ladang!”</w:t>
      </w:r>
      <w:r>
        <w:rPr>
          <w:b w:val="false"/>
        </w:rPr>
        <w:t xml:space="preserve"> Ladangnya siapa? Itulah kebun anggur Bapa kita/ Tuhan kita. Itu nomor satu, kita dipercayakan. Itu kuasa dari baptisan air, kuasa untuk dipercayakan dalam pelayanan. Saat saya (selalu saya-saya bukan berarti saya mengunggulkan diri, tetapi ini pengalaman saya), memiliki anggota satu orang, inilah kemampuan saya untuk melayani satu orang. Waktu dipercayakan empat orang, inilah kemampuan saya dan saya kerjakan dengan sungguh-sungguh. Semua dihadapan Tuhan sama, kita sama-sama bekerja di ladang Tuhan, sekarang masalahnya bagaimana  kita memberikan diri kita masuk dalam baptisan/ sunat itu untuk dapat menjadi kehidupan yang dipercaya oleh Tuhan, untuk turunnya segala berkat dari Tuhan, baik berkat rohani maupun berkat jasmani. Kalau saya umpamakan kehidupan yang dibaptiskan ini bagaikan lapangan yang dibangun sedemikian rupa untuk dapat menampung </w:t>
      </w:r>
      <w:r>
        <w:rPr>
          <w:b w:val="false"/>
          <w:i/>
          <w:iCs/>
        </w:rPr>
        <w:t>“landing”</w:t>
      </w:r>
      <w:r>
        <w:rPr>
          <w:b w:val="false"/>
        </w:rPr>
        <w:t xml:space="preserve">nya berkat Tuhan. Kalau tidak mampu akan </w:t>
      </w:r>
      <w:r>
        <w:rPr>
          <w:b w:val="false"/>
          <w:i/>
          <w:iCs/>
        </w:rPr>
        <w:t>ambruk</w:t>
      </w:r>
      <w:r>
        <w:rPr>
          <w:b w:val="false"/>
        </w:rPr>
        <w:t xml:space="preserve">. Kita tidak punya kekuatan apa-apa. Kita punya karakter dari Anak Allah  untuk menerima nomor satu berkat Tuhan. Kalau saya bicara ini seakan saya menghakimi orang, tetapi saya lihat ada banyak saudara  yang di waktu susah ia setia, tetapi saat ia sudah diberkati belum apa-apa sudah sombong. Di sekolah Alkitab selalu saya pesan, kalau kamu pulang, bertemu hamba-hamba Tuhan dan kamu sudah mendapat pembukaan firman, jangan sombong dan mengatakan bahwa mereka sudah ketinggalan. Ini sombong. Kejadian ini terus terulang lagi. Kita dipercayakan pembukaan firman bukan untuk disombongkan, juga bukan untuk diri kita sendiri, dan berkata: </w:t>
      </w:r>
      <w:r>
        <w:rPr>
          <w:b w:val="false"/>
          <w:i/>
          <w:iCs/>
        </w:rPr>
        <w:t>“Oh aku tidak usah fellowship, kan aku sudah punya pembukaan, firman?”</w:t>
      </w:r>
      <w:r>
        <w:rPr>
          <w:b w:val="false"/>
        </w:rPr>
        <w:t xml:space="preserve"> Pembukaan firman itu  harus dibagikan. Kalau lama-lama hanya untuk kita akan dicabut. </w:t>
      </w:r>
      <w:r>
        <w:rPr>
          <w:b w:val="false"/>
          <w:i/>
          <w:iCs/>
        </w:rPr>
        <w:t>Setelah menerima berkat-berkat Tuhan kita harus menjadi berkat.</w:t>
      </w:r>
      <w:r>
        <w:rPr>
          <w:b w:val="false"/>
        </w:rPr>
        <w:t xml:space="preserve"> Ibrahim diberkati Tuhan </w:t>
      </w:r>
      <w:r>
        <w:rPr>
          <w:bCs w:val="false"/>
        </w:rPr>
        <w:t>(Kejadian 24:1)</w:t>
      </w:r>
      <w:r>
        <w:rPr>
          <w:b w:val="false"/>
        </w:rPr>
        <w:t xml:space="preserve"> dalam segala hal </w:t>
      </w:r>
      <w:r>
        <w:rPr>
          <w:bCs w:val="false"/>
        </w:rPr>
        <w:t>(Galatia 3:18</w:t>
      </w:r>
      <w:r>
        <w:rPr>
          <w:b w:val="false"/>
        </w:rPr>
        <w:t xml:space="preserve">) . Ibrahim menjadi berkat sampai pada bangsa kafir. Ini orang yang mentalnya kuat. Dalam baptisan air, Tuhan menaruh kita menjadi landasan yang mampu menerima turunnya berkat Tuhan. Mengapa kita belum mampu? Mungkin landasannya belum kuat. Mungkin kalau ia diberkati jangan-jangan ia tidak mau masuk gereja lagi. Ia pikir sudah banyak uang, hanya mau jalan-jalan saja, tidak usah ke gereja. Kemudian </w:t>
      </w:r>
      <w:r>
        <w:rPr>
          <w:b w:val="false"/>
          <w:i/>
          <w:iCs/>
        </w:rPr>
        <w:t>kita dipercaya untuk dapat menggunakan berkat</w:t>
      </w:r>
      <w:r>
        <w:rPr>
          <w:b w:val="false"/>
        </w:rPr>
        <w:t xml:space="preserve">. Jadi mampu menerima dan menggunakan berkat. Kita dipercayakan ladang, dengarkan baik-baik, itu artinya kita boleh menggarapnya. Apakah saudara menyewa ladang anggur ini kepada Tuhan? Kita hanya dipercayakan dan kita boleh makan buahnya. Rasul Paulus katakan, kalau saya yang menanam, masakan saya salah kalau saya memakan buah dari pelayanan ini? Kita diijinkan Tuhan untuk menggunakan berkat/ buah-buah itu, tetapi yang dilupakan orang adalah saat Tuhan datang/ utusan Tuhan datang dan meminta bagiannya, ia tidak diberi malah ditangkap dan dipukul sampai mati dan dibuang. Ini kesalahan. Mengapa? Kita tidak berkarakter, tidak dilahirkan baru untuk mempunyai karakter dari anak-anak Allah, dan ini  dipercayakan oleh Tuhan. Tuhan katakan orang ini akan ditimpa oleh batu, dan ia akan remuk/ hancur. Ini penting. Jadi kita sekarang ini menerima kuasa penyunatan yang  sekarang adalah baptisan air untuk melihat kuasa Allah yang dapat menyucikan kita, melahirkan kita untuk berkarakter sebagai anak-anak Allah, bahwa ini benar dalam pelayanan di ladang Allah. Kita harus demikian. Tuhan mulai dari yang kecil yaitu sepersepuluh, kehidupan yang terkecil dan korban khusus. Kalau itu saja kita tidak dapat melakukannya, bagaimana dengan doa kita? Doa itu miliknya Tuhan, kita menyerah sepenuh hati kepada Tuhan. Tetapi sepersepuluh saja kita tidak berikan, bagaimana kita katakan menyerah sepenuhnya? Saya katakan masih banyak  hamba Tuhan yang tidak mau membayar perpuluhan. Saya tidak harus memaksa, tetapi saya memberitakan, mempercayakan kehidupan kita kepada Tuhan, supaya doa kita berkenan di hadapan Allah, sebab doa ini milik Tuhan. Untuk hal doa Tuhan berdiri sebagai Allah yang cemburu. Kalau kita terhadap sepersepuluh saja tidak setia, bisa-bisa uang ini dapat menjadi allah yang kita sembah, dan doa kita tidak didengar oleh Tuhan. Doa ini mediumnya yang paling tinggi adalah Mempelai  Wanita Tuhan, itu milik Tuhan, kehidupan kita sepenuhnya. Jadi Tuhan mengajarkan mulai dari yang paling kecil, perpuluhan, itu gunanya untuk mengajarkan kita supaya tidak kikir. Memberikan perpuluhan itu belum berarti kita   memberikan apa-apa untuk Tuhan, sebab perpuluhan itu hanya mengembalikan milik Tuhan. </w:t>
      </w:r>
    </w:p>
    <w:p>
      <w:pPr>
        <w:pStyle w:val="Subtitle"/>
        <w:jc w:val="both"/>
        <w:rPr>
          <w:b w:val="false"/>
          <w:b w:val="false"/>
        </w:rPr>
      </w:pPr>
      <w:r>
        <w:rPr>
          <w:b w:val="false"/>
        </w:rPr>
      </w:r>
    </w:p>
    <w:p>
      <w:pPr>
        <w:pStyle w:val="Subtitle"/>
        <w:jc w:val="both"/>
        <w:rPr>
          <w:b w:val="false"/>
          <w:b w:val="false"/>
        </w:rPr>
      </w:pPr>
      <w:r>
        <w:rPr>
          <w:bCs w:val="false"/>
        </w:rPr>
        <w:t>Matius 21 : 40,41,44</w:t>
      </w:r>
    </w:p>
    <w:p>
      <w:pPr>
        <w:pStyle w:val="Normal"/>
        <w:autoSpaceDE w:val="false"/>
        <w:ind w:left="720" w:hanging="0"/>
        <w:jc w:val="both"/>
        <w:rPr>
          <w:i/>
          <w:i/>
          <w:iCs/>
          <w:sz w:val="22"/>
          <w:szCs w:val="18"/>
        </w:rPr>
      </w:pPr>
      <w:r>
        <w:rPr>
          <w:i/>
          <w:iCs/>
          <w:sz w:val="22"/>
          <w:szCs w:val="18"/>
        </w:rPr>
        <w:t xml:space="preserve">Maka apabila tuan kebun anggur itu datang, apakah yang akan dilakukannya dengan penggarap-penggarap itu?" Kata mereka kepada-Nya: "Ia akan membinasakan orang-orang jahat itu dan kebun anggurnya akan disewakannya kepada penggarap-penggarap lain, yang akan menyerahkan hasilnya kepadanya pada waktunya." </w:t>
      </w:r>
    </w:p>
    <w:p>
      <w:pPr>
        <w:pStyle w:val="Subtitle"/>
        <w:ind w:left="720" w:hanging="0"/>
        <w:jc w:val="both"/>
        <w:rPr>
          <w:b w:val="false"/>
          <w:b w:val="false"/>
          <w:bCs w:val="false"/>
          <w:i/>
          <w:i/>
          <w:iCs/>
          <w:sz w:val="22"/>
        </w:rPr>
      </w:pPr>
      <w:r>
        <w:rPr>
          <w:b w:val="false"/>
          <w:bCs w:val="false"/>
          <w:i/>
          <w:iCs/>
          <w:sz w:val="22"/>
          <w:szCs w:val="18"/>
        </w:rPr>
        <w:t>(Dan barangsiapa jatuh ke atas batu itu, ia akan hancur dan barangsiapa ditimpa batu itu, ia akan remuk.)"</w:t>
      </w:r>
    </w:p>
    <w:p>
      <w:pPr>
        <w:pStyle w:val="Subtitle"/>
        <w:jc w:val="both"/>
        <w:rPr>
          <w:b w:val="false"/>
          <w:b w:val="false"/>
          <w:bCs w:val="false"/>
          <w:i/>
          <w:i/>
          <w:iCs/>
          <w:sz w:val="22"/>
        </w:rPr>
      </w:pPr>
      <w:r>
        <w:rPr>
          <w:b w:val="false"/>
          <w:bCs w:val="false"/>
          <w:i/>
          <w:iCs/>
          <w:sz w:val="22"/>
        </w:rPr>
      </w:r>
    </w:p>
    <w:p>
      <w:pPr>
        <w:pStyle w:val="Subtitle"/>
        <w:jc w:val="both"/>
        <w:rPr>
          <w:b w:val="false"/>
          <w:b w:val="false"/>
        </w:rPr>
      </w:pPr>
      <w:r>
        <w:rPr>
          <w:b w:val="false"/>
        </w:rPr>
        <w:t>Ini penyucian Tuhan, kita jatuh di atas batu itu dan kita hancur. Kita menyerahkan kehidupan kita untuk kemudian hancur, dari satu kehidupan menjadi kehidupan–kehidupan. Dengan kehancuran hati, kita datang kepada Tuhan dan mengaku. Di atas batu itu kita sekarang hancur, kalau tidak saat harinya datang batu itu akan menimpa orang  yang tidak mau datang menyesal kepada Tuhan. Ini hukuman. Kalau sekarang dalam doa penyembahan kita tidak pernah mau merasakan hancur hati, itu bahaya. Suatu waktu dosa itu makin menggumpal untuk menjadi batu yang makin keras, dan saat Tuhan datang batu itu akan menimpanya, sehingga ia akan hancur sama sekali. Lebih baik  kita menerima firman Allah. Tuhan menyatakan segala kekurangan kita, sebabTuhan mau membentuk kita menjadi manusia baru yang dapat menerima berkat Tuhan, dapat dipercaya oleh Tuhan untuk melayani sampai Tuhan datang kembali. Puji Tuhan!</w:t>
      </w:r>
    </w:p>
    <w:p>
      <w:pPr>
        <w:pStyle w:val="Subtitle"/>
        <w:jc w:val="both"/>
        <w:rPr>
          <w:b w:val="false"/>
          <w:b w:val="false"/>
        </w:rPr>
      </w:pPr>
      <w:r>
        <w:rPr>
          <w:b w:val="false"/>
        </w:rPr>
      </w:r>
    </w:p>
    <w:p>
      <w:pPr>
        <w:pStyle w:val="Subtitle"/>
        <w:jc w:val="both"/>
        <w:rPr>
          <w:b w:val="false"/>
          <w:b w:val="false"/>
        </w:rPr>
      </w:pPr>
      <w:r>
        <w:rPr>
          <w:b w:val="false"/>
        </w:rPr>
      </w:r>
    </w:p>
    <w:p>
      <w:pPr>
        <w:pStyle w:val="Subtitle"/>
        <w:jc w:val="center"/>
        <w:rPr>
          <w:b w:val="false"/>
          <w:b w:val="false"/>
        </w:rPr>
      </w:pPr>
      <w:r>
        <w:rPr>
          <w:b w:val="false"/>
        </w:rPr>
        <w:t>KABAR MEMPELAI  INTERNASIONAL</w:t>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r>
    </w:p>
    <w:p>
      <w:pPr>
        <w:pStyle w:val="Subtitle"/>
        <w:rPr>
          <w:b w:val="false"/>
          <w:b w:val="false"/>
        </w:rPr>
      </w:pPr>
      <w:r>
        <w:rPr>
          <w:b w:val="fals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atura MT Script Capitals">
    <w:altName w:val="Courier New"/>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autoSpaceDE w:val="false"/>
    </w:pPr>
    <w:rPr>
      <w:i/>
      <w:iCs/>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1"/>
    </w:rPr>
  </w:style>
  <w:style w:type="paragraph" w:styleId="TextBodyIndent">
    <w:name w:val="Body Text Indent"/>
    <w:basedOn w:val="Normal"/>
    <w:pPr>
      <w:autoSpaceDE w:val="false"/>
      <w:ind w:left="720" w:hanging="0"/>
    </w:pPr>
    <w:rPr>
      <w:i/>
      <w:iCs/>
      <w:sz w:val="22"/>
      <w:szCs w:val="18"/>
    </w:rPr>
  </w:style>
  <w:style w:type="paragraph" w:styleId="BodyTextIndent2">
    <w:name w:val="Body Text Indent 2"/>
    <w:basedOn w:val="Normal"/>
    <w:qFormat/>
    <w:pPr>
      <w:autoSpaceDE w:val="false"/>
      <w:ind w:left="720" w:hanging="0"/>
      <w:jc w:val="both"/>
    </w:pPr>
    <w:rPr>
      <w:i/>
      <w:iCs/>
      <w:sz w:val="22"/>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7:41:00Z</dcterms:created>
  <dc:creator>BRIDE TIDING INT</dc:creator>
  <dc:description/>
  <dc:language>en-US</dc:language>
  <cp:lastModifiedBy>Diana</cp:lastModifiedBy>
  <dcterms:modified xsi:type="dcterms:W3CDTF">2002-05-07T07:41:00Z</dcterms:modified>
  <cp:revision>2</cp:revision>
  <dc:subject/>
  <dc:title>Salinan Khotbah</dc:title>
</cp:coreProperties>
</file>