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r>
    </w:p>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tabs>
          <w:tab w:val="clear" w:pos="720"/>
          <w:tab w:val="left" w:pos="6480" w:leader="none"/>
        </w:tabs>
        <w:ind w:right="51" w:hanging="0"/>
        <w:jc w:val="both"/>
        <w:rPr>
          <w:rFonts w:ascii="Times New Roman" w:hAnsi="Times New Roman" w:cs="Times New Roman"/>
        </w:rPr>
      </w:pPr>
      <w:r>
        <w:rPr>
          <w:rFonts w:cs="Times New Roman" w:ascii="Times New Roman" w:hAnsi="Times New Roman"/>
        </w:rPr>
        <w:t xml:space="preserve">Kebaktian Mezbah Dupa                                                          </w:t>
        <w:tab/>
        <w:t>Selasa, 27- 08 - 2002</w:t>
      </w:r>
    </w:p>
    <w:p>
      <w:pPr>
        <w:pStyle w:val="Subtitle"/>
        <w:tabs>
          <w:tab w:val="clear" w:pos="720"/>
          <w:tab w:val="left" w:pos="6480" w:leader="none"/>
        </w:tabs>
        <w:rPr>
          <w:rFonts w:ascii="Times New Roman" w:hAnsi="Times New Roman" w:cs="Times New Roman"/>
          <w:sz w:val="22"/>
        </w:rPr>
      </w:pPr>
      <w:r>
        <w:rPr>
          <w:rFonts w:cs="Times New Roman" w:ascii="Times New Roman" w:hAnsi="Times New Roman"/>
          <w:sz w:val="22"/>
        </w:rPr>
        <w:t xml:space="preserve">Oleh  : Pdt. Pong Dongalemba </w:t>
        <w:tab/>
        <w:t>Lemah Putro Surabaya</w:t>
      </w:r>
    </w:p>
    <w:p>
      <w:pPr>
        <w:pStyle w:val="Subtitle"/>
        <w:rPr>
          <w:rFonts w:ascii="Times New Roman" w:hAnsi="Times New Roman" w:cs="Times New Roman"/>
          <w:sz w:val="22"/>
        </w:rPr>
      </w:pPr>
      <w:r>
        <w:rPr>
          <w:rFonts w:cs="Times New Roman" w:ascii="Times New Roman" w:hAnsi="Times New Roman"/>
          <w:sz w:val="22"/>
        </w:rPr>
      </w:r>
    </w:p>
    <w:p>
      <w:pPr>
        <w:pStyle w:val="Subtitle"/>
        <w:rPr>
          <w:rFonts w:ascii="Times New Roman" w:hAnsi="Times New Roman" w:cs="Times New Roman"/>
          <w:sz w:val="22"/>
        </w:rPr>
      </w:pPr>
      <w:r>
        <w:rPr>
          <w:rFonts w:cs="Times New Roman" w:ascii="Times New Roman" w:hAnsi="Times New Roman"/>
          <w:sz w:val="22"/>
        </w:rPr>
      </w:r>
    </w:p>
    <w:p>
      <w:pPr>
        <w:pStyle w:val="TextBody"/>
        <w:ind w:firstLine="720"/>
        <w:rPr/>
      </w:pPr>
      <w:r>
        <w:rPr>
          <w:rFonts w:cs="Times New Roman" w:ascii="Times New Roman" w:hAnsi="Times New Roman"/>
        </w:rPr>
        <w:t xml:space="preserve">Sidang Jemaat yang dikasihi Tuhan, saya menyampaikan salam sejahtera dan selamat berbahagia dalam menerima sabda Tuhan di dalam nama Tuhan Yesus Kristus. Baiklah kita duduk dengan tenang untuk pada malam ini kita bisa mendengarkan Firman Tuhan dengan sebaik-baiknya. Kita jaga dan singkirkan segala sesuatu yang bisa mengganggu, menggoda jalannya pemberitaan Firman Tuhan, sebab kita memang makin jauh mengikuti Tuhan. Di dalam </w:t>
      </w:r>
      <w:r>
        <w:rPr>
          <w:rFonts w:cs="Times New Roman" w:ascii="Times New Roman" w:hAnsi="Times New Roman"/>
          <w:b/>
          <w:bCs/>
        </w:rPr>
        <w:t>Matius pasal 8-9</w:t>
      </w:r>
      <w:r>
        <w:rPr>
          <w:rFonts w:cs="Times New Roman" w:ascii="Times New Roman" w:hAnsi="Times New Roman"/>
        </w:rPr>
        <w:t xml:space="preserve"> kita melihat bagaimana Tuhan sudah memberikan kita iman dan jelas iman ini untuk mengikuti Tuhan melewati daerah ujian. </w:t>
      </w:r>
    </w:p>
    <w:p>
      <w:pPr>
        <w:pStyle w:val="TextBody"/>
        <w:ind w:firstLine="720"/>
        <w:rPr>
          <w:rFonts w:ascii="Times New Roman" w:hAnsi="Times New Roman" w:cs="Times New Roman"/>
        </w:rPr>
      </w:pPr>
      <w:r>
        <w:rPr>
          <w:rFonts w:cs="Times New Roman" w:ascii="Times New Roman" w:hAnsi="Times New Roman"/>
        </w:rPr>
        <w:t xml:space="preserve">Daerah Ujian I melewati daerah sengsara kematian bersama Yesus. Itu ujian pertama. Kalau itu kita lewati, ujian II pun Tuhan masih izinkan kita lewati tapi sudah dikuasai dengan tanda kemenangan, dengan kuasa kebangkitan sebab kalau kita sudah dapat melewati daerah kematian itu berarti kita dalam kuasa kebangkitan untuk dapat mengalahkan/melewati daerah yang kedua, yaitu Daerah Pengaruh Daging, daerah yang gampang dipengaruhi oleh setan, oleh keinginan, oleh hawa nafsu. Jadi daging ini adalah bagian dari manusia ini yang paling lemah. Daerah daging ini disebut juga daerah dosa. Dengan kuasa kebangkitan yang Tuhan berikan dalam kita itu memberikan kita kuasa untuk melawan segala dosa yang datang menggoda, menggagahi kehidupan anak-anak Tuhan. Sesudah itu masih ada daerah ujian yang lain yaitu Daerah Dunia dengan segala keindahannya yang suka menggoda, mengganggu dan itu pula yang dilakukan oleh setan terhadap Yesus di atas gunung pencobaan. Dia menunjukkan dunia ini dengan segala keadaan, keindahan, dsb dan dia tawarkan, tetapi Yesus tidak mau tunduk menyembah kepada Setan, sebab Dia tahu bahwa Tuhan mempunyai rencana, yaitu Tuhan Yesus nanti pada saatnya akan tampil sebagai Raja di atas segala raja, tidak perlu terlebih dahulu menyembah kepada setan. </w:t>
      </w:r>
    </w:p>
    <w:p>
      <w:pPr>
        <w:pStyle w:val="TextBody"/>
        <w:ind w:firstLine="720"/>
        <w:rPr>
          <w:rFonts w:ascii="Times New Roman" w:hAnsi="Times New Roman" w:cs="Times New Roman"/>
        </w:rPr>
      </w:pPr>
      <w:r>
        <w:rPr>
          <w:rFonts w:cs="Times New Roman" w:ascii="Times New Roman" w:hAnsi="Times New Roman"/>
        </w:rPr>
        <w:t xml:space="preserve">Rencana Tuhan untuk mendudukkan Yesus sebagai Raja di atas segala raja untuk menetapkan Kerajaan Daud itu benar-benar kekal. dan gerakan pada hari-hari ini adalah gerakan penyembahan, puncak dari pengikutan kita kepada Tuhan, puncak dari segala karya atau pekerjaan rohani adalah masuk dalam penyembahan. Itu nanti merupakan suatu gerakan besar yang juga bersuasana gerakan Roh Kudus hujan akhir. Bukan gerakan untuk penyelamatan lagi sebab itu sudah harus sudah mematangkan penaburan benih yang sudah berbuah-buah yang sudah harus dipetik, tuaian itu sudah menguning. Bialah kita berdoa, kita menyembah, kita mohon kepada Yang Empunya Tuaian supaya kita masuk menjadi pekerja-pekerja dalam ladang penuaian ini. Ini gerakan yang besar. Firman Tuhan akan diungkapkan untuk membuat kita terdorong untuk menyembah Allah. Roh Kudus diberikan bagi kita untuk menyertai kita, memimpin kita  dalam pengikutan dan bahkan dalam perjuangan kita untuk juga arahnya pada penyembahan dalam Firman, sehingga Firman dan Roh Kudus itu nanti akan benar-benar tampil dalam gerakan hujan akhir untuk memuncakkan Gereja Tuhan, kehidupan rohani Gereja Tuhan pada penyembahan, yang artinya suatu proses perobekan daging, sampai daging tidak bersuara lagi. Ini gerakan yang besar. Sekarang kita dalam persiapan-persiapan dan Tuhan berikan kita iman dalam setiap era yang kita lewati, dalam setiap daerah yang kita lewati, Tuhan berikan kita iman sesuai dengan kekuatan lawan/musuh. Kekuatan yang Tuhan berikan kepada kita jauh lebih besar. Roh yang ada pada kita jauh lebih besar daripada apa yang ada di dunia ini, sehingga kita tidak harus kalah, tapi selama kita tekun dan setia, kita tidak akan pernah dikalahkan. Yang kalah adalah orang yang tidak setia dan tidak tekun. Itu pasti gugur. Kalau kita tekun dan setia, kita diberi kesempatan untuk menang. Jadi, Tuhan berikan kesempatan kepada kita untuk benar-benar menang. </w:t>
      </w:r>
    </w:p>
    <w:p>
      <w:pPr>
        <w:pStyle w:val="TextBody"/>
        <w:ind w:firstLine="720"/>
        <w:rPr/>
      </w:pPr>
      <w:r>
        <w:rPr>
          <w:rFonts w:cs="Times New Roman" w:ascii="Times New Roman" w:hAnsi="Times New Roman"/>
        </w:rPr>
        <w:t xml:space="preserve">Kita sekarang masuk dalam </w:t>
      </w:r>
      <w:r>
        <w:rPr>
          <w:rFonts w:cs="Times New Roman" w:ascii="Times New Roman" w:hAnsi="Times New Roman"/>
          <w:b/>
          <w:bCs/>
        </w:rPr>
        <w:t>Matius 10</w:t>
      </w:r>
      <w:r>
        <w:rPr>
          <w:rFonts w:cs="Times New Roman" w:ascii="Times New Roman" w:hAnsi="Times New Roman"/>
        </w:rPr>
        <w:t xml:space="preserve">, masih ada kaitan dengan </w:t>
      </w:r>
      <w:r>
        <w:rPr>
          <w:rFonts w:cs="Times New Roman" w:ascii="Times New Roman" w:hAnsi="Times New Roman"/>
          <w:b/>
          <w:bCs/>
        </w:rPr>
        <w:t>pasal 8-9</w:t>
      </w:r>
      <w:r>
        <w:rPr>
          <w:rFonts w:cs="Times New Roman" w:ascii="Times New Roman" w:hAnsi="Times New Roman"/>
        </w:rPr>
        <w:t xml:space="preserve">, masih terkena tanda mezbah korban bakaran, yaitu bicara tentang iman. Tapi dalam </w:t>
      </w:r>
      <w:r>
        <w:rPr>
          <w:rFonts w:cs="Times New Roman" w:ascii="Times New Roman" w:hAnsi="Times New Roman"/>
          <w:b/>
          <w:bCs/>
        </w:rPr>
        <w:t>Matius 10</w:t>
      </w:r>
      <w:r>
        <w:rPr>
          <w:rFonts w:cs="Times New Roman" w:ascii="Times New Roman" w:hAnsi="Times New Roman"/>
        </w:rPr>
        <w:t xml:space="preserve"> ini bicara tentang iman yang hidup, tidak lagi bicara tentang orang yang gugur iman. Tapi ini iman yang hidup, iman yang aktif, sehingga perikop </w:t>
      </w:r>
      <w:r>
        <w:rPr>
          <w:rFonts w:cs="Times New Roman" w:ascii="Times New Roman" w:hAnsi="Times New Roman"/>
          <w:b/>
          <w:bCs/>
        </w:rPr>
        <w:t>pasal 10</w:t>
      </w:r>
      <w:r>
        <w:rPr>
          <w:rFonts w:cs="Times New Roman" w:ascii="Times New Roman" w:hAnsi="Times New Roman"/>
        </w:rPr>
        <w:t xml:space="preserve"> ini berbunyi </w:t>
      </w:r>
      <w:r>
        <w:rPr>
          <w:rFonts w:cs="Times New Roman" w:ascii="Times New Roman" w:hAnsi="Times New Roman"/>
          <w:i/>
          <w:iCs/>
        </w:rPr>
        <w:t>“Iman dan aktivitas.”</w:t>
      </w:r>
      <w:r>
        <w:rPr>
          <w:rFonts w:cs="Times New Roman" w:ascii="Times New Roman" w:hAnsi="Times New Roman"/>
        </w:rPr>
        <w:t xml:space="preserve"> Di mulai dengan </w:t>
      </w:r>
      <w:r>
        <w:rPr>
          <w:rFonts w:cs="Times New Roman" w:ascii="Times New Roman" w:hAnsi="Times New Roman"/>
          <w:b/>
          <w:bCs/>
        </w:rPr>
        <w:t>ayat 1-4</w:t>
      </w:r>
      <w:r>
        <w:rPr>
          <w:rFonts w:cs="Times New Roman" w:ascii="Times New Roman" w:hAnsi="Times New Roman"/>
        </w:rPr>
        <w:t xml:space="preserve"> ini merupakan panggilan. Tuhan mengadakan oanggilan-panggilan. Mari kita lihat tentang panggilan di dalam </w:t>
      </w:r>
      <w:r>
        <w:rPr>
          <w:rFonts w:cs="Times New Roman" w:ascii="Times New Roman" w:hAnsi="Times New Roman"/>
          <w:b/>
          <w:bCs/>
        </w:rPr>
        <w:t>Roma 8 : 28</w:t>
      </w:r>
      <w:r>
        <w:rPr>
          <w:rFonts w:cs="Times New Roman" w:ascii="Times New Roman" w:hAnsi="Times New Roman"/>
        </w:rPr>
        <w:t>. Hari Minggu saya sudah sampaikan, orang yang dipilih itu yang dipanggil oleh Tuhan. Siapa yang dipilih itu juga yang ditetapkan, dipanggil untuk menjadi serupa dengan AnakNya. Ini tidak lain bicara tentang menjadi tubuh Kristus.</w:t>
      </w:r>
    </w:p>
    <w:p>
      <w:pPr>
        <w:pStyle w:val="TextBody"/>
        <w:ind w:firstLine="720"/>
        <w:rPr/>
      </w:pPr>
      <w:r>
        <w:rPr>
          <w:rFonts w:cs="Times New Roman" w:ascii="Times New Roman" w:hAnsi="Times New Roman"/>
        </w:rPr>
        <w:t xml:space="preserve">Mari kita lihat, aktivitas ini mulai dari </w:t>
      </w:r>
      <w:r>
        <w:rPr>
          <w:rFonts w:cs="Times New Roman" w:ascii="Times New Roman" w:hAnsi="Times New Roman"/>
          <w:b/>
          <w:bCs/>
        </w:rPr>
        <w:t>Matius 10:5</w:t>
      </w:r>
      <w:r>
        <w:rPr>
          <w:rFonts w:cs="Times New Roman" w:ascii="Times New Roman" w:hAnsi="Times New Roman"/>
        </w:rPr>
        <w:t xml:space="preserve"> sampai dengan </w:t>
      </w:r>
      <w:r>
        <w:rPr>
          <w:rFonts w:cs="Times New Roman" w:ascii="Times New Roman" w:hAnsi="Times New Roman"/>
          <w:b/>
          <w:bCs/>
        </w:rPr>
        <w:t>Matius 11:1</w:t>
      </w:r>
      <w:r>
        <w:rPr>
          <w:rFonts w:cs="Times New Roman" w:ascii="Times New Roman" w:hAnsi="Times New Roman"/>
        </w:rPr>
        <w:t xml:space="preserve">, kita lihat di situ ada 12 aktivitas, semuanya merupakan aktivitas yang besar. Jadi ini tidak bisa kita lakukan begitu saja. Ini kita lakukan suatu kegerakan yang besar. Salomo dan Raja Daud, mengatakan bahwa rumah yang akan dibangun ini harus luar biasa besarnya. Ini menubuatkan tentang pembangunan tubuh Kristus, yaitu pembangunan yang terbesar. Jadi sudah saatnya kita masuk dalam bagaimana kita setia. Itu besar di hadapan Allah.  Imam Besar itu Setiawan dan Benar </w:t>
      </w:r>
      <w:r>
        <w:rPr>
          <w:rFonts w:cs="Times New Roman" w:ascii="Times New Roman" w:hAnsi="Times New Roman"/>
          <w:b/>
          <w:bCs/>
        </w:rPr>
        <w:t>(Wahyu 19)</w:t>
      </w:r>
      <w:r>
        <w:rPr>
          <w:rFonts w:cs="Times New Roman" w:ascii="Times New Roman" w:hAnsi="Times New Roman"/>
        </w:rPr>
        <w:t xml:space="preserve">. Kita juga harus menjadi orang yang setia, jangan ikut-ikutan tidak setia. Saya singkatkan bicara ini. Jangan ikut-ikutan tidak setia. Ini mengikut Tuhan karena kehendak orang lain, karena kehendak diri sendiri, karena kehendak setan. Membuat tidak setia. Jadi kalau kita ikut-ikutan orang apalagi ikut bujukan setan, akan menjadi orang yang tidak setia. Kalau kita mengikut Tuhan karena kehendak diri sendiri, ini namanya tidak tekun, pasti tidak tekun karena daging ini lemah, gampang bosan. Daging itu gampang bosan, gampang puas. Kalau sudah puas, sudah tidak ikut lagi. Jadi kita jaga ini, ini tanda dari daging, begitu berhasil langsung puas, berhenti perjuangan. Itu juga digunakan oleh setan mengganggu daging. Atau kalau belum berhasil, langsung putus asa, tidak bisa tekun lagi.  Jadi, tadi saya katakan dua hal yang merupakan ukuran bagi kita yang dipanggil oleh Tuhan adalah orang yang setia dan tekun. Orang yang setia adalah orang yang mengikuti kehendak Tuhan. Dia tidak mengikuti kehendak orang lain. Kalau ikut kehendak orang lain, jika orang yang kita ikuti itu tidak setia, kita ikut-ikut tidak setia, sekalipun kita tahu itu tidak benar, itu salah, tapi karena kita ikuti dia, maka kita ikuti terus. Gugur ikut gugur. Tinggalkan Tuhan, ikut tinggalkan Tuhan. Ini celaka, sebab mengikuti orang lain, akan menjadi orang tidak setia. Tidak tahan dalam pencobaan, tidak tahan dalam ancaman. Apalagi kalau ikut godaan setan, itu pasti tidak setia, pasti tinggalkan Tuhan. mengikuti Tuhan harus mengikuti kehendak Tuhan, itu pasti setia. Kalau kita mengikuti kehendak diri sendiri/ daging, saya sudah jelaskan, ini banyak kali tidak tekun. Kenapa tidak tekun? Sebab salah satu sifat daging itu lemah. Apalagi bahkan sudah sampai di puncak perjuangan, sudah masuk dalam Taman Getsemani, menagalami suatu perobekan daging yang sangat kuat, di mana Yesus di situ sangat tekun berdoa dan Dia periksa murid-muridNya ini semua tertidur. Tuhan katakan, </w:t>
      </w:r>
      <w:r>
        <w:rPr>
          <w:rFonts w:cs="Times New Roman" w:ascii="Times New Roman" w:hAnsi="Times New Roman"/>
          <w:i/>
          <w:iCs/>
        </w:rPr>
        <w:t>“roh memang penurut, tapi daging lemah.”</w:t>
      </w:r>
      <w:r>
        <w:rPr>
          <w:rFonts w:cs="Times New Roman" w:ascii="Times New Roman" w:hAnsi="Times New Roman"/>
        </w:rPr>
        <w:t xml:space="preserve"> Tidak tekun, terutama dalam doa. Jadi, hari-hari ini, ketekunan kita dalam doa. Gereja Tuhan akhir zaman akan diukur dengan kegiatan berdoanya Sidang Jemaat. </w:t>
      </w:r>
    </w:p>
    <w:p>
      <w:pPr>
        <w:pStyle w:val="TextBody"/>
        <w:ind w:firstLine="720"/>
        <w:rPr/>
      </w:pPr>
      <w:r>
        <w:rPr>
          <w:rFonts w:cs="Times New Roman" w:ascii="Times New Roman" w:hAnsi="Times New Roman"/>
        </w:rPr>
        <w:t xml:space="preserve">Dalam </w:t>
      </w:r>
      <w:r>
        <w:rPr>
          <w:rFonts w:cs="Times New Roman" w:ascii="Times New Roman" w:hAnsi="Times New Roman"/>
          <w:b/>
          <w:bCs/>
        </w:rPr>
        <w:t>Matius 10 : 1-4</w:t>
      </w:r>
      <w:r>
        <w:rPr>
          <w:rFonts w:cs="Times New Roman" w:ascii="Times New Roman" w:hAnsi="Times New Roman"/>
        </w:rPr>
        <w:t xml:space="preserve"> kita melihat 12 orang murid ini dipanggil oleh Tuhan Yesus, sama dalam kesempatan, tapi sampai pada ujian akhir, murid-murid ini terbagi menjadi 3 bagia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Matius 10 : 1-4</w:t>
      </w:r>
    </w:p>
    <w:p>
      <w:pPr>
        <w:pStyle w:val="TextBody"/>
        <w:ind w:left="360" w:hanging="0"/>
        <w:rPr>
          <w:rFonts w:ascii="Times New Roman" w:hAnsi="Times New Roman" w:cs="Times New Roman"/>
          <w:i/>
          <w:i/>
          <w:iCs/>
        </w:rPr>
      </w:pPr>
      <w:r>
        <w:rPr>
          <w:rFonts w:cs="Times New Roman" w:ascii="Times New Roman" w:hAnsi="Times New Roman"/>
          <w:i/>
          <w:iCs/>
        </w:rPr>
        <w:t>Yesus memanggil kedua belas muridNya dan memberi kuasa kepada mereka untuk mengusir roh-roh jahat dan untuk melenyapkan segala penyakit dan segala kelemahan.</w:t>
      </w:r>
    </w:p>
    <w:p>
      <w:pPr>
        <w:pStyle w:val="TextBody"/>
        <w:ind w:left="360" w:hanging="0"/>
        <w:rPr>
          <w:rFonts w:ascii="Times New Roman" w:hAnsi="Times New Roman" w:cs="Times New Roman"/>
          <w:i/>
          <w:i/>
          <w:iCs/>
        </w:rPr>
      </w:pPr>
      <w:r>
        <w:rPr>
          <w:rFonts w:cs="Times New Roman" w:ascii="Times New Roman" w:hAnsi="Times New Roman"/>
          <w:i/>
          <w:iCs/>
        </w:rPr>
        <w:t>Inilah nama kedua belas rasul itu: Pertama Simon yang disebut Petrus dan Andreas saudaranya, dan Yakobus anak Zebedeus dan Yohanes saudaranya,</w:t>
      </w:r>
    </w:p>
    <w:p>
      <w:pPr>
        <w:pStyle w:val="TextBody"/>
        <w:ind w:left="360" w:hanging="0"/>
        <w:rPr>
          <w:rFonts w:ascii="Times New Roman" w:hAnsi="Times New Roman" w:cs="Times New Roman"/>
          <w:i/>
          <w:i/>
          <w:iCs/>
        </w:rPr>
      </w:pPr>
      <w:r>
        <w:rPr>
          <w:rFonts w:cs="Times New Roman" w:ascii="Times New Roman" w:hAnsi="Times New Roman"/>
          <w:i/>
          <w:iCs/>
        </w:rPr>
        <w:t>Filipus dan Bartolomeus, Tomas dan Matius pemungut cukai, Yakobus anak Alfeus, dan Tadeus,</w:t>
      </w:r>
    </w:p>
    <w:p>
      <w:pPr>
        <w:pStyle w:val="TextBody"/>
        <w:ind w:left="360" w:hanging="0"/>
        <w:rPr>
          <w:rFonts w:ascii="Times New Roman" w:hAnsi="Times New Roman" w:cs="Times New Roman"/>
          <w:i/>
          <w:i/>
          <w:iCs/>
        </w:rPr>
      </w:pPr>
      <w:r>
        <w:rPr>
          <w:rFonts w:cs="Times New Roman" w:ascii="Times New Roman" w:hAnsi="Times New Roman"/>
          <w:i/>
          <w:iCs/>
        </w:rPr>
        <w:t>Simon orang Zelot dan Yudas Iskariot yang mengkhianati Dia.</w:t>
      </w:r>
    </w:p>
    <w:p>
      <w:pPr>
        <w:pStyle w:val="TextBody"/>
        <w:rPr>
          <w:rFonts w:ascii="Times New Roman" w:hAnsi="Times New Roman" w:cs="Times New Roman"/>
          <w:i/>
          <w:i/>
          <w:iCs/>
        </w:rPr>
      </w:pPr>
      <w:r>
        <w:rPr>
          <w:rFonts w:cs="Times New Roman" w:ascii="Times New Roman" w:hAnsi="Times New Roman"/>
          <w:i/>
          <w:iCs/>
        </w:rPr>
      </w:r>
    </w:p>
    <w:p>
      <w:pPr>
        <w:pStyle w:val="TextBody"/>
        <w:rPr/>
      </w:pPr>
      <w:r>
        <w:rPr>
          <w:rFonts w:cs="Times New Roman" w:ascii="Times New Roman" w:hAnsi="Times New Roman"/>
        </w:rPr>
        <w:tab/>
        <w:t xml:space="preserve">Kita lihat 12 murid ini dalam ujian kesetiaan dan ketekunan terbagi dalam 3 bagian. Sebelum masuk dalam Taman Getsemani, mereka sudah terpecah, satu orang tertinggal, namanya Yudas Iskariot. Dia meninggalkan persekutuan justru pada malam terakhir. Kesempatan sudah Tuhan berikan full/penuh untuk memperbaiki diri dan segala kekurangannya tetapi Yudas tetap tidak mau mengerti. Akhirnya dia meninggalkan Tuhan Yesus dan Rasul-rasul yang lain dan dia mengikuti baik Ahli Taurat, Imam Besar, maupun terpengaruh dengan orang-orang Herodiani. Ini orang-orang di luar persekutuan. Yudas ini </w:t>
      </w:r>
      <w:r>
        <w:rPr>
          <w:rFonts w:cs="Times New Roman" w:ascii="Times New Roman" w:hAnsi="Times New Roman"/>
          <w:u w:val="single"/>
        </w:rPr>
        <w:t>kelompok pertama</w:t>
      </w:r>
      <w:r>
        <w:rPr>
          <w:rFonts w:cs="Times New Roman" w:ascii="Times New Roman" w:hAnsi="Times New Roman"/>
        </w:rPr>
        <w:t xml:space="preserve"> yang gugur dan ini nanti akan merupakan kelompok yang besar. Di sini memang cuma 1 orang, tapi di akhir zaman akan menjadi kelompok besar, yaitu orang-orang yang akan meninggalkan persekutuan tubuh Kristus, gugur. Di dalam surat </w:t>
      </w:r>
      <w:r>
        <w:rPr>
          <w:rFonts w:cs="Times New Roman" w:ascii="Times New Roman" w:hAnsi="Times New Roman"/>
          <w:b/>
          <w:bCs/>
        </w:rPr>
        <w:t>1 Yohanes</w:t>
      </w:r>
      <w:r>
        <w:rPr>
          <w:rFonts w:cs="Times New Roman" w:ascii="Times New Roman" w:hAnsi="Times New Roman"/>
        </w:rPr>
        <w:t xml:space="preserve">, mereka ini disebut Si Jajal, Si Antikris. Memang akan datang antrikris, tulis Rasul Yohanes, tetapi sekarang sudah banyak antikris-antikris </w:t>
      </w:r>
      <w:r>
        <w:rPr>
          <w:rFonts w:cs="Times New Roman" w:ascii="Times New Roman" w:hAnsi="Times New Roman"/>
          <w:b/>
          <w:bCs/>
        </w:rPr>
        <w:t>(1 Yohanes 2 : 18-27)</w:t>
      </w:r>
      <w:r>
        <w:rPr>
          <w:rFonts w:cs="Times New Roman" w:ascii="Times New Roman" w:hAnsi="Times New Roman"/>
        </w:rPr>
        <w:t>, siapa antikris-antikris ini? Ini adalah orang yang gugur dari iman. Saya mengatakan ini takut. Jangan ada di antara kita yang gugur dari iman. Dan justru pada saat ini, saat akhir zaman ini, banyak orang gugur dari iman. Ini antikris-antikris in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1 Timotius  4 : 1</w:t>
      </w:r>
    </w:p>
    <w:p>
      <w:pPr>
        <w:pStyle w:val="TextBody"/>
        <w:ind w:left="360" w:hanging="0"/>
        <w:rPr>
          <w:rFonts w:ascii="Times New Roman" w:hAnsi="Times New Roman" w:cs="Times New Roman"/>
          <w:i/>
          <w:i/>
          <w:iCs/>
        </w:rPr>
      </w:pPr>
      <w:r>
        <w:rPr>
          <w:rFonts w:cs="Times New Roman" w:ascii="Times New Roman" w:hAnsi="Times New Roman"/>
          <w:i/>
          <w:iCs/>
        </w:rPr>
        <w:t>Tetapi Roh dengan tegas mengatakan bahwa di waktu-waktu kemudian, ada orang yang akan murtad lalau mengikuti roh-roh penyesat dan ajaran setan-setan.</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ab/>
        <w:t xml:space="preserve">Ayat-ayat selanjutnya Saudara baca sendiri bagaimana mereka tidak bisa terlepas, mereka dimeteraikan. Jadi, hal ini kita jaga betul-betul. Tampilnya antikris dengan godaannya, menyangkut perkara dunia (kekayaan, dsb), kita harus waspada dan mata terbuka untuk melihat ini, supaya kita mengutamakan Firman lebih dari segala-galanya. Menempatakan Yesus yang terdahulu. Sebab sedikit saja gerak kita yang membuka kesempatan setan itu masuk, dia akan masuk. Kalau setan masuk, dia akan merusak. Kalau sudah rusak, maka kesempatan memperbaiki diri sudah sangat sempit dan kebanyakan sudah tidak sempat memperbaiki diri lagi.  Itu sebabnya kita sudah harus waspada di saat dimana  iman ini sudah harus ditampilkan menjadi iman yang hidup, iman dengan aktivitas puncak, tujuannya jelas untuk memerangi daging yang adalah musuh Tuhan  juga. Jadi, jelas bahwa kita tidak bisa ikut-ikutan sekarang ini. Kita harus ikut Yesus.  Secara pribadi, pegangan kita kepada Tuhan, sudah saatnya. Jadi , kelompok pertama yang terjadi adalah Yudas mengundurkan diri. Akan terjadi banyak orang-orang yang gugur dari iman. Sebetulnya banyak orang gugur dari iman. Ini tadinya orang-orang yang bersama-sama dengan kita. tapi satu hal yang tidak mereka alami adalah : mereka tidak pernah mengalami suatu pembaharuan hidup, suatu kelahiran baru, dia tetap dalam pengaruh daging yang tidak pernah mau dirobek. Itulah Yudas. Keinginannya akan uang sudah sejak awal, sampai pada Paskah yang terakhir yang juga merupakan perjamuan suci pertama kali, diadakan di atas loteng, di sana nyata kelihatan perpisahan ini. iniperpisahan besar. Dari 12 murid, 1 yang gugur. Tetapi untuk akhir zaman, ini merupakan pemisahan besar. Sekali lagi, jangan ikut-ikutan tinggalkan Tuhan, sebab roh-roh perpecahan akan muncul di mana-mana membuat hati ini penuh dengan kepahitan. Hati mana yang penuh kepahitan? Hati yang tidak pernah mengalami penyucian Tuhan. Bahkan Tuhan menyucikan kita sampai usaha yang terakhir. Usaha pertama, Dia menyampaikan Firman. Itu artinya supaya hati kita suci, bersih, jangan ada benih kepahitan tubuh. Tuhan ajarkan bagaimana kita harus saling mengasihi, bahkan mengasihi orang yang membenci kita sekalipun. Maskudnya apa? Itu benih kepahitan yang akan menajiskan kehidupan kita dan kehidupan orang lain. Tuhan akan tunjukkan kesalahan kita. Kedua, Tuhan beri tegoran-tegoran. Itu usaha Tuhan untuk menyucikan kita. Kalau tegoran pun belum kita terima dengan baik, Tuhan masih datang dengan cambuk, ini yang terkahir. Dan kalau cambuk ini pun tidak diperhatikan, maka akar kepahitan itu tumbuh. Dan nasibnya sama dengan Esau. Dia nanti akan lebih mengutamakan, menghargai sepiring makanan, daripada hak kesulungan itu. Dan ini sungguh merugikan. Ini nanti merupakan suatu bagian yang hilang. Di akhir zaman ini, orang-orang model ini yang akan menjadi pasukan-pasukan antikris. Ini harus kita jaga. Saya pernah katakan, jangan sampai menjadi korban antikris, dianiaya/disengsara antikris karena tidak memuncak dalam doa penyembahan, diinjak-injak oleh antikris.  Tapi juga saya katakan, yang lebih utama kita jaga adalah : jangan menjadi anggota pasukan antikris. Ini orang yang gugur dari iman, menjadi pasukannya antikris. Jadi sebelum tubuh Kristus disempurnakan, orang ini sudah tersisih terlebih dahulu, sehingga tinggal 11 orang. </w:t>
      </w:r>
    </w:p>
    <w:p>
      <w:pPr>
        <w:pStyle w:val="TextBody"/>
        <w:ind w:firstLine="720"/>
        <w:rPr/>
      </w:pPr>
      <w:r>
        <w:rPr>
          <w:rFonts w:cs="Times New Roman" w:ascii="Times New Roman" w:hAnsi="Times New Roman"/>
        </w:rPr>
        <w:t xml:space="preserve">Kita baca dalam </w:t>
      </w:r>
      <w:r>
        <w:rPr>
          <w:rFonts w:cs="Times New Roman" w:ascii="Times New Roman" w:hAnsi="Times New Roman"/>
          <w:b/>
          <w:bCs/>
        </w:rPr>
        <w:t>Matius 26</w:t>
      </w:r>
      <w:r>
        <w:rPr>
          <w:rFonts w:cs="Times New Roman" w:ascii="Times New Roman" w:hAnsi="Times New Roman"/>
        </w:rPr>
        <w:t>, menjelang Yesus ditangkap, menghadapi Getsemani. Ini sengasara yang rasanya sudah begitu dekat. Bayang-bayangannya sudah sangat jelas. Bahkan baunya pun sudah tercium. Kalau baunya sudah tercium, artinya bendanya itu sudah dekat sekali. Kalau baru bayangannya, mungkin masih beberapa meter, tapi kalau sudah baunya tercium, itu berarti sudah sangat dekat, sengsara Getsemani akan menimpa Gereja Tuhan. Ini bukan untuk menakut-nakuti. Tetapi ini berita yang perlu kita perhatikan. Sekali lagi, saya tidak bermaksud untuk menakut-nakuti, sebab memang Firman Allah bukan untuk menakut-nakuti, tapi Firman Allah berkata betul, supaya kita siap, waspada, sebab  ketakutan itu tidak menolong kit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rPr>
        <w:t>Matius 26:36</w:t>
      </w:r>
    </w:p>
    <w:p>
      <w:pPr>
        <w:pStyle w:val="TextBody"/>
        <w:ind w:left="360" w:hanging="0"/>
        <w:rPr>
          <w:rFonts w:ascii="Times New Roman" w:hAnsi="Times New Roman" w:cs="Times New Roman"/>
        </w:rPr>
      </w:pPr>
      <w:r>
        <w:rPr>
          <w:rFonts w:cs="Times New Roman" w:ascii="Times New Roman" w:hAnsi="Times New Roman"/>
          <w:i/>
          <w:iCs/>
        </w:rPr>
        <w:t>Maka</w:t>
      </w:r>
      <w:r>
        <w:rPr>
          <w:rFonts w:cs="Times New Roman" w:ascii="Times New Roman" w:hAnsi="Times New Roman"/>
        </w:rPr>
        <w:t xml:space="preserve"> </w:t>
      </w:r>
      <w:r>
        <w:rPr>
          <w:rFonts w:cs="Times New Roman" w:ascii="Times New Roman" w:hAnsi="Times New Roman"/>
          <w:i/>
          <w:iCs/>
        </w:rPr>
        <w:t>sampailah Yesus bersama-sama murid-muridNya ke suatu tempat yang bernama Getsemani. Lalu Ia berkata kepada murid-muridNya: “Duduklah di sini, sementara Aku pergi ke sana untuk berdoa.”</w:t>
      </w:r>
    </w:p>
    <w:p>
      <w:pPr>
        <w:pStyle w:val="TextBody"/>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Di sini hanya tinggal 11 orang murid sebab Yudas sudah pergi.</w:t>
      </w:r>
    </w:p>
    <w:p>
      <w:pPr>
        <w:pStyle w:val="TextBody"/>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untuk berdoa.”</w:t>
      </w:r>
    </w:p>
    <w:p>
      <w:pPr>
        <w:pStyle w:val="TextBody"/>
        <w:ind w:firstLine="720"/>
        <w:rPr>
          <w:rFonts w:ascii="Times New Roman" w:hAnsi="Times New Roman" w:cs="Times New Roman"/>
          <w:i/>
          <w:i/>
          <w:iCs/>
        </w:rPr>
      </w:pPr>
      <w:r>
        <w:rPr>
          <w:rFonts w:cs="Times New Roman" w:ascii="Times New Roman" w:hAnsi="Times New Roman"/>
          <w:i/>
          <w:iCs/>
        </w:rPr>
      </w:r>
    </w:p>
    <w:p>
      <w:pPr>
        <w:pStyle w:val="TextBody"/>
        <w:ind w:firstLine="720"/>
        <w:rPr/>
      </w:pPr>
      <w:r>
        <w:rPr>
          <w:rFonts w:cs="Times New Roman" w:ascii="Times New Roman" w:hAnsi="Times New Roman"/>
        </w:rPr>
        <w:t xml:space="preserve">Ini puncak, iman dan aktivitas, praktik dari iman. Iman yang tadinya sudah memucak kepada doa, itu </w:t>
      </w:r>
      <w:r>
        <w:rPr>
          <w:rFonts w:cs="Times New Roman" w:ascii="Times New Roman" w:hAnsi="Times New Roman"/>
          <w:b/>
          <w:bCs/>
        </w:rPr>
        <w:t>pasal 9</w:t>
      </w:r>
      <w:r>
        <w:rPr>
          <w:rFonts w:cs="Times New Roman" w:ascii="Times New Roman" w:hAnsi="Times New Roman"/>
        </w:rPr>
        <w:t xml:space="preserve"> bagian terakhir, itu iman dan doa sudah memuncak, kemudian masuk dalam aktivitas ini. </w:t>
      </w:r>
    </w:p>
    <w:p>
      <w:pPr>
        <w:pStyle w:val="TextBody"/>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b/>
          <w:b/>
          <w:bCs/>
        </w:rPr>
      </w:pPr>
      <w:r>
        <w:rPr>
          <w:rFonts w:cs="Times New Roman" w:ascii="Times New Roman" w:hAnsi="Times New Roman"/>
          <w:b/>
          <w:bCs/>
        </w:rPr>
        <w:t>Mat 26 : 37</w:t>
      </w:r>
    </w:p>
    <w:p>
      <w:pPr>
        <w:pStyle w:val="TextBody"/>
        <w:ind w:left="360" w:hanging="0"/>
        <w:rPr>
          <w:rFonts w:ascii="Times New Roman" w:hAnsi="Times New Roman" w:cs="Times New Roman"/>
          <w:i/>
          <w:i/>
          <w:iCs/>
        </w:rPr>
      </w:pPr>
      <w:r>
        <w:rPr>
          <w:rFonts w:cs="Times New Roman" w:ascii="Times New Roman" w:hAnsi="Times New Roman"/>
          <w:i/>
          <w:iCs/>
        </w:rPr>
        <w:t>Dan Ia membawa Petrus dan kedua anak Zebedeus sertaNya. Maka mulailah Ia merasa sedih dan gentar,</w:t>
      </w:r>
    </w:p>
    <w:p>
      <w:pPr>
        <w:pStyle w:val="TextBody"/>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tab/>
        <w:t xml:space="preserve">Anak-anak Zebedeus adalah Yakobus dan Yohane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Mat 26 : 38-47</w:t>
      </w:r>
    </w:p>
    <w:p>
      <w:pPr>
        <w:pStyle w:val="TextBody"/>
        <w:ind w:left="360" w:hanging="0"/>
        <w:rPr>
          <w:rFonts w:ascii="Times New Roman" w:hAnsi="Times New Roman" w:cs="Times New Roman"/>
          <w:i/>
          <w:i/>
          <w:iCs/>
        </w:rPr>
      </w:pPr>
      <w:r>
        <w:rPr>
          <w:rFonts w:cs="Times New Roman" w:ascii="Times New Roman" w:hAnsi="Times New Roman"/>
          <w:i/>
          <w:iCs/>
        </w:rPr>
        <w:t>Lalu kataNya kepada mereka: “HatiKu sangat sedih, seperti mau mati rasanya. Tinggallah di sini dan berjaga-jagalah dengan Aku.”</w:t>
      </w:r>
    </w:p>
    <w:p>
      <w:pPr>
        <w:pStyle w:val="TextBody"/>
        <w:ind w:left="360" w:hanging="0"/>
        <w:rPr>
          <w:rFonts w:ascii="Times New Roman" w:hAnsi="Times New Roman" w:cs="Times New Roman"/>
          <w:i/>
          <w:i/>
          <w:iCs/>
        </w:rPr>
      </w:pPr>
      <w:r>
        <w:rPr>
          <w:rFonts w:cs="Times New Roman" w:ascii="Times New Roman" w:hAnsi="Times New Roman"/>
          <w:i/>
          <w:iCs/>
        </w:rPr>
        <w:t>Maka Ia maju sedikit, lalu sujud dan berdoa, kataNya: “Ya BapaKu, jikalau sekiranya mungkin, biarlah cawan ini lalu dari padaKu, tetapi janganlah seperti yang Kukehendaki, melainkan seperti yang Engkau kehendaki.”</w:t>
      </w:r>
    </w:p>
    <w:p>
      <w:pPr>
        <w:pStyle w:val="TextBody"/>
        <w:ind w:left="360" w:hanging="0"/>
        <w:rPr>
          <w:rFonts w:ascii="Times New Roman" w:hAnsi="Times New Roman" w:cs="Times New Roman"/>
          <w:i/>
          <w:i/>
          <w:iCs/>
        </w:rPr>
      </w:pPr>
      <w:r>
        <w:rPr>
          <w:rFonts w:cs="Times New Roman" w:ascii="Times New Roman" w:hAnsi="Times New Roman"/>
          <w:i/>
          <w:iCs/>
        </w:rPr>
        <w:t>Setelah itu Ia kembali kepada murid-muridNya itu dan mendapati mereka sedang tidur. Dan Ia berkata kepada Petrus: “Tidakkah kamu sanggup berjaga-jaga satu jam dengan Aku?</w:t>
      </w:r>
    </w:p>
    <w:p>
      <w:pPr>
        <w:pStyle w:val="TextBody"/>
        <w:ind w:left="360" w:hanging="0"/>
        <w:rPr>
          <w:rFonts w:ascii="Times New Roman" w:hAnsi="Times New Roman" w:cs="Times New Roman"/>
          <w:i/>
          <w:i/>
          <w:iCs/>
        </w:rPr>
      </w:pPr>
      <w:r>
        <w:rPr>
          <w:rFonts w:cs="Times New Roman" w:ascii="Times New Roman" w:hAnsi="Times New Roman"/>
          <w:i/>
          <w:iCs/>
        </w:rPr>
        <w:t>Berjaga-jagalah dan berdoalah, supaya kamu jangan jatuh ke dalam pencobaan: roh memang penurut, tetapi daging lemah.”</w:t>
      </w:r>
    </w:p>
    <w:p>
      <w:pPr>
        <w:pStyle w:val="TextBody"/>
        <w:ind w:left="360" w:hanging="0"/>
        <w:rPr>
          <w:rFonts w:ascii="Times New Roman" w:hAnsi="Times New Roman" w:cs="Times New Roman"/>
          <w:i/>
          <w:i/>
          <w:iCs/>
        </w:rPr>
      </w:pPr>
      <w:r>
        <w:rPr>
          <w:rFonts w:cs="Times New Roman" w:ascii="Times New Roman" w:hAnsi="Times New Roman"/>
          <w:i/>
          <w:iCs/>
        </w:rPr>
        <w:t>Lalu Ia pergi untuk kedua kalinya dan berdoa, kataNya: “Ya BapaKu, jikalau cawan ini tidak mungkin lalu, kecuali apabila Aku meminumnya, jadilah kehendakMu!”</w:t>
      </w:r>
    </w:p>
    <w:p>
      <w:pPr>
        <w:pStyle w:val="TextBody"/>
        <w:ind w:left="360" w:hanging="0"/>
        <w:rPr>
          <w:rFonts w:ascii="Times New Roman" w:hAnsi="Times New Roman" w:cs="Times New Roman"/>
          <w:i/>
          <w:i/>
          <w:iCs/>
        </w:rPr>
      </w:pPr>
      <w:r>
        <w:rPr>
          <w:rFonts w:cs="Times New Roman" w:ascii="Times New Roman" w:hAnsi="Times New Roman"/>
          <w:i/>
          <w:iCs/>
        </w:rPr>
        <w:t>Dan ketika Ia kembali pula, Ia mendapati mereka sedang tidur, sebab mata mereka sudah berat.</w:t>
      </w:r>
    </w:p>
    <w:p>
      <w:pPr>
        <w:pStyle w:val="TextBody"/>
        <w:ind w:left="360" w:hanging="0"/>
        <w:rPr>
          <w:rFonts w:ascii="Times New Roman" w:hAnsi="Times New Roman" w:cs="Times New Roman"/>
          <w:i/>
          <w:i/>
          <w:iCs/>
        </w:rPr>
      </w:pPr>
      <w:r>
        <w:rPr>
          <w:rFonts w:cs="Times New Roman" w:ascii="Times New Roman" w:hAnsi="Times New Roman"/>
          <w:i/>
          <w:iCs/>
        </w:rPr>
        <w:t>Ia membiarkan mereka disitu lalu pergi dan berdoa untuk ketiga kalinya dan mengucapkan doa yang itu juga.</w:t>
      </w:r>
    </w:p>
    <w:p>
      <w:pPr>
        <w:pStyle w:val="TextBody"/>
        <w:ind w:left="360" w:hanging="0"/>
        <w:rPr>
          <w:rFonts w:ascii="Times New Roman" w:hAnsi="Times New Roman" w:cs="Times New Roman"/>
          <w:i/>
          <w:i/>
          <w:iCs/>
        </w:rPr>
      </w:pPr>
      <w:r>
        <w:rPr>
          <w:rFonts w:cs="Times New Roman" w:ascii="Times New Roman" w:hAnsi="Times New Roman"/>
          <w:i/>
          <w:iCs/>
        </w:rPr>
        <w:t>Sesudah itu Ia datang kepada murid-muridNya dan berkata kepada mereka: “Tidurlah sekarang dan istirahatlah. Lihat, saatnya sudah tiba, bahwa Anak Manusia diserahkan ke tangan orang-orang berdosa.</w:t>
      </w:r>
    </w:p>
    <w:p>
      <w:pPr>
        <w:pStyle w:val="TextBody"/>
        <w:ind w:left="360" w:hanging="0"/>
        <w:rPr>
          <w:rFonts w:ascii="Times New Roman" w:hAnsi="Times New Roman" w:cs="Times New Roman"/>
          <w:i/>
          <w:i/>
          <w:iCs/>
        </w:rPr>
      </w:pPr>
      <w:r>
        <w:rPr>
          <w:rFonts w:cs="Times New Roman" w:ascii="Times New Roman" w:hAnsi="Times New Roman"/>
          <w:i/>
          <w:iCs/>
        </w:rPr>
        <w:t>Bangunlah, marilah kita pergi. Dia yang menyerahkan Aku sudah dekat.”</w:t>
      </w:r>
    </w:p>
    <w:p>
      <w:pPr>
        <w:pStyle w:val="TextBody"/>
        <w:ind w:left="360" w:hanging="0"/>
        <w:rPr/>
      </w:pPr>
      <w:r>
        <w:rPr>
          <w:rFonts w:cs="Times New Roman" w:ascii="Times New Roman" w:hAnsi="Times New Roman"/>
          <w:i/>
          <w:iCs/>
          <w:u w:val="single"/>
        </w:rPr>
        <w:t>Waktu Yesus masih berbicara</w:t>
      </w:r>
      <w:r>
        <w:rPr>
          <w:rFonts w:cs="Times New Roman" w:ascii="Times New Roman" w:hAnsi="Times New Roman"/>
          <w:i/>
          <w:iCs/>
        </w:rPr>
        <w:t xml:space="preserve"> datanglah Yudas, salah seorang dari kedua belas murid itu, dan bersama-sama dia serombongan besar orang yang membawa pedang dan pentung, disuruh oleh imam-imam kepala dan tua-tua bangsa Yahudi.</w:t>
      </w:r>
    </w:p>
    <w:p>
      <w:pPr>
        <w:pStyle w:val="TextBody"/>
        <w:rPr>
          <w:rFonts w:ascii="Times New Roman" w:hAnsi="Times New Roman" w:cs="Times New Roman"/>
          <w:i/>
          <w:i/>
          <w:iCs/>
        </w:rPr>
      </w:pPr>
      <w:r>
        <w:rPr>
          <w:rFonts w:cs="Times New Roman" w:ascii="Times New Roman" w:hAnsi="Times New Roman"/>
          <w:i/>
          <w:iCs/>
        </w:rPr>
      </w:r>
    </w:p>
    <w:p>
      <w:pPr>
        <w:pStyle w:val="TextBody"/>
        <w:rPr/>
      </w:pPr>
      <w:r>
        <w:rPr>
          <w:rFonts w:cs="Times New Roman" w:ascii="Times New Roman" w:hAnsi="Times New Roman"/>
        </w:rPr>
        <w:tab/>
        <w:t xml:space="preserve">Jadi kita lihat di sini, begitu cepat waktunya, masuk dalam Taman Getsemani. Dan semua orang yang nanti mencapai kesempurnaan itu, lewat Taman Getsemani ini untuk mengukur sejauh mana ukuran yang ditentukan oleh Tuhan untuk kita menjadi warga kerajaan surga. Sekarang kita perlu setia. Sebelas murid ternyata setia. Tapi setelah diuji tentang ketekunan, mereka masih perlu diingatkan, berjaga dan berdoa agar jangan berbuat dosa. Berjaga dan berdoa supaya di dalam pencobaan jangan jatuh dalam dosa. Ini kerinduan Tuhan untuk kita, dalam gerakan yang besar itu suatu ketekunan. Kalau Yesus setia dan tekun sebab Dia mengutamakan kehendak Tuhan. Dia sudah lihat apa yag akan terjadi, bahwa cawan hukuman/kutukan itu sudah dihadapkan kepada Dia. </w:t>
      </w:r>
      <w:r>
        <w:rPr>
          <w:rFonts w:cs="Times New Roman" w:ascii="Times New Roman" w:hAnsi="Times New Roman"/>
          <w:i/>
          <w:iCs/>
        </w:rPr>
        <w:t>“Jika mungkin, Tuhan, lewatkan ini, tapi jika tidak, biarlah kehendakMu yang jadi.”</w:t>
      </w:r>
      <w:r>
        <w:rPr>
          <w:rFonts w:cs="Times New Roman" w:ascii="Times New Roman" w:hAnsi="Times New Roman"/>
        </w:rPr>
        <w:t xml:space="preserve"> Selama kita mengutamakan kehendak Tuhan, kita diberi Tuhan kekuatan. Dan kita lihat murid-murid di sini dibagi dua. Delapan murid duduk berkelompok. Mereka disuruh duduk (</w:t>
      </w:r>
      <w:r>
        <w:rPr>
          <w:rFonts w:cs="Times New Roman" w:ascii="Times New Roman" w:hAnsi="Times New Roman"/>
          <w:b/>
          <w:bCs/>
        </w:rPr>
        <w:t>ayat 36</w:t>
      </w:r>
      <w:r>
        <w:rPr>
          <w:rFonts w:cs="Times New Roman" w:ascii="Times New Roman" w:hAnsi="Times New Roman"/>
        </w:rPr>
        <w:t xml:space="preserve">). Ini </w:t>
      </w:r>
      <w:r>
        <w:rPr>
          <w:rFonts w:cs="Times New Roman" w:ascii="Times New Roman" w:hAnsi="Times New Roman"/>
          <w:u w:val="single"/>
        </w:rPr>
        <w:t>kelompok kedua</w:t>
      </w:r>
      <w:r>
        <w:rPr>
          <w:rFonts w:cs="Times New Roman" w:ascii="Times New Roman" w:hAnsi="Times New Roman"/>
        </w:rPr>
        <w:t xml:space="preserve">. Mereka tetap murid yang setia mengikut Tuhan sampai ke Taman Getsemani. Tapi dalam kegiatan Taman Getsemani, disebutkan mereka hanya duduk. Ini aktivitasnya belum memuncak. Tapi 3 murid yang lain, yaitu Petrus, Yakobus dan Yohanes dibawa oleh Tuhan Yesus khusus berdoa bersamaNya, tapi memang ketekunannya pun masih perlu dikontrol oleh Tuhan, cuma mereka diizinkan oleh Tuhan lebih dekat. Ini </w:t>
      </w:r>
      <w:r>
        <w:rPr>
          <w:rFonts w:cs="Times New Roman" w:ascii="Times New Roman" w:hAnsi="Times New Roman"/>
          <w:u w:val="single"/>
        </w:rPr>
        <w:t>kelompok ketiga</w:t>
      </w:r>
      <w:r>
        <w:rPr>
          <w:rFonts w:cs="Times New Roman" w:ascii="Times New Roman" w:hAnsi="Times New Roman"/>
        </w:rPr>
        <w:t xml:space="preserve">. Mereka bertiga ini tentunya punya kelebihan masing-masing, tapi dimeteraikan di Taman Getsemani untuk mereka menjadi suatu kehidupan bintang dari zaman Gereja hujan awal itu. </w:t>
      </w:r>
      <w:r>
        <w:rPr>
          <w:rFonts w:cs="Times New Roman" w:ascii="Times New Roman" w:hAnsi="Times New Roman"/>
          <w:b/>
          <w:bCs/>
          <w:u w:val="single"/>
        </w:rPr>
        <w:t>Yakobus</w:t>
      </w:r>
      <w:r>
        <w:rPr>
          <w:rFonts w:cs="Times New Roman" w:ascii="Times New Roman" w:hAnsi="Times New Roman"/>
        </w:rPr>
        <w:t xml:space="preserve"> itu bintang dalam </w:t>
      </w:r>
      <w:r>
        <w:rPr>
          <w:rFonts w:cs="Times New Roman" w:ascii="Times New Roman" w:hAnsi="Times New Roman"/>
          <w:b/>
          <w:bCs/>
          <w:u w:val="single"/>
        </w:rPr>
        <w:t>soal iman</w:t>
      </w:r>
      <w:r>
        <w:rPr>
          <w:rFonts w:cs="Times New Roman" w:ascii="Times New Roman" w:hAnsi="Times New Roman"/>
        </w:rPr>
        <w:t xml:space="preserve">. Dalam </w:t>
      </w:r>
      <w:r>
        <w:rPr>
          <w:rFonts w:cs="Times New Roman" w:ascii="Times New Roman" w:hAnsi="Times New Roman"/>
          <w:b/>
          <w:bCs/>
        </w:rPr>
        <w:t>Surat Yakobus</w:t>
      </w:r>
      <w:r>
        <w:rPr>
          <w:rFonts w:cs="Times New Roman" w:ascii="Times New Roman" w:hAnsi="Times New Roman"/>
        </w:rPr>
        <w:t xml:space="preserve">, dia bicara </w:t>
      </w:r>
      <w:r>
        <w:rPr>
          <w:rFonts w:cs="Times New Roman" w:ascii="Times New Roman" w:hAnsi="Times New Roman"/>
          <w:b/>
          <w:bCs/>
          <w:u w:val="single"/>
        </w:rPr>
        <w:t>soal iman</w:t>
      </w:r>
      <w:r>
        <w:rPr>
          <w:rFonts w:cs="Times New Roman" w:ascii="Times New Roman" w:hAnsi="Times New Roman"/>
        </w:rPr>
        <w:t xml:space="preserve"> begitu kuat. Dia menjadi bintang. Mengapa ? Dalam Taman Getsemani dia dipilih oleh Tuhan untuk menjadi lebih dekat dengan Dia untuk mengetahui tabiat pribadi Yesus. Dia seorang beriman sungguh-sungguh, bahkan Dia adalah Firman yang menjadi manusia, Firman yang menjadi daging. Yakobus tahu itu, dia kenal betul, dia dekat dengan Yesus di Taman Getsemani. Hanya sepelempar batu jauhnya antara dia dengan Yesus. Lain dengan 8 murid yang hanya duduk. Angka 8 itu dalam Alkitab bicara tentang kuasa kebangkitan. Tapi 3 murid ini bukan hanya dengan kuasa kebangkitan, tapi bisa melihat, bisa mengerti siapa Yesus itu, Firman yang menjadi manusia. Iman yang kokoh, yang kuat. Kemudian, </w:t>
      </w:r>
      <w:r>
        <w:rPr>
          <w:rFonts w:cs="Times New Roman" w:ascii="Times New Roman" w:hAnsi="Times New Roman"/>
          <w:b/>
          <w:bCs/>
          <w:u w:val="single"/>
        </w:rPr>
        <w:t>Petrus</w:t>
      </w:r>
      <w:r>
        <w:rPr>
          <w:rFonts w:cs="Times New Roman" w:ascii="Times New Roman" w:hAnsi="Times New Roman"/>
        </w:rPr>
        <w:t xml:space="preserve"> juga menjadi bintang dalam hal </w:t>
      </w:r>
      <w:r>
        <w:rPr>
          <w:rFonts w:cs="Times New Roman" w:ascii="Times New Roman" w:hAnsi="Times New Roman"/>
          <w:b/>
          <w:bCs/>
          <w:u w:val="single"/>
        </w:rPr>
        <w:t>pengharapan dan kesucian</w:t>
      </w:r>
      <w:r>
        <w:rPr>
          <w:rFonts w:cs="Times New Roman" w:ascii="Times New Roman" w:hAnsi="Times New Roman"/>
        </w:rPr>
        <w:t>. Yakobus itu bicara tentang iman dan perbuatan iman. Petrus bisa melihat bagaimana Yesus ini mempunyai suatu kehidupan yang penuh pengharapan</w:t>
      </w:r>
      <w:r>
        <w:rPr>
          <w:rFonts w:cs="Times New Roman" w:ascii="Times New Roman" w:hAnsi="Times New Roman"/>
          <w:b/>
          <w:bCs/>
        </w:rPr>
        <w:t>. Surat Petrus</w:t>
      </w:r>
      <w:r>
        <w:rPr>
          <w:rFonts w:cs="Times New Roman" w:ascii="Times New Roman" w:hAnsi="Times New Roman"/>
        </w:rPr>
        <w:t xml:space="preserve"> </w:t>
      </w:r>
      <w:r>
        <w:rPr>
          <w:rFonts w:cs="Times New Roman" w:ascii="Times New Roman" w:hAnsi="Times New Roman"/>
          <w:b/>
          <w:bCs/>
        </w:rPr>
        <w:t>(1 Petrus 1)</w:t>
      </w:r>
      <w:r>
        <w:rPr>
          <w:rFonts w:cs="Times New Roman" w:ascii="Times New Roman" w:hAnsi="Times New Roman"/>
        </w:rPr>
        <w:t xml:space="preserve"> langsung menulis tentang ini : </w:t>
      </w:r>
      <w:r>
        <w:rPr>
          <w:rFonts w:cs="Times New Roman" w:ascii="Times New Roman" w:hAnsi="Times New Roman"/>
          <w:b/>
          <w:bCs/>
          <w:u w:val="single"/>
        </w:rPr>
        <w:t>kehidupan yang penuh pengharapan</w:t>
      </w:r>
      <w:r>
        <w:rPr>
          <w:rFonts w:cs="Times New Roman" w:ascii="Times New Roman" w:hAnsi="Times New Roman"/>
        </w:rPr>
        <w:t>, bagaimana Dia begitu dengar-dengaran, bagaimana Dia dalam pengaruh kuasa Roh Kudu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1 Petrus 1 : 2-3</w:t>
      </w:r>
    </w:p>
    <w:p>
      <w:pPr>
        <w:pStyle w:val="TextBody"/>
        <w:ind w:left="360" w:hanging="0"/>
        <w:rPr>
          <w:rFonts w:ascii="Times New Roman" w:hAnsi="Times New Roman" w:cs="Times New Roman"/>
          <w:i/>
          <w:i/>
          <w:iCs/>
        </w:rPr>
      </w:pPr>
      <w:r>
        <w:rPr>
          <w:rFonts w:cs="Times New Roman" w:ascii="Times New Roman" w:hAnsi="Times New Roman"/>
          <w:i/>
          <w:iCs/>
        </w:rPr>
        <w:t>yaitu orang-orang yang dipilih, sesuai dengan rencana Allah, Bapa kita, dan yang dikuduskan oleh Roh, supaya taat kepada Yesus Kristus dan menerima percikan darahNya. Kiranya kasih karunia dan damai sejahtera makin melimpah atas kamu.</w:t>
      </w:r>
    </w:p>
    <w:p>
      <w:pPr>
        <w:pStyle w:val="TextBody"/>
        <w:ind w:left="360" w:hanging="0"/>
        <w:rPr>
          <w:rFonts w:ascii="Times New Roman" w:hAnsi="Times New Roman" w:cs="Times New Roman"/>
          <w:i/>
          <w:i/>
          <w:iCs/>
        </w:rPr>
      </w:pPr>
      <w:r>
        <w:rPr>
          <w:rFonts w:cs="Times New Roman" w:ascii="Times New Roman" w:hAnsi="Times New Roman"/>
          <w:i/>
          <w:iCs/>
        </w:rPr>
        <w:t>Terpujilah Allah dan Bapa Tuhan kita Yesus Kristus, yang karena rahmatNya yang besar telah melahirkan kita kembali oleh kebangkitan Yesus Kristus dari antara orang mati, kepada suatu hidup yang penuh pengharapan,</w:t>
      </w:r>
    </w:p>
    <w:p>
      <w:pPr>
        <w:pStyle w:val="TextBody"/>
        <w:rPr>
          <w:rFonts w:ascii="Times New Roman" w:hAnsi="Times New Roman" w:cs="Times New Roman"/>
        </w:rPr>
      </w:pPr>
      <w:r>
        <w:rPr>
          <w:rFonts w:cs="Times New Roman" w:ascii="Times New Roman" w:hAnsi="Times New Roman"/>
        </w:rPr>
        <w:tab/>
      </w:r>
    </w:p>
    <w:p>
      <w:pPr>
        <w:pStyle w:val="TextBody"/>
        <w:rPr/>
      </w:pPr>
      <w:r>
        <w:rPr>
          <w:rFonts w:cs="Times New Roman" w:ascii="Times New Roman" w:hAnsi="Times New Roman"/>
        </w:rPr>
        <w:tab/>
        <w:t xml:space="preserve">Suatu hidup yang penuh pengharapan. Rasul Petrus bicara banyak soal ini dalam </w:t>
      </w:r>
      <w:r>
        <w:rPr>
          <w:rFonts w:cs="Times New Roman" w:ascii="Times New Roman" w:hAnsi="Times New Roman"/>
          <w:b/>
          <w:bCs/>
        </w:rPr>
        <w:t>Surat 1 dan 2 Petrus</w:t>
      </w:r>
      <w:r>
        <w:rPr>
          <w:rFonts w:cs="Times New Roman" w:ascii="Times New Roman" w:hAnsi="Times New Roman"/>
        </w:rPr>
        <w:t xml:space="preserve">. Usianya lebih tua dari semua murid. Tetapi dia tidak berharap pada kekuatan tubuh dagingnya, rohnya kuat, kehidupannya disucikan oleh Roh Kudus untuk menjadi orang yang taat dan dengar-dengaran, tekun. Mereka dipanggil lebih dekat dengan Tuhan di Taman Getsemani. Yang ke-3 adalah </w:t>
      </w:r>
      <w:r>
        <w:rPr>
          <w:rFonts w:cs="Times New Roman" w:ascii="Times New Roman" w:hAnsi="Times New Roman"/>
          <w:b/>
          <w:bCs/>
          <w:u w:val="single"/>
        </w:rPr>
        <w:t>Rasul Yohanes</w:t>
      </w:r>
      <w:r>
        <w:rPr>
          <w:rFonts w:cs="Times New Roman" w:ascii="Times New Roman" w:hAnsi="Times New Roman"/>
        </w:rPr>
        <w:t xml:space="preserve">. Dia melihat bagaimana Yesus mengasihi Tuhan. Dia mengerti bagaimana Yesus ini dikasihi oleh Bapa dan Dia mengasihi Bapa. Dan dia tulis suratnya tentang </w:t>
      </w:r>
      <w:r>
        <w:rPr>
          <w:rFonts w:cs="Times New Roman" w:ascii="Times New Roman" w:hAnsi="Times New Roman"/>
          <w:b/>
          <w:bCs/>
          <w:u w:val="single"/>
        </w:rPr>
        <w:t>kasih</w:t>
      </w:r>
      <w:r>
        <w:rPr>
          <w:rFonts w:cs="Times New Roman" w:ascii="Times New Roman" w:hAnsi="Times New Roman"/>
        </w:rPr>
        <w:t xml:space="preserve">, Allah itu kasih. Dia lihat bagaimana Yesus  mengasihi BapaNya di Taman Getsemani, ditunjukkan dengan sikap penyerahan sepenuh, </w:t>
      </w:r>
      <w:r>
        <w:rPr>
          <w:rFonts w:cs="Times New Roman" w:ascii="Times New Roman" w:hAnsi="Times New Roman"/>
          <w:i/>
          <w:iCs/>
        </w:rPr>
        <w:t xml:space="preserve">“Bukan kehendakKu yang jadi, tapi kehendakMu.” </w:t>
      </w:r>
      <w:r>
        <w:rPr>
          <w:rFonts w:cs="Times New Roman" w:ascii="Times New Roman" w:hAnsi="Times New Roman"/>
        </w:rPr>
        <w:t xml:space="preserve">Ukuran mengasihi adalah kalau kita melakukan segala perintah Tuhan dan dia lihat itu ada pada Yesus.  Ini ditunjukkan, diajarkan lewat AnakNya, Yesus Kristus, oleh Allah Bapa, kepada 3 murid untuk kemudian sikap ini diteruskan/dilanjutkan kepada kita sekalian ini untuk menjadi orang-orang yang sungguh-sungguh tampil nanti. Dan kemudian Rasul Paulus menulis, tiga perkara ini yang akan tinggal kekal : Iman ditulis oleh Rasul Yakobus, Pengharapan ditulis oleh Rasul Petrus dan Kasih yang ditulis Rasul Yohanes. Yang terbesar dari ketiga hal ini adalah Kasih. Jadi, kita melihat bagaimana hidup kita ini. Jadi murid-murid ini menjadi suatu kehidupan yang sungguh-sungguh setia dan tekun sampai Yesus datang. Seringkali kita menjadi tidak tekun karena perasaan daging yang namanya bosan. Murid-murid bersama Dia kurang dari 1 jam untuk bersama-sama dengan Dia bejaga, tapi tidak mampu, tidak sampai 1 jam. Kalau sekarang Tuhan melatih kita untuk setiap hari ada kebaktian/ibadah itu latihan  ketekunan  kita untuk menghadapi masa yang jahat ini, bagaimana kita bisa memanfaatkan waktu, sehingga waktu yang Tuhan sediakan bagi kita seluruhnya dimanfaatkan untuk menjadi orang yang benar-benar tekun dalam mendengarkan Firman Allah, dalam menikmati Firman Allah sampai pada akhir, kita terus tekun sampai pada penyembahan kita kepada Tuhan. Kita sedang dilatih oleh Tuhan. </w:t>
      </w:r>
      <w:r>
        <w:rPr>
          <w:rFonts w:cs="Times New Roman" w:ascii="Times New Roman" w:hAnsi="Times New Roman"/>
          <w:b/>
          <w:bCs/>
        </w:rPr>
        <w:t>Pada Matius 26 : 47</w:t>
      </w:r>
      <w:r>
        <w:rPr>
          <w:rFonts w:cs="Times New Roman" w:ascii="Times New Roman" w:hAnsi="Times New Roman"/>
        </w:rPr>
        <w:t>, ternyata waktu itu tidak sampai pagi, Yudas sudah data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Matius 26 : 47</w:t>
      </w:r>
    </w:p>
    <w:p>
      <w:pPr>
        <w:pStyle w:val="TextBody"/>
        <w:ind w:left="360" w:hanging="0"/>
        <w:rPr/>
      </w:pPr>
      <w:r>
        <w:rPr>
          <w:rFonts w:cs="Times New Roman" w:ascii="Times New Roman" w:hAnsi="Times New Roman"/>
          <w:i/>
          <w:iCs/>
          <w:u w:val="single"/>
        </w:rPr>
        <w:t>Waktu Yesus masih berbicara</w:t>
      </w:r>
      <w:r>
        <w:rPr>
          <w:rFonts w:cs="Times New Roman" w:ascii="Times New Roman" w:hAnsi="Times New Roman"/>
          <w:i/>
          <w:iCs/>
        </w:rPr>
        <w:t xml:space="preserve"> datanglah Yudas, salah seorang dari kedua belas murid itu, dan bersama-sama dia serombongan besar orang yang membawa pedang dan pentung, disuruh oleh imam-imam kepala dan tua-tua bangsa Yahudi.</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ab/>
        <w:t xml:space="preserve">Sementara Yesus masih berbicara, Yudas itu sudah datang. Ini perkataan nubuat bagaimana cepatnya aniaya yang akan menimpa Gereja Tuhan. Sementara Firman masih dalam pembukaan-pembukaanNya yang mempersiapkan kita untuk kuat, bencana itu sudah datang. Tetapi, saya ulangi lagi, yang setia dan tekun akan lolos !! Sementara Yesus masih berbicara, belum selesai Yesus berbicara, Yudas sudah tampil. Siapa Yudas ini? Antikris yang nanti akan menyengsarakan Tuhan Yesus sampai tersalib. Ini lewat ulah dari Yudas dan antikris.  Jadi, kalau kita ini sekarang mungkin terlalu lelah, dari kantor langsung ke gereja untuk beribadah dan mendengar Firman, daging ini banyak kali menggoda kita  untuk tidak tekun. Tapi saya ulangi, hari-hari ini Tuhan sedang melatih kita, anak-anak Tuhan untuk tampil. Coba kita lihat bagaimana perbedaannya. Duabelas Rasul yang kemudian tinggal menjadi 11 dan yang ke-12 diganti oleh Matias, itu adalah murid-murid yang menjadi dasar, alas dari Gereja Tuhan. Gerja Tuhan dibangun atas dasar setia dan tekunnya murid-murid ini.  Tetapi, sekarang ini sedang berjalan panggilan atas 12 orang Rasul Hujan Akhir yang merupakan mahkota di atas kepala Mempelai Wanita. Sekarang Tuhan sedang memilih/memanggil 12 bintang yang nanti akan memimpin Gereja Tuhan masuk di dalam Kerajaan Anak Allah, 1000 tahun di bumi. Dua belas Rasul ini nanti yang akan memimpin. Jadi, mari kita mempersiapkan diri untuk kehidupan kita ini menjadi orang mengerti rencana Allah dalam Firman Tuhan yang diilhamkan kepada kita supaya dalam menghadapi situasi dunia di mana iman semakin melemah, banyak orang gugur dari iman, jangan ikut-ikutan. Terima kuasa kebangkitan untuk bisa membuat kita bisa bertahan melewati masa Getsemani untuk nanti juga bisa tampil.  Setelah diukur, ukurannya itu cukup dan kehidupan kita ini akan diangkat, disingkirkan ke padang belantara untuk menanti saatnya Mempelai datang, kita diangkat ke awan-awan yang permai, bertemu dengan Tuhan. Saya masih akan jelaskan ini, kalau Tuhan izinkan, dalam kesempatan Bible Study. Kesempatan malam ini tidak terlalu cukup untuk saya menjelaskan secara rinci. Berdoa supaya kita bisa mengikuti penjelasan-penjelasan di hari-hari mendatang. Sangat penting untuk kita sekalian. Tuhan yang menyertai kita sekalian, menguatkan kita dalam penyembahan malam ini.  Semoga Tuhanlah yang memberikan urapan RohNya yang suci untuk kita bisa mengasihi Tuhan, untuk kita berdoa sungguh-sungguh, menyembah Dia.  Sementara Yesus berkata-kata, Yudas sudah datang, tetapi berbahagialah jika saat Yudas datang, kita tetap bersama dengan Yesus. Itu kebahagiaan. Haleluyah !! </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KABAR MEMPELAI INTERNASIONAL</w:t>
      </w:r>
    </w:p>
    <w:p>
      <w:pPr>
        <w:pStyle w:val="TextBody"/>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Century Gothic"/>
      <w:b/>
      <w:bCs/>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1:58:00Z</dcterms:created>
  <dc:creator>Jiu Jiu</dc:creator>
  <dc:description/>
  <dc:language>en-US</dc:language>
  <cp:lastModifiedBy>Yohan</cp:lastModifiedBy>
  <dcterms:modified xsi:type="dcterms:W3CDTF">2002-09-05T03:08:00Z</dcterms:modified>
  <cp:revision>225</cp:revision>
  <dc:subject/>
  <dc:title/>
</cp:coreProperties>
</file>