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06- 08 - 2002</w:t>
      </w:r>
    </w:p>
    <w:p>
      <w:pPr>
        <w:pStyle w:val="Subtitle"/>
        <w:jc w:val="both"/>
        <w:rPr>
          <w:rFonts w:ascii="Times New Roman" w:hAnsi="Times New Roman" w:cs="Times New Roman"/>
          <w:sz w:val="22"/>
        </w:rPr>
      </w:pPr>
      <w:r>
        <w:rPr>
          <w:rFonts w:cs="Times New Roman" w:ascii="Times New Roman" w:hAnsi="Times New Roman"/>
          <w:sz w:val="22"/>
        </w:rPr>
        <w:t xml:space="preserve">Oleh  : Pdm. Sutedjo                                  </w:t>
        <w:tab/>
        <w:t xml:space="preserve">                  </w:t>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aya sampaikan salam sejahtera di dalam kasih Tuhan. Saya yakin kalau Imam Besar ada di tengah-tengah kita, saya yakin bahwa segala kebutuhan kita, apa pun yang kita butuhkan maka Tuhan akan menolong kita semuanya. Kita sudah mendengar banyak Firman Tuhan mengenai Matius 9 dan sekarang saya juga akan mengulangi ini. Kita sudah menerima banyak berkat dari Matius 9 ini, supaya Tuhan memberi iman kepada kita sekalian, terutama iman kit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Dalam Matius 9 ini, saya akan mengambil 3 poin/cerita mengenai penyakit.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numPr>
          <w:ilvl w:val="0"/>
          <w:numId w:val="2"/>
        </w:numPr>
        <w:jc w:val="both"/>
        <w:rPr>
          <w:rFonts w:ascii="Times New Roman" w:hAnsi="Times New Roman" w:cs="Times New Roman"/>
          <w:sz w:val="22"/>
        </w:rPr>
      </w:pPr>
      <w:r>
        <w:rPr>
          <w:rFonts w:cs="Times New Roman" w:ascii="Times New Roman" w:hAnsi="Times New Roman"/>
          <w:b w:val="false"/>
          <w:bCs w:val="false"/>
          <w:sz w:val="22"/>
        </w:rPr>
        <w:t xml:space="preserve">Matius 9 : 1-8 </w:t>
      </w:r>
    </w:p>
    <w:p>
      <w:pPr>
        <w:pStyle w:val="Subtitle"/>
        <w:ind w:left="72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mengenai penyakit lumpuh, ini berhubungan dengan kaki.</w:t>
      </w:r>
    </w:p>
    <w:p>
      <w:pPr>
        <w:pStyle w:val="Subtitle"/>
        <w:numPr>
          <w:ilvl w:val="0"/>
          <w:numId w:val="2"/>
        </w:numPr>
        <w:jc w:val="both"/>
        <w:rPr>
          <w:rFonts w:ascii="Times New Roman" w:hAnsi="Times New Roman" w:cs="Times New Roman"/>
          <w:sz w:val="22"/>
        </w:rPr>
      </w:pPr>
      <w:r>
        <w:rPr>
          <w:rFonts w:cs="Times New Roman" w:ascii="Times New Roman" w:hAnsi="Times New Roman"/>
          <w:b w:val="false"/>
          <w:bCs w:val="false"/>
          <w:sz w:val="22"/>
        </w:rPr>
        <w:t>Matius 9 : 27-31</w:t>
      </w:r>
    </w:p>
    <w:p>
      <w:pPr>
        <w:pStyle w:val="Subtitle"/>
        <w:ind w:left="72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mengenai penyakit buta, ini berhubungan dengan  mata.</w:t>
      </w:r>
    </w:p>
    <w:p>
      <w:pPr>
        <w:pStyle w:val="Subtitle"/>
        <w:numPr>
          <w:ilvl w:val="0"/>
          <w:numId w:val="2"/>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Matius 9 : 32-34</w:t>
      </w:r>
    </w:p>
    <w:p>
      <w:pPr>
        <w:pStyle w:val="Subtitle"/>
        <w:ind w:left="72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penyakit bisu, ini berhubungan dengan mulut.</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iga penyakit ini (sakit kaki, sakit mata dan sakit pada mulut) ini dikaitkan dengan telinga.  Apa artinya itu? Telinga itu merupakan indera yang dianugerahkan oleh Tuhan kepada kita semua untuk mendengar. Bukan untuk mendengar perkara yang jelek, tapi yang terutama untuk mendengar Firman Tuhan, karena kalau kita mendengar Firman, maka akan timbul iman. Itu sebabnya penting sekali, tiga penyakit ini dikaitkan dengan telinga, untuk mendengar Firman Tuhan. Saat ini kalau Saudara mendengar Firman Tuhan, timbul iman di dalam hati untuk menghancurkan segala kekuatan tiga penyakit yang di akhir zaman ini melanda umat manusia. Penyakit lumpuh : nikah bisa lumpuh, ekonomi bisa lumpuh, rumah tangga bisa lumpuh, pelayanan lumpuh, pekerjaan juga lumpuh, semua bisa lumpuh. Yang ke-2 : mata buta yang dibutakan oleh roh-roh illah zaman ini, itu sebabnya tidak ada satu kekuatan apa pun, maka Tuhan mengaitkan diri dengan telinga ini supaya kita tetap mendengar Firman Tuhan. Oleh sebab itu, tetaplah setia dan tekun di dalam penggembalan, ini penting sekali. Kalau kita setia dan tekun, telinga ini selalu mengalami kuasa Firman untuk menambah iman kita dalam menghadapi segala kekuatan yang ada ini. Kalau tidak, kita tidak akan mampu. Saya pun tidak mampu, kalau hidup tanpa Firman. Mendengar Firman dengan sungguh-sungguh dan melakukanNya. Kita imani Firman, maka timbul iman yang luar biasa untuk melakukan segala sesuatu dan terjadilah mujizat-mujizat.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Amsal 4 : 2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Hai anakku, perhatikanlah perkataanku, arahkanlah telingamu kepada ucapanku;</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telinga. Oleh sebab itu, perhatikanlah cara kamu mendengar, dari telinga yang sudah disuci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sal 4 : 2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anganlah semuanya itu menjauh dari matamu, simpanlah itu di lubuk hatimu.</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mata sudah dikaitkan, sampai kepada hati untuk diima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sal 4 : 2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itulah yang menjadi kehidupan bagi mereka yang mendapatkannya dan kesembuhan bagi seluruh tubuh merek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Bagi penyakit saat ini, kalau telinga ini mendengar Firman Tuhan, dengan iman, segala penyakit pun dapat disembuh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sal 4 : 23-2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agalah hatimu dengan segala kewaspadaan, karena dari situlah terpancar kehidupan.</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uanglah mulut serong dari padamu dan jauhkanlah bibir yang dolak-dalik dari padamu.</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Sekarang mulut ini dikaitkan dengan telinga. Bibir dolak-dalik ini artinya tidak ada ketetap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sz w:val="22"/>
        </w:rPr>
      </w:pPr>
      <w:r>
        <w:rPr>
          <w:rFonts w:cs="Times New Roman" w:ascii="Times New Roman" w:hAnsi="Times New Roman"/>
          <w:sz w:val="22"/>
        </w:rPr>
        <w:t>Amsal 4 : 2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iarlah matamu memandang ke depan dan tatapan matamu tetap ke muka.</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mata yang dikaitkan dengan teling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sz w:val="22"/>
        </w:rPr>
      </w:pPr>
      <w:r>
        <w:rPr>
          <w:rFonts w:cs="Times New Roman" w:ascii="Times New Roman" w:hAnsi="Times New Roman"/>
          <w:sz w:val="22"/>
        </w:rPr>
        <w:t>Amsal 4 : 26-27</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mpuhlah jalan yang rata dan hendaklah tetap segala jalanm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anganlah menyimpang ke kanan atau ke kiri, jauhkanlah kaki dari kejahatan.</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bicara tentang kaki. Kaki juga dikaitkan dengan telinga. Jadi, tiga penyakit akhir zaman ini dikaitkan dengan telinga. Tidak ada satu kekuatan apa pun yang dapat menolong manusia dari penyakit lumpuh. Lumpuh itu orang yang sudah hilang imannya sama sekali. Sekarang ini banyak anak Tuhan yang lumpuh imannya. Kita harus kembali untuk telinga supaya mendengar Firman Tuhan, karena kalau kita sudah mendengar Firman Tuhan, di situ timbul iman untuk menghancurkan segala kelumpuhan ini. Yang bisa menolong penyakit lumpuh adalah Tuhan. Jadi, semua itu harus kembali kepada Tuhan, terutama kepada Firman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1. Kelumpuhan</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Matius 9 : 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aka dibawa oranglah kepadaNya seorang lumpuh yang terbaring di tempat tidurnya. Ketika Yesus melihat iman mereka, berkatalah Ia kepada orang lumpuh itu : “Percayalah, hai anakKu, dosamu sudah diampuni.”</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eorang lumpuh harus dibawa kepada Tuhan Yesus, tidak bisa dibawa kepada yang lain. Saat ini Iblis memang ingin menjatuhkan umat Tuhan supaya imannya menjadi lumpuh. Ini adalah usaha Iblis untuk menghancurka kita semua. Namun kalau kita sungguh-sungguh hidup di dalam iman, maka kita kuat.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os 3 : 12 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eginilah Firman Tuhan : “Seperti seorang gembala melepaskan dari mulut singa dua tulang betis atau potongan teling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Ini mengenai kaki yang diikat oleh iblis, masuk dalam mulut iblis. Tidak ada seorang pun yang bisa melepaskan, hanya seorang Gembala, yaitu Tuhan Yesus Kristus yang sudah mati. Gembala Yang Baik itu rela mati demi keselamatan domba-dombaNya. Di dalam mulut singa tadi ada 2 potong betis dan satu potong telinga, ini berarti iblis ini mau menghancurkan telinga supaya manusia tidak dapat mendengarkan Firman Tuhan sehingga manusia ini sampai pada kakinya mengalami kelumpuhan. Namun yang bisa melepaskan hanya Tuhan Yesus sendiri. Memang di akhir zaman ini banyak kehidupan yang mendengarkan Firman Tuhan itu asal mendengar saja. Kalau sudah tahu Firman, “O, ini saya sudah tahu,” lalu menjadi sinis terhadap Firman, meremehkan Firman. Kita membaca Firman Tuhan yang sama. Kalau kita membaca dengan urapan Roh Kudus, maka nanti kekuatannya sama, kita mendapat kekuatan dari Tuhan. Jadi, kalau kita membaca Firman harus dengan sungguh-sungguh, jangan hanya begitu-begitu saja. Rencana Iblis untuk menghancurkan kita itu begitu luar biasa. Mendengar Firman Tuhan, benih jatuh di pinggir jalan sehingga manusia tidak mengerti. Ini daging. Benih jatuh di pinggir jalan, ini sudah rintangan, karena benih itu dimakan burung, kita tidak dapat apa-apa, tidak mengerti Firman. Yang kedua, benih jatuh di tanah berbatu-batu, ini ada kekerasan hati, ada emosi, suka marah, tidak mau menerima, sia-sia semua, benih yang jatuh itu dihalangi Iblis. Yang ketiga, benih itu jatuh di semak duri. Telinga itu disumbat oleh Iblis supaya manusia jangan mendengarkan Firman Tuhan dan bisa diimani. Kalau sudah masuk ke semak duri, ini terikat dengan perkara-perkara dunia pada akhir zaman sehingga tidak bisa bertumbuh. Iblis mau merintangi kita. Itu sebabnya kita harus hati-hati kalau telinga itu sudah ada di dalam mulut singa. Manusia kalau telinganya sudah terikat kekuatan Iblis, tidak bisa terlepas kalau tidak kembali kepada Tuhan,yaitu seorang Gembala yang sudah mati bagi kita itu. kalau kita mau kembali, di situ akan diubah. Telinga yang tadinya mendengar Firman hanya begitu-begitu saja, seperti tidak perhatian, sehingga benih jatuh di tanah berbatu, di pinggir jalan dan semak belukar. Seharusnya benih/Firman Tuhan  itu jatuh di tanah yang baik, yaitu hati, seperti yang dikatakan dalam </w:t>
      </w:r>
      <w:r>
        <w:rPr>
          <w:rFonts w:cs="Times New Roman" w:ascii="Times New Roman" w:hAnsi="Times New Roman"/>
          <w:sz w:val="22"/>
        </w:rPr>
        <w:t xml:space="preserve">Amsal </w:t>
      </w:r>
      <w:r>
        <w:rPr>
          <w:rFonts w:cs="Times New Roman" w:ascii="Times New Roman" w:hAnsi="Times New Roman"/>
          <w:b w:val="false"/>
          <w:bCs w:val="false"/>
          <w:sz w:val="22"/>
        </w:rPr>
        <w:t>tadi supaya Firman itu kita imani dan menimbulkan kuasa-kuasa mujizat.</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di Iblis itu memang punya rencana menghancurkan manusia.</w:t>
      </w:r>
    </w:p>
    <w:p>
      <w:pPr>
        <w:pStyle w:val="Subtitle"/>
        <w:numPr>
          <w:ilvl w:val="0"/>
          <w:numId w:val="1"/>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Menghalangi manusia mendengarkan Firman Tuhan. </w:t>
      </w:r>
    </w:p>
    <w:p>
      <w:pPr>
        <w:pStyle w:val="Subtitle"/>
        <w:numPr>
          <w:ilvl w:val="0"/>
          <w:numId w:val="1"/>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Menghalangi manusia melakukan pengakuan dos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Iblis itu inginnya kebenaran diri sendiri. Waktu Adam dan Hawa jatuh, mereka tidak mengaku di hadapan Allah. Sudah nikahnya jatuh, mereka malah memakai tutup daun ara, yaitu dengan kebenaran diri sendiri. Mereka menganggap nikahnya baik, tidak salah, menganggap dirinya baik, padahal nikah itu harus ditutup dengan tanda darah (Kejadian 3 : 7). Nikah itu harus ditutup dengan kulit, yaitu tanda darah (Kejadian 3:21).</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blis menghalangi pengakuan dosa. Iblis katakan bahwa dusta sedikit, menipu sedikit itu tidak apa-apa, dosa putih. Kita harus hati-hati. Saya suka kesal kalau menelepon dijawab orangnya tidak ada, padahal ada. Dianggap tidak apa-apa melakukan dusta/menipu sedikit.  Mungkin itu dianggap kecil. Semua harus bersih di hadapan Allah. Karena segala apa yang kita ucapkan di mulut ini, kita pertanggungjawabkan di hadapan Allah, itu sebabnya kita harus hati-hat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numPr>
          <w:ilvl w:val="0"/>
          <w:numId w:val="1"/>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Membutakan pikiran kit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Korintus 4 : 3-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ika Injil yang kami beritakan masih tertutup juga, maka ia tertutup untuk mereka, yang akan binas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Yaitu orang-orang yang tidak percaya, yang pikirannya telah dibutakan oleh ilah zaman ini, sehingga mereka tidak melihat cahaya Injil tentang kemuliaan Kristus, yang adalah gambaran Allah.</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blis membutakan kita dengan illah zaman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numPr>
          <w:ilvl w:val="0"/>
          <w:numId w:val="1"/>
        </w:numPr>
        <w:jc w:val="both"/>
        <w:rPr>
          <w:rFonts w:ascii="Times New Roman" w:hAnsi="Times New Roman" w:cs="Times New Roman"/>
          <w:b w:val="false"/>
          <w:b w:val="false"/>
          <w:bCs w:val="false"/>
          <w:sz w:val="22"/>
        </w:rPr>
      </w:pPr>
      <w:r>
        <w:rPr>
          <w:rFonts w:cs="Times New Roman" w:ascii="Times New Roman" w:hAnsi="Times New Roman"/>
          <w:b w:val="false"/>
          <w:bCs w:val="false"/>
          <w:sz w:val="22"/>
        </w:rPr>
        <w:t>Menyesatkan kita/umat pilihan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Umat pilihan Tuhan ini banyak yang disesatkan oelh pengajaran-pengajaranyangtidak benar (sesat) karena tidak sungguh-sungguh hidup dalam kebenaran Firman Tuhan.</w:t>
      </w:r>
    </w:p>
    <w:p>
      <w:pPr>
        <w:pStyle w:val="Subtitle"/>
        <w:jc w:val="both"/>
        <w:rPr/>
      </w:pPr>
      <w:r>
        <w:rPr>
          <w:rFonts w:cs="Times New Roman" w:ascii="Times New Roman" w:hAnsi="Times New Roman"/>
          <w:b w:val="false"/>
          <w:bCs w:val="false"/>
          <w:sz w:val="22"/>
        </w:rPr>
        <w:t xml:space="preserve">Dalam </w:t>
      </w:r>
      <w:r>
        <w:rPr>
          <w:rFonts w:cs="Times New Roman" w:ascii="Times New Roman" w:hAnsi="Times New Roman"/>
          <w:sz w:val="22"/>
        </w:rPr>
        <w:t>2 Korintus 11 : 3-4</w:t>
      </w:r>
      <w:r>
        <w:rPr>
          <w:rFonts w:cs="Times New Roman" w:ascii="Times New Roman" w:hAnsi="Times New Roman"/>
          <w:b w:val="false"/>
          <w:bCs w:val="false"/>
          <w:sz w:val="22"/>
        </w:rPr>
        <w:t xml:space="preserve"> disebutkan bahwa Adam dan Hawa juga sudah disesatkan karena tidak setia pada Firm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Korintus 11 : 3-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aku takut, kalau-kalau pikiran kamu disesatkan dari kesetiaan kamu yang sejati kepada Kristus, sama seperti Hawa diperdayakan oleh ular itu dengan kelicikanny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kamu sabar saja, jika ada seorang datang memberitakan Yesus yang lain dari pada yang telah kami beritakan, atau memberikan kepada kamu roh yang lain dari pada ayng telah kamu terima atau Injil yang lain dari pada yang telah kamu terim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blis merintangi kita mulai dari telinga, menyesatkan kita sampai mendakwa kita siang dan malam. Oleh sebab itu, mari kita jangan sampai kita dilumpuhkan oleh kekuatan setan pada akhir zaman ini. Telinga kita harus sungguh-sungguh peka saat ini. Kita harus setia dan tekun untuk masuk dalam penggembalaan. Ini sangat penting sekali, karena kalau tidak kita akan kalah dengan kekuatan akhir zaman in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tentang kelumpuhan. Banyak sekali kelumpuhan di segala bidang, ekonomi lumpuh, kesehatan lumpuh, pelayanan lumpuh, rohani lumpuh, dll. Itu semua usaha Iblis untuk menghancurkan kita. Tuhan mampu menghancurkan kelumpuhan itu asalkan kita mau mendengarkan Firman Tuhan dengan sungguh-sungguh dan im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 xml:space="preserve">2. Buta </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Matius 9 : 2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telah Yesus masuk ke sebuah rumah, datanglah kedua orang buta itukepadaNya dan Yesus berkata kepada mereka : “Percayakah kamu, bahwa Aku dapat melakukannya?” Mereka menjawab : “Ya Tuhan, kami perca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Kalau kita percaya pada Firman Tuhan, sepatah kata Firman, maka Tuhan akan menolong kita. Puji Tuh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3 : 19-2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inilah hukuman itu : Terang telah datang ke dalam dunia, tetapi manusia lebih menyukai kegelapan dari pada terang, sebab perbuatan-perbuatan mereka jahat.</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barangsiapa berbuat jahat, membenci terang dan tidak datan gkepada terang itu, supaya perbuatan-perbuatannya yang jahat itu tidak nampak;</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Banyak umat Tuhan yang senang hidup dalam dosa, dalam kejahatan, senang hidup dalam kegelapan, dsb. Di akhir zaman ini, kalau kita sudah punya mata, jangan tidak bisa melihat, kalau sudah punya telinga, jangan tertutup.</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esaya 35 : 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Pada waktu itu mata orang-orang buta akan dicelikkan, dan telinga orang-orang tuli akan dibuk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ngan seperti umat pilihan Tuhan, yaitu Israel, sampai saat ini umat itu degil, matanya tidak bisa melihat, keras hat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esaya 6 : 1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uatlah hati bangsa ini keras dan buatlah telinganya berat mendengar dan buatlah matanya melekat tertutup, supaya jangan mereka melihat dengan matanya dan mendengar dengan telinganya dan mengerti dengan hatinya, lalu berbalik dan menjadi sembuh.”</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Tidak ada kesempatan untuk bertobat lagi. Sekarang kita masih ada kesempatan untuk bertobat oleh kemurahan Tuhan. Telinga ini masih bisa mendengarkan Firman Tuhan. Ini kemurahan. Nanti kekerasan hati ini juga akan menimpa umat manusia, seperti bangsa Israel ini, umat pilihan Allah namun hatinya degil, mata dan telinganya tertutup. Kita jangan hidup dalam kegelapan akhir zaman ini. Kita datang kepada Tuhan dengan iman, jangan kita terikat dengan perkara-perkara gelap di dalam dunia ini. Banyak anak-anak Tuhan yang terikat dengan perkara yang gelap,  tapi jangan dibilang itu tidak apa-apa, jangan. Mari kita kembali kepada Tuhan. Saya percaya, walau hanya sepatah kata saja, tapi kalau kita imani dengan sungguh-sungguh, mujizat pasti terjadi di dalam hidup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3. Bisu.</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Matius 9 : 3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setelah setan itu diusir, dapatlah orang bisu itu berkata-kata. Maka heranlah orang banyak, katanya : “Yang demikian belum pernah dilihat orang di Israel.”</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Bisu itu berkata-kata namun tidak jelas. Nanti banyak umat Tuhan yang mulutnya tidak dipakai untuk bersaksi, tidak jelas kata-katanya, bicara yang tidak keru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rkus 7 : 32-3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i situ orang membawa kepadaNya seorang yang tuli dan yang gagap dan memohon kepadaNya, supaya Ia meletakkan tanganNya atas orang it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sesudah Yesus memisahkan dia dari orang banyak, sehingga mereka sendirian, Ia memasukkan jariNya ke telinga orang itu, lalu Ia meludah dan meraba lidah orang it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emudian sambil menengadah ke langit Yesus menarik nafas dan berkata kepadanya : “Efata!”, artinya : Terbukalah!</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Di samping tuli, gagap ; di samping bisu, tuli. Bisu dan tuli ini memang pasangan. Kalau tidak suka mendengarkan Firman Tuhan, maka gagap mulutnya, tidak bisa bersaksi. Tapi kalau dia sungguh-sungguh mendengarkan Firman Tuhan, imani, maka mulut ini akan menyembah Allah dan menjadi saks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sz w:val="22"/>
        </w:rPr>
      </w:pPr>
      <w:r>
        <w:rPr>
          <w:rFonts w:cs="Times New Roman" w:ascii="Times New Roman" w:hAnsi="Times New Roman"/>
          <w:sz w:val="22"/>
        </w:rPr>
        <w:t>Markus 7 : 37</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ereka takjub dan tercengang dan berkata : “Ia menjadikan segala-galanya baik, yang tuli dijadikanNya mendengar, yang bisu dijadikanNya berkata-kat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Yesus menjadikan segala-galanya baik. Semua harus kembali kepada Tuhan. gagap itu hubungannya dengan tuli. Karena tuli itu disembuhkan Tuhan dengan kuasa dari Allah, maka gagap ini, mulut menjadi berkata-kata, memuji Tuhan, menyembah All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penyakit akhir zaman ini, mengenai kaki, mata dan mulut ini, dikaitkan dengan telinga yang dianugerahkan Tuhan kepada kita masing-masing untuk mendengar. Jangan sampai telinga kita ini tidak peka. Mari kita datang kepada Tuhan. Saya tahu kita semua mempunyai masalah, lebih-lebih di hari-hari akhir yang banyak krisis terjadi. Banyak penyakit, banyak persoalan nikah, banyak problema, banyak persoalan anak-anak, soal rumah tangga, namun kita mempunyai Allah yang luar biasa. Sepatah kata Firman, kita imani ini. Kalau saat ini Saudara sakit, mari, dengan iman dan yakin Allah itu luar biasa, kalau kita datang kepada Tuhan pada malam hari ini, apa pun masalah Saudara, telinga ini yang penting mendengar Firman Tuhan, sepatah kata Firman kita imani. Mungkin saat ini saya dan Saudara sakit, menderita, dalam keadaan nikah yang tidak keruan, problema, masalah, percobaan, pekerjaan, mari, kita sudah mendengar Firman Tuhan, Allah kita itu Allah yang luar biasa, Allah kita tidak pernah gagal.</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yub 42 : 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w:t>
      </w:r>
      <w:r>
        <w:rPr>
          <w:rFonts w:cs="Times New Roman" w:ascii="Times New Roman" w:hAnsi="Times New Roman"/>
          <w:b w:val="false"/>
          <w:bCs w:val="false"/>
          <w:i/>
          <w:iCs/>
          <w:sz w:val="22"/>
        </w:rPr>
        <w:t>Aku tahu, bahwa Engkausanggup melakukan segala sesuatu, dan tidak ada rencanaMu yang gagal.</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Kalau kita sungguh-sungguh menerima sepatah kata Firman dan kita imani dengan sungguh-sungguh, maka tidak ada rencana Allah yang gagal. Kalau itu sesuai dengan kehendak Allah, setiap permohonan yang kita ajukan, maka Tuhan juga akan menolong kita saat ini, apa pun masalah kita.  Selain tidak pernah gagal, Allah itu  tidak penah mustahil. Firmannya itu “Ya dan Ami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Lukas 1 : 37, 4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bagi Allah tidak ada yang mustahil.</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berbahagialah ia yang telah percaya, sebab apa yang dikatakannya dari Tuhan, akan terlaksan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Kalau Tuhan katakan “Sembuh!” kita imani, kita sembuh. Kalau kita sekarang dalam problema, kita imani, maka terjadilah, terlaksana saat ini juga. Kalau Tuhan yang melakukan, siapa yang dapat menceg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esaya 43 : 1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uga seterusnya Aku tetap Dia, dan tidak ada yang dapat melepaskan dari tanganKu; Aku melakukannya, siapakah yang dapat mencegah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di, malam hari ini, sebelum kita merendahkan diri di hadapan Tuhan untuk memohon sesuatu dan kita mengimani Firman Tuhan di mana telinga kita sudah mendengar Firman Tuhan, kalau sepatah kata Firman itu kita imani, apa pun masalah dan problema di dalam hidup kita masing-masing, Tuhan akan menyelesaikan pada malam hari ini. Dengan iman, bahwa segala perkara, Allah tidak pernah gagal. Apa yang sudah dikatakan Allah itu terlaksana. Sebenarnya, itu semua tergantung pada saya dan Saudara kepada Allah, masing-masing. Banyak kali kita kurang dalam menerima iman, di dalam menerima percaya sungguh-sungguh, padahal apa yang dikatakan Firman Tuhan itu “Ya dan Amin.”</w:t>
      </w:r>
    </w:p>
    <w:p>
      <w:pPr>
        <w:pStyle w:val="Subtitle"/>
        <w:jc w:val="both"/>
        <w:rPr/>
      </w:pPr>
      <w:r>
        <w:rPr>
          <w:rFonts w:cs="Times New Roman" w:ascii="Times New Roman" w:hAnsi="Times New Roman"/>
          <w:b w:val="false"/>
          <w:bCs w:val="false"/>
          <w:sz w:val="22"/>
        </w:rPr>
        <w:tab/>
        <w:t xml:space="preserve">Setiap kali saya bezuk di rumah sakit, saya lihat orang yang sakit itu (dia dari gereja lain) pada waktu saya memberikan sepatah kata Firman Tuhan. Kalau dia mulai cucurkan air mata, jelas mujizat akan terjadi.  Memang benar, mujizat terjadi! Seringkali demikian. Tapi kalau orang itu sudah kita doakan namun bingung dengan komentar-komentar orang-orang lain, tidak mengimani Firman Tuhan, tidak bisa terjadi mujizat. Kita sudah mendengarkan Firman Tuhan, kalau dengan iman dan yakin, terjadilah mujizat. Saya banyak menemukan yang demikian. Sungguh-sungguh terjadi mujizat. Seorang perempuan kanker, saya tidak kenal, tapi saya doakan saja, nyatanya memang terjadi mujizat. Dia sebetulnya mau bersaksi di sini, tapi pada waktu itu ada seorang tamu Belanda, saya diundang ke suatu hotel, dimana di situ saya tidak ada yang kenal. Dari NTT juga ada seorang pejabat Bulog, ada batu. Saya katakan, tidak penting siapa yang berdoa, anak kecil pun bisa berdoa, tapi itu tergantung pada diri  yang mengalami sakit itu terhadap Allah. Oleh sebab itu, iman itu sangat perlu, cara mendengarkan Firman itu perlu sekali. Kalau kita mengimani dengan sungguh-sungguh apa yang dikatakan Firman Tuhan, itu adalah “Ya dan Amin.”  Akhirnya pejabat Bulog itu pulang dengan tanpa operasi, karena terjadi mujizat. Seorang ibu yang sudah lanjut usia juga hanya berdoa lewat telepon. Setiap hari saya tuntun ibu itu lewat telepon. Ibu itu mengatakan bahwa dia mau minta ampun atas keslaahannya. Ya, itulah kuncinya. Kalau ibu itu ada kerendahan hati untuk minta ampun, saya katakan agar minta ampun pada Tuhan. Nyatanya terjadi mujizat, ibu itu tidak jadi operasi.  Bukan saya menyombongkan diri. Saya katakan tadi, tidak peduli siapa pun yang berdoa, itu semua tergantung pada diri kita sendiri yang sakit. Kalau kita sungguh-sungguh mengimani Firman Tuhan, maka Firman Tuhan itu “Ya dan Amin.” </w:t>
      </w:r>
      <w:r>
        <w:rPr>
          <w:rFonts w:cs="Times New Roman" w:ascii="Times New Roman" w:hAnsi="Times New Roman"/>
          <w:b w:val="false"/>
          <w:bCs w:val="false"/>
          <w:i/>
          <w:iCs/>
          <w:sz w:val="22"/>
        </w:rPr>
        <w:t>Dengan penuh keyakinan, bahwa Allah berkuasa untuk melaksanakan apa yang telah Ia janjikan.</w:t>
      </w:r>
      <w:r>
        <w:rPr>
          <w:rFonts w:cs="Times New Roman" w:ascii="Times New Roman" w:hAnsi="Times New Roman"/>
          <w:b w:val="false"/>
          <w:bCs w:val="false"/>
          <w:sz w:val="22"/>
        </w:rPr>
        <w:t xml:space="preserve"> </w:t>
      </w:r>
      <w:r>
        <w:rPr>
          <w:rFonts w:cs="Times New Roman" w:ascii="Times New Roman" w:hAnsi="Times New Roman"/>
          <w:sz w:val="22"/>
        </w:rPr>
        <w:t>(Roma 4 : 21).</w:t>
      </w:r>
      <w:r>
        <w:rPr>
          <w:rFonts w:cs="Times New Roman" w:ascii="Times New Roman" w:hAnsi="Times New Roman"/>
          <w:b w:val="false"/>
          <w:bCs w:val="false"/>
          <w:sz w:val="22"/>
        </w:rPr>
        <w:t xml:space="preserve"> Firman Tuhan itu tidak pernah menipu. Kalau Firman Tuhan itu kita imani, tidak ada yang mustahil. Allah kita itu luar biasa selamanya. Tergantung diri kita sendiri kepada Allah. Kalau diri kita sendiri sungguh-sungguh menghargai Firman, hidup di dalam Firman, tidak ada barang mustahil di hadapan Allah. Ini kuncinya. Kalau pada malam hari ini Tuhan janjikan sembuh, maka kita sembuh. Kalau Tuhan janjikan pertolonganNya, maka Tuhan menolong kita, kalau saat ini nikah kita tidak keruan, maka Tuhan akan merubah nikah kita menjadi nikah yang dibaharui. Dengan iman, tidak ada barang mustahil.  Janji ini adalah hak Saudara dan saya. Yang memberi warisan in isudah mati, yaitu Yesus. Kalau yang memberi warisan ini sudah mati, maka ini sah, ini menjadi hak saya dan Saudar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Roma 8 : 17</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jika kita adalah anak, maka kita juga adalah ahli waris, maksudnya orang-orang yang berhak menerima janji-janji Allah, yang akan menerimanya bersama-sama dengan Kristus, yaitu jika kita menderita bersama-sama dengan Di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audara dan saya adalah anak, yaitu kehidupan yang sudah ditebus dengan darah Yesus Kristus. Kita mempunyai warisan yang kekal, yaitu janji Allah untuk hidup kita di bumi ini maupun di hidup yang akan datang.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audara dan saya berhak menerima janji-janji Allah pada malam hari ini. Kalau Tuhan janjikan pertolonganNya, maka Tuhan menolong kita, kalau saat ini nikah kita tidak keruan, maka Tuhan akan merubah nikah kita menjadi nikah yang dibaharui, kalau Tuhan janji menolong anak, maka Tuhan akan menolong. Apa pun permohonan Saudara, kalau itu sesuai kehendak Alalh, tidak ada yang mustahil. Allah itu tahu apa yang menjadi kebutuhan kita. Banyak kali kita kurang peka terhadap Firman Tuhan. Kalau kita hidup di dalam Firman Tuhan, maka Tuhan juga hidup di dalam kit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aya sudah saksikan, sudah lima tahun ini, (memang beberapa kali ini saya lemah, tetapi saya kembali kepada Tuhan lagi) jantung saya secara kedokteran sudah dinyatakan mati berulang kali. Lama-lama saya ini seperti ditakutkan, sampai saya dikonsultasikan dengan 3 dokter yang akhirnya menyarankan tidak usah operasi. Ya, sudah, saya imani, sekarang saya tidak minum obat sama sekali, sekarang saya lepas dari obat, sudah saya serahkan kepada Tuhan, nyatanya Tuhan tetap pelihara saya sampai sekarang. Memang kadang-kadang lemah, tapi saya menyerahkan diri. Setiap kai saya lemah, saya datang kepada Tuhan, mohon ampun kepada Tuhan dan di situ Tuhan memberikan kekuatan yang luar biasa sampai hari ini. Sudah 2 tahun lebih saya tidak minum obat.  Namun sekarang saya sudah lepas sama sekali. Hidupku kuserahkan dalam tangan Tuhan, saya yakin kalau Firman Tuhan mengatakan, “Ya” , FirmanNya tidak pernah berubah, FirmanNya itu kekal. Kalau kita imani dengan sungguh-sungguh bisa terjadi mujizat-mujizat.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Mari pada malam hari ini, kita hidup dengan iman untuk mengalahkan kekuatan setan, dunia, daging. Kalau lemah, mari kita datang kepada Tuhan. saya tahu di akhir zaman ini banyak penderitaan, tapi kita sudah mendengarkan Firman Tuhan, imani FirmanNya. Tidak ada yang mustahil bagi Tuhan. Allah berkuasa melakukan apa yang Diajanjikan. Datanglah dengan iman. Kita juga berdoa untuk Bapak Gembala dan rombongan di dalam perjalanan pelayanan. Ami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2:34:00Z</dcterms:created>
  <dc:creator>Andi</dc:creator>
  <dc:description/>
  <dc:language>en-US</dc:language>
  <cp:lastModifiedBy>Yohan</cp:lastModifiedBy>
  <dcterms:modified xsi:type="dcterms:W3CDTF">2002-08-16T02:55:00Z</dcterms:modified>
  <cp:revision>3</cp:revision>
  <dc:subject/>
  <dc:title>Salinan Khotbah</dc:title>
</cp:coreProperties>
</file>