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25 - 06 - 2002</w:t>
      </w:r>
    </w:p>
    <w:p>
      <w:pPr>
        <w:pStyle w:val="Heading"/>
        <w:jc w:val="left"/>
        <w:rPr>
          <w:rFonts w:ascii="Times New Roman" w:hAnsi="Times New Roman" w:cs="Times New Roman"/>
        </w:rPr>
      </w:pPr>
      <w:r>
        <w:rPr>
          <w:rFonts w:cs="Times New Roman" w:ascii="Times New Roman" w:hAnsi="Times New Roman"/>
        </w:rPr>
        <w:t xml:space="preserve">Oleh  : Pdt. Pong Dongalemba                              </w:t>
        <w:tab/>
        <w:t xml:space="preserve">   Lemah Putro Surabaya</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ab/>
      </w:r>
      <w:r>
        <w:rPr>
          <w:rFonts w:cs="Times New Roman" w:ascii="Times New Roman" w:hAnsi="Times New Roman"/>
          <w:b w:val="false"/>
          <w:bCs/>
        </w:rPr>
        <w:t>Marilah kita duduk di tempat kita berada, Tuhan kiranya akan tetap menyertai kita sekalian dalam pemberitaan Firman malam hari ini untuk mendorong dan membawa kita dalam penyembahan dan segala sesuatu permohonan yang merupakan kebutuhan hidup kita, juga akan kita naikkan bersama, tapi dalam segala sesuatu biarlah Tuhan yang mengambil peranan penting di dalam kita sekalian.</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Matius 9 : 14-15</w:t>
      </w:r>
    </w:p>
    <w:p>
      <w:pPr>
        <w:pStyle w:val="Heading"/>
        <w:ind w:left="360" w:hanging="720"/>
        <w:jc w:val="both"/>
        <w:rPr/>
      </w:pPr>
      <w:r>
        <w:rPr>
          <w:rFonts w:cs="Times New Roman" w:ascii="Times New Roman" w:hAnsi="Times New Roman"/>
          <w:b w:val="false"/>
          <w:bCs/>
        </w:rPr>
        <w:tab/>
      </w:r>
      <w:r>
        <w:rPr>
          <w:rFonts w:cs="Times New Roman" w:ascii="Times New Roman" w:hAnsi="Times New Roman"/>
          <w:b w:val="false"/>
          <w:bCs/>
          <w:i/>
          <w:iCs/>
        </w:rPr>
        <w:t>Kemudian datanglah murid-murid Yohanes kepada Yesus dan berkata: “Mengapa kami dan orang Farisi berpuasa, tetapi murid-muridMu tidak?”</w:t>
      </w:r>
    </w:p>
    <w:p>
      <w:pPr>
        <w:pStyle w:val="Heading"/>
        <w:ind w:left="360" w:hanging="720"/>
        <w:jc w:val="both"/>
        <w:rPr>
          <w:rFonts w:ascii="Times New Roman" w:hAnsi="Times New Roman" w:cs="Times New Roman"/>
          <w:b w:val="false"/>
          <w:b w:val="false"/>
          <w:bCs/>
        </w:rPr>
      </w:pPr>
      <w:r>
        <w:rPr>
          <w:rFonts w:cs="Times New Roman" w:ascii="Times New Roman" w:hAnsi="Times New Roman"/>
          <w:b w:val="false"/>
          <w:bCs/>
          <w:i/>
          <w:iCs/>
        </w:rPr>
        <w:tab/>
        <w:t>Jawab Yesus kepada mereka:” Dapatkah sahabat-sahabat mempelai laki-laki berduka cita selama mempelai itu bersama mereka? Tetapi waktunya akan datang mempelai itu diambil dari mereka dan pada waktu itulah mereka akan berpuasa.”</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Di sini kita melihat ada beberapa status yang ada di dalam pengikutan kita kepada Tuhan :</w:t>
      </w:r>
    </w:p>
    <w:p>
      <w:pPr>
        <w:pStyle w:val="Heading"/>
        <w:numPr>
          <w:ilvl w:val="0"/>
          <w:numId w:val="2"/>
        </w:numPr>
        <w:jc w:val="both"/>
        <w:rPr>
          <w:rFonts w:ascii="Times New Roman" w:hAnsi="Times New Roman" w:cs="Times New Roman"/>
        </w:rPr>
      </w:pPr>
      <w:r>
        <w:rPr>
          <w:rFonts w:cs="Times New Roman" w:ascii="Times New Roman" w:hAnsi="Times New Roman"/>
        </w:rPr>
        <w:t>Murid-murid</w:t>
      </w:r>
    </w:p>
    <w:p>
      <w:pPr>
        <w:pStyle w:val="Heading"/>
        <w:numPr>
          <w:ilvl w:val="0"/>
          <w:numId w:val="2"/>
        </w:numPr>
        <w:jc w:val="both"/>
        <w:rPr>
          <w:rFonts w:ascii="Times New Roman" w:hAnsi="Times New Roman" w:cs="Times New Roman"/>
        </w:rPr>
      </w:pPr>
      <w:r>
        <w:rPr>
          <w:rFonts w:cs="Times New Roman" w:ascii="Times New Roman" w:hAnsi="Times New Roman"/>
        </w:rPr>
        <w:t>Sahabat-sahabat Mempelai</w:t>
      </w:r>
    </w:p>
    <w:p>
      <w:pPr>
        <w:pStyle w:val="Heading"/>
        <w:jc w:val="both"/>
        <w:rPr>
          <w:rFonts w:ascii="Times New Roman" w:hAnsi="Times New Roman" w:cs="Times New Roman"/>
          <w:b w:val="false"/>
          <w:b w:val="false"/>
          <w:bCs/>
        </w:rPr>
      </w:pPr>
      <w:r>
        <w:rPr>
          <w:rFonts w:cs="Times New Roman" w:ascii="Times New Roman" w:hAnsi="Times New Roman"/>
          <w:b w:val="false"/>
          <w:bCs/>
        </w:rPr>
        <w:t>Dengan adanya istilah “sahabat-sahabat Mempelai” ini menunjukkan kepada kita bahwa ada Mempelai. Ada saatnya Mempelai itu diambil dan saat itulah saatnya berpuasa.</w:t>
      </w:r>
    </w:p>
    <w:p>
      <w:pPr>
        <w:pStyle w:val="Heading"/>
        <w:numPr>
          <w:ilvl w:val="0"/>
          <w:numId w:val="2"/>
        </w:numPr>
        <w:jc w:val="both"/>
        <w:rPr>
          <w:rFonts w:ascii="Times New Roman" w:hAnsi="Times New Roman" w:cs="Times New Roman"/>
        </w:rPr>
      </w:pPr>
      <w:r>
        <w:rPr>
          <w:rFonts w:cs="Times New Roman" w:ascii="Times New Roman" w:hAnsi="Times New Roman"/>
        </w:rPr>
        <w:t>Mempelai.</w:t>
      </w:r>
    </w:p>
    <w:p>
      <w:pPr>
        <w:pStyle w:val="Heading"/>
        <w:jc w:val="both"/>
        <w:rPr>
          <w:rFonts w:ascii="Times New Roman" w:hAnsi="Times New Roman" w:cs="Times New Roman"/>
          <w:b w:val="false"/>
          <w:b w:val="false"/>
          <w:bCs/>
        </w:rPr>
      </w:pPr>
      <w:r>
        <w:rPr>
          <w:rFonts w:cs="Times New Roman" w:ascii="Times New Roman" w:hAnsi="Times New Roman"/>
          <w:b w:val="false"/>
          <w:bCs/>
        </w:rPr>
        <w:t>Yesus sebagai Mempelai Pria, kita juga mendapat status sebagai Mempelai Wanita.</w:t>
      </w:r>
    </w:p>
    <w:p>
      <w:pPr>
        <w:pStyle w:val="Heading"/>
        <w:ind w:firstLine="360"/>
        <w:jc w:val="both"/>
        <w:rPr>
          <w:rFonts w:ascii="Times New Roman" w:hAnsi="Times New Roman" w:cs="Times New Roman"/>
          <w:b w:val="false"/>
          <w:b w:val="false"/>
          <w:bCs/>
        </w:rPr>
      </w:pPr>
      <w:r>
        <w:rPr>
          <w:rFonts w:cs="Times New Roman" w:ascii="Times New Roman" w:hAnsi="Times New Roman"/>
          <w:b w:val="false"/>
          <w:bCs/>
        </w:rPr>
        <w:t>Kita perlu perhatikan di sini, kita berada dalam kondisi pengikutan kita kepada Tuhan di bumi itu nanti mengarah kepada satu sasaran, yaitu supaya kita menjadi Mempelai Wanita Tuhan, Mempelai dari Anak Domba Allah, ini sasaran kita, Yerusalem Baru. Sementara itu, memang dalam pengikutan kita ini pada langkah-langkah awalnya disebut menjadi “murid-muridNya”.</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4"/>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Murid-murid</w:t>
      </w:r>
    </w:p>
    <w:p>
      <w:pPr>
        <w:pStyle w:val="Heading"/>
        <w:ind w:left="360" w:hanging="0"/>
        <w:jc w:val="both"/>
        <w:rPr>
          <w:rFonts w:ascii="Times New Roman" w:hAnsi="Times New Roman" w:cs="Times New Roman"/>
          <w:b w:val="false"/>
          <w:b w:val="false"/>
          <w:bCs/>
        </w:rPr>
      </w:pPr>
      <w:r>
        <w:rPr>
          <w:rFonts w:cs="Times New Roman" w:ascii="Times New Roman" w:hAnsi="Times New Roman"/>
          <w:b w:val="false"/>
          <w:bCs/>
        </w:rPr>
        <w:t>Murid-murid ini mengambil teladan tabiat dari Gurunya. Jadi, bukan hanya sekedar belajar ilmu pengetahuan seperti siswa, tapi murid ini lebih dari sekedar siswa, murid-murid ini adalah pengikut teladan Sang Guru.</w:t>
      </w:r>
    </w:p>
    <w:p>
      <w:pPr>
        <w:pStyle w:val="Heading"/>
        <w:ind w:left="360" w:hanging="0"/>
        <w:jc w:val="both"/>
        <w:rPr/>
      </w:pPr>
      <w:r>
        <w:rPr>
          <w:rFonts w:cs="Times New Roman" w:ascii="Times New Roman" w:hAnsi="Times New Roman"/>
          <w:b w:val="false"/>
          <w:bCs/>
        </w:rPr>
        <w:t xml:space="preserve">Kita mengikut Tuhan sebagai murid adalah bagaimana kita meneladani Tuhan Yesus Kristus sampai bagaimana kita berpikir dan berperasaan seperti Yesus dan taat melakukan apa yang menjadi kehendak Bapa. </w:t>
      </w:r>
      <w:r>
        <w:rPr>
          <w:rFonts w:cs="Times New Roman" w:ascii="Times New Roman" w:hAnsi="Times New Roman"/>
        </w:rPr>
        <w:t>(Filipi 2 : 5).</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4"/>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Sahabat</w:t>
      </w:r>
    </w:p>
    <w:p>
      <w:pPr>
        <w:pStyle w:val="Heading"/>
        <w:ind w:left="360" w:hanging="0"/>
        <w:jc w:val="both"/>
        <w:rPr>
          <w:rFonts w:ascii="Times New Roman" w:hAnsi="Times New Roman" w:cs="Times New Roman"/>
          <w:b w:val="false"/>
          <w:b w:val="false"/>
          <w:bCs/>
        </w:rPr>
      </w:pPr>
      <w:r>
        <w:rPr>
          <w:rFonts w:cs="Times New Roman" w:ascii="Times New Roman" w:hAnsi="Times New Roman"/>
          <w:b w:val="false"/>
          <w:bCs/>
        </w:rPr>
        <w:t xml:space="preserve">Sahabat-sahabat di sini lebih meningkat dari murid. Murid-murid yang benar-benar meneladani teladan Sang Guru, akan bukan hanya menjadi murid-murid, tapi murid yang dikasih. Bukan hanya murid yang dikasihi, tapi menjadi sahabat yang sangat dikasihi. Ini adalah suatu peningkatan. </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pPr>
      <w:r>
        <w:rPr>
          <w:rFonts w:cs="Times New Roman" w:ascii="Times New Roman" w:hAnsi="Times New Roman"/>
          <w:b w:val="false"/>
          <w:bCs/>
        </w:rPr>
        <w:t xml:space="preserve">Jadi, perhatikan, di surga nanti tidak ada kamarnya murid-murid, tidak ada kamarnya sahabat, kita nanti di sana </w:t>
      </w:r>
      <w:r>
        <w:rPr>
          <w:rFonts w:cs="Times New Roman" w:ascii="Times New Roman" w:hAnsi="Times New Roman"/>
        </w:rPr>
        <w:t>satu tubuh</w:t>
      </w:r>
      <w:r>
        <w:rPr>
          <w:rFonts w:cs="Times New Roman" w:ascii="Times New Roman" w:hAnsi="Times New Roman"/>
          <w:b w:val="false"/>
          <w:bCs/>
        </w:rPr>
        <w:t xml:space="preserve">, namanya </w:t>
      </w:r>
      <w:r>
        <w:rPr>
          <w:rFonts w:cs="Times New Roman" w:ascii="Times New Roman" w:hAnsi="Times New Roman"/>
        </w:rPr>
        <w:t>Tubuh Kristus</w:t>
      </w:r>
      <w:r>
        <w:rPr>
          <w:rFonts w:cs="Times New Roman" w:ascii="Times New Roman" w:hAnsi="Times New Roman"/>
          <w:b w:val="false"/>
          <w:bCs/>
        </w:rPr>
        <w:t xml:space="preserve">. Saya harus mengakui bahwa untuk beberapa lama saya terpengaruh dengan istilah-istilah ini, seperti “murid-murid”, “sahabat” dan “Mempelai” seakan Mempelai itu ada sendiri, sahabat dan murid itu ada sendiri lagi. Tapi kalau kita lihat ayat-ayat dalam kaitan ini, sebenarnya semua ini adalah satu kesatuan, mulai dari kita menjadi pengikut Tuhan Yesus (tentunya dengan iman) menjadi murid yang meneladani Dia sampai berpikir, berperasaan, bertabiat, taat dan setia seperti Yesus. Ini murid yang berhasil melakukan kehendak Sang Guru dan kehendak Bapa. Dalam </w:t>
      </w:r>
      <w:r>
        <w:rPr>
          <w:rFonts w:cs="Times New Roman" w:ascii="Times New Roman" w:hAnsi="Times New Roman"/>
        </w:rPr>
        <w:t>Injil Yohanes</w:t>
      </w:r>
      <w:r>
        <w:rPr>
          <w:rFonts w:cs="Times New Roman" w:ascii="Times New Roman" w:hAnsi="Times New Roman"/>
          <w:b w:val="false"/>
          <w:bCs/>
        </w:rPr>
        <w:t>, Tuhan menggambarkan tentang kasih ini.</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ohanes 15 : 12</w:t>
      </w:r>
    </w:p>
    <w:p>
      <w:pPr>
        <w:pStyle w:val="Heading"/>
        <w:ind w:left="360" w:hanging="720"/>
        <w:jc w:val="both"/>
        <w:rPr/>
      </w:pPr>
      <w:r>
        <w:rPr>
          <w:rFonts w:cs="Times New Roman" w:ascii="Times New Roman" w:hAnsi="Times New Roman"/>
          <w:b w:val="false"/>
          <w:bCs/>
        </w:rPr>
        <w:tab/>
      </w:r>
      <w:r>
        <w:rPr>
          <w:rFonts w:cs="Times New Roman" w:ascii="Times New Roman" w:hAnsi="Times New Roman"/>
          <w:b w:val="false"/>
          <w:bCs/>
          <w:i/>
          <w:iCs/>
        </w:rPr>
        <w:t>Inilah perintahKU, yaitu supaya kamu saling mengasihi, seperti Aku telah  mengasihi kamu.</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Jadi, ini murid yang dikasihi. Murid-murid, yang kemudian disebut rasul-rasul, ini semuanya adalah orang Israel. Jadi, program Tuhan untuk menjadi Mempelai Tuhan ini sebenarnya berada pada orang Israel. Mereka itulah yang dipanggil menjadi murid-murid dan kemudian di sini Tuhan perintahkan untuk saling mengasihi. Jadi, meningkat dalam kasih.</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ohanes 15 : 13-15</w:t>
      </w:r>
    </w:p>
    <w:p>
      <w:pPr>
        <w:pStyle w:val="Heading"/>
        <w:ind w:left="360" w:hanging="720"/>
        <w:jc w:val="both"/>
        <w:rPr/>
      </w:pPr>
      <w:r>
        <w:rPr>
          <w:rFonts w:cs="Times New Roman" w:ascii="Times New Roman" w:hAnsi="Times New Roman"/>
          <w:b w:val="false"/>
          <w:bCs/>
        </w:rPr>
        <w:tab/>
      </w:r>
      <w:r>
        <w:rPr>
          <w:rFonts w:cs="Times New Roman" w:ascii="Times New Roman" w:hAnsi="Times New Roman"/>
          <w:b w:val="false"/>
          <w:bCs/>
          <w:i/>
          <w:iCs/>
        </w:rPr>
        <w:t>Tidak ada kasih yang lebih besar dari pada kasih seorang yang memberikan nyawanya untuk sahabat-sahabatnya.</w:t>
      </w:r>
    </w:p>
    <w:p>
      <w:pPr>
        <w:pStyle w:val="Heading"/>
        <w:ind w:left="360" w:hanging="720"/>
        <w:jc w:val="both"/>
        <w:rPr>
          <w:rFonts w:ascii="Times New Roman" w:hAnsi="Times New Roman" w:cs="Times New Roman"/>
          <w:b w:val="false"/>
          <w:b w:val="false"/>
          <w:bCs/>
          <w:i/>
          <w:i/>
          <w:iCs/>
        </w:rPr>
      </w:pPr>
      <w:r>
        <w:rPr>
          <w:rFonts w:cs="Times New Roman" w:ascii="Times New Roman" w:hAnsi="Times New Roman"/>
          <w:b w:val="false"/>
          <w:bCs/>
          <w:i/>
          <w:iCs/>
        </w:rPr>
        <w:tab/>
        <w:t>Kamu adalah sahabatKu, jikalau kamu berbuat apa yang Kuperintahkan kepadamu.</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Aku tidak menyebut kamu lagi hamba, sebab hamba tidak tahu, apa yang diperbuat oleh tuannya, tetapi Aku menyebut kamu sahabat, karena Aku telah memberitahukan kepada kamu segala sesuatu yang telah Kudengar dari BapaKu.</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pPr>
      <w:r>
        <w:rPr>
          <w:rFonts w:cs="Times New Roman" w:ascii="Times New Roman" w:hAnsi="Times New Roman"/>
          <w:b w:val="false"/>
          <w:bCs/>
        </w:rPr>
        <w:tab/>
        <w:t xml:space="preserve">Ini adalah sahabat yang sangat karib, sahabat yang sangat dikasihi. Di </w:t>
      </w:r>
      <w:r>
        <w:rPr>
          <w:rFonts w:cs="Times New Roman" w:ascii="Times New Roman" w:hAnsi="Times New Roman"/>
        </w:rPr>
        <w:t>Yohanes 15</w:t>
      </w:r>
      <w:r>
        <w:rPr>
          <w:rFonts w:cs="Times New Roman" w:ascii="Times New Roman" w:hAnsi="Times New Roman"/>
          <w:b w:val="false"/>
          <w:bCs/>
        </w:rPr>
        <w:t xml:space="preserve"> ini Tuhan berbicara kepada murid-muridNya yang adalah orang Israel. Jadi sampai di sini, kita sebagai bangsa kafir, belum mendapat tempat yang sebenarnya. Kita perlu melihat sejauh mana kita diijinkan oleh Tuhan untuk masuk dalam bagian tubuh Kristus ini. Jadi kita lihat bagaimana bangsa Israel sampai menjadi orang yang dikasihi.</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Roma 11 : 28</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 xml:space="preserve">Mengenai Injil, mereka adalah seteru Allah oleh karena kamu, tetapi mengenai pilihan mereka adalah kekasih Allah oleh karena nenek moyang. </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pPr>
      <w:r>
        <w:rPr>
          <w:rFonts w:cs="Times New Roman" w:ascii="Times New Roman" w:hAnsi="Times New Roman"/>
          <w:b w:val="false"/>
          <w:bCs/>
        </w:rPr>
        <w:tab/>
        <w:t xml:space="preserve">Mereka adalah orang pilihan, mereka adalah kekasih Allah. Kita belum mendapat bagian, belum mendapat tempat. Dalam </w:t>
      </w:r>
      <w:r>
        <w:rPr>
          <w:rFonts w:cs="Times New Roman" w:ascii="Times New Roman" w:hAnsi="Times New Roman"/>
        </w:rPr>
        <w:t>Efesus 2</w:t>
      </w:r>
      <w:r>
        <w:rPr>
          <w:rFonts w:cs="Times New Roman" w:ascii="Times New Roman" w:hAnsi="Times New Roman"/>
          <w:b w:val="false"/>
          <w:bCs/>
        </w:rPr>
        <w:t xml:space="preserve"> masih dikatakan bahwa kita tidak ada janji apa-apa, tidak punya Tuhan, tidak punya pengharapan. Kita lihat dalam </w:t>
      </w:r>
      <w:r>
        <w:rPr>
          <w:rFonts w:cs="Times New Roman" w:ascii="Times New Roman" w:hAnsi="Times New Roman"/>
        </w:rPr>
        <w:t>Efesus 2</w:t>
      </w:r>
      <w:r>
        <w:rPr>
          <w:rFonts w:cs="Times New Roman" w:ascii="Times New Roman" w:hAnsi="Times New Roman"/>
          <w:b w:val="false"/>
          <w:bCs/>
        </w:rPr>
        <w:t xml:space="preserve"> ini sampai dengan kasih ini, sebenarnya kita belum mendapat bagian apa-apa. Orang Israel ini dikasihi karena nenek moyang yang menjadi pilihan dan yang juga dipanggil oleh Tuhan.</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Efesus 2 : 12</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bahwa waktu itu kamu tanpa Kristus, tidak termasuk kewargaan Israel dan tidak mendapat bagian dalam ketentuan-ketentuan yang dijanjikan, tanpa pengharapan dan tanpa Allah di dalam duni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Kita tanpa Kristus. Kita tidak ada hubungan, sehingga tidak bisa disebut bahwa kita ini hamba Kristus atau murid Kristus, karena tidak ada hubungan dengan Kristus. </w:t>
      </w:r>
    </w:p>
    <w:p>
      <w:pPr>
        <w:pStyle w:val="Heading"/>
        <w:jc w:val="both"/>
        <w:rPr/>
      </w:pPr>
      <w:r>
        <w:rPr>
          <w:rFonts w:cs="Times New Roman" w:ascii="Times New Roman" w:hAnsi="Times New Roman"/>
          <w:b w:val="false"/>
          <w:bCs/>
        </w:rPr>
        <w:t xml:space="preserve">Jadi, sebetulnya kita (bangsa kafir ini) tidak ada bagian apa-apa. Tetapi Tuhan sudah membuatkan kita jalan, yaitu lewat </w:t>
      </w:r>
      <w:r>
        <w:rPr>
          <w:rFonts w:cs="Times New Roman" w:ascii="Times New Roman" w:hAnsi="Times New Roman"/>
        </w:rPr>
        <w:t>kematianNya</w:t>
      </w:r>
      <w:r>
        <w:rPr>
          <w:rFonts w:cs="Times New Roman" w:ascii="Times New Roman" w:hAnsi="Times New Roman"/>
          <w:b w:val="false"/>
          <w:bCs/>
        </w:rPr>
        <w:t xml:space="preserve">. Ini jalan yang harus kita perhatikan. Di jalan kematian ini, kita mendapat bagian. </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Yohanes 19 : 19-24</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Dan Pilatus menyuruh memasang juga tulisan di atas kayu salib itu, bunyinya: “Yesus, orang Nazaret Raja orang Yahudi.”</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Banyak orang Yahudi yang membaca tulisan itu, sebab tempat dimana Yesus disalibkan letaknya dekat kota dan kata-kata itu tertulis dalam bahasa Ibrani, bahasa Latin dan bahasa Yunani.</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Maka kata imam-imam kepala orang Yahudi kepada Pilatus: “Jangan engkau menulis: Raja orang Yahudi, tetapi bahwa Ia mengatakan: Aku adalah Raja orang Yahudi.”</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Jawab Pilatus: “Apa yang kutulis, tetap tertulis.”</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Sesudah prajurit-prajurit itu menyalibkan Yesus, mereka mengambil pakaianNya lalu membaginya menjadi empat bagian untuk tiap-tiap prajurit satu bagian – dan jubahNya juga mereka ambil. Jubah itu tidak berjahit, dari atas ke bawah hanya satu tenunan saja.</w:t>
      </w:r>
    </w:p>
    <w:p>
      <w:pPr>
        <w:pStyle w:val="Heading"/>
        <w:ind w:left="360" w:hanging="0"/>
        <w:jc w:val="both"/>
        <w:rPr>
          <w:rFonts w:ascii="Times New Roman" w:hAnsi="Times New Roman" w:cs="Times New Roman"/>
          <w:b w:val="false"/>
          <w:b w:val="false"/>
          <w:bCs/>
        </w:rPr>
      </w:pPr>
      <w:r>
        <w:rPr>
          <w:rFonts w:cs="Times New Roman" w:ascii="Times New Roman" w:hAnsi="Times New Roman"/>
          <w:b w:val="false"/>
          <w:bCs/>
          <w:i/>
          <w:iCs/>
        </w:rPr>
        <w:t>Karena itu mereka berkata seorang kepada yang lain: “Janganlah kita membaginya menjadi beberapa potong, tetapi baiklah kita membuang undi untuk menentukan siapa yang mendapatnya.” Demikianlah handaknya supaya genaplah yang ada tertulis dalam Kitab Suci: “Mereka membagi-bagi pakaianKu diantara mereka dan mereka membuang undi atas jubahKu.” Hal itu telah dilakukan prajurit-prajurit itu.</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pPr>
      <w:r>
        <w:rPr>
          <w:rFonts w:cs="Times New Roman" w:ascii="Times New Roman" w:hAnsi="Times New Roman"/>
          <w:b w:val="false"/>
          <w:bCs/>
        </w:rPr>
        <w:tab/>
        <w:t xml:space="preserve">Pada akhirnya kita menghadapi Sang Raja yang sebenarnya adalah Rajanya orang Yahudi. Jadi, jelas bahwa kita tidak ada bagian di sini. Tapi kalau kita lihat bahasa Alkitab, bahasa nubuat, </w:t>
      </w:r>
      <w:r>
        <w:rPr>
          <w:rFonts w:cs="Times New Roman" w:ascii="Times New Roman" w:hAnsi="Times New Roman"/>
        </w:rPr>
        <w:t>ayat 23-24</w:t>
      </w:r>
      <w:r>
        <w:rPr>
          <w:rFonts w:cs="Times New Roman" w:ascii="Times New Roman" w:hAnsi="Times New Roman"/>
          <w:b w:val="false"/>
          <w:bCs/>
        </w:rPr>
        <w:t xml:space="preserve"> ini bicara tentang </w:t>
      </w:r>
      <w:r>
        <w:rPr>
          <w:rFonts w:cs="Times New Roman" w:ascii="Times New Roman" w:hAnsi="Times New Roman"/>
        </w:rPr>
        <w:t>salib Tuhan</w:t>
      </w:r>
      <w:r>
        <w:rPr>
          <w:rFonts w:cs="Times New Roman" w:ascii="Times New Roman" w:hAnsi="Times New Roman"/>
          <w:b w:val="false"/>
          <w:bCs/>
        </w:rPr>
        <w:t xml:space="preserve">, tentang </w:t>
      </w:r>
      <w:r>
        <w:rPr>
          <w:rFonts w:cs="Times New Roman" w:ascii="Times New Roman" w:hAnsi="Times New Roman"/>
        </w:rPr>
        <w:t>pakaian Tuhan,</w:t>
      </w:r>
      <w:r>
        <w:rPr>
          <w:rFonts w:cs="Times New Roman" w:ascii="Times New Roman" w:hAnsi="Times New Roman"/>
          <w:b w:val="false"/>
          <w:bCs/>
        </w:rPr>
        <w:t xml:space="preserve"> di sana keterlibatan bangsa kafir, di sanalah bangsa kafir melibatkan diri, di sini diwakili oleh prajurit-prajurit. Prajurit-prajurit ini adalah jelas orang kafir, mereka adalah orang Romawi yang pada waktu berkuasa atas seluruh Yudea. Di sana kita lihat ada dua macam pakaian, yaitu :</w:t>
      </w:r>
    </w:p>
    <w:p>
      <w:pPr>
        <w:pStyle w:val="Heading"/>
        <w:numPr>
          <w:ilvl w:val="0"/>
          <w:numId w:val="3"/>
        </w:numPr>
        <w:jc w:val="both"/>
        <w:rPr/>
      </w:pPr>
      <w:r>
        <w:rPr>
          <w:rFonts w:cs="Times New Roman" w:ascii="Times New Roman" w:hAnsi="Times New Roman"/>
          <w:b w:val="false"/>
          <w:bCs/>
          <w:u w:val="single"/>
        </w:rPr>
        <w:t xml:space="preserve">pakaian Yesus yang dibagi menjadi 4 bagian dan dibagikan untuk 4 orang prajurit, masing-masing 1 bagian </w:t>
      </w:r>
      <w:r>
        <w:rPr>
          <w:rFonts w:cs="Times New Roman" w:ascii="Times New Roman" w:hAnsi="Times New Roman"/>
          <w:u w:val="single"/>
        </w:rPr>
        <w:t>(Ayat 23</w:t>
      </w:r>
      <w:r>
        <w:rPr>
          <w:rFonts w:cs="Times New Roman" w:ascii="Times New Roman" w:hAnsi="Times New Roman"/>
          <w:b w:val="false"/>
          <w:bCs/>
          <w:u w:val="single"/>
        </w:rPr>
        <w:t>).</w:t>
      </w:r>
    </w:p>
    <w:p>
      <w:pPr>
        <w:pStyle w:val="Heading"/>
        <w:jc w:val="both"/>
        <w:rPr/>
      </w:pPr>
      <w:r>
        <w:rPr>
          <w:rFonts w:cs="Times New Roman" w:ascii="Times New Roman" w:hAnsi="Times New Roman"/>
          <w:b w:val="false"/>
          <w:bCs/>
        </w:rPr>
        <w:t xml:space="preserve">Pakaian Yesus ini bicara tentang kehidupan Tuhan yang bisa kita baca dalam Injil Tuhan yang ditulis oleh 4 Penginjil, 2 orang dari bangsa Israel (Matius dan Yohanes) dan 2 orang bukan orang Israel (Markus dan Lukas). Mereka yang menulis Injil ini untuk kemudian Injil ini diberitakan sampai ke seluruh bumi. Tetapi meskipun diberitakan sampai ke seluruh bumi, tidak semua orang menerima Injil ini. Kalau Injil yang menceritakan tentang Yesus diberitakan, tidak semua orang bisa menerima, bahkan bangsa Israel pun </w:t>
      </w:r>
      <w:r>
        <w:rPr>
          <w:rFonts w:cs="Times New Roman" w:ascii="Times New Roman" w:hAnsi="Times New Roman"/>
        </w:rPr>
        <w:t xml:space="preserve">(Yesaya 53 : 1-dst) </w:t>
      </w:r>
      <w:r>
        <w:rPr>
          <w:rFonts w:cs="Times New Roman" w:ascii="Times New Roman" w:hAnsi="Times New Roman"/>
          <w:b w:val="false"/>
          <w:bCs/>
        </w:rPr>
        <w:t xml:space="preserve">tidak. Bangsa Israel ini adalah bangsa yang keras hati. Sampai dalam Perjanjian Baru, yaitu dalam </w:t>
      </w:r>
      <w:r>
        <w:rPr>
          <w:rFonts w:cs="Times New Roman" w:ascii="Times New Roman" w:hAnsi="Times New Roman"/>
        </w:rPr>
        <w:t>Kisah Rasul 28</w:t>
      </w:r>
      <w:r>
        <w:rPr>
          <w:rFonts w:cs="Times New Roman" w:ascii="Times New Roman" w:hAnsi="Times New Roman"/>
          <w:b w:val="false"/>
          <w:bCs/>
        </w:rPr>
        <w:t xml:space="preserve">, masih disebut </w:t>
      </w:r>
      <w:r>
        <w:rPr>
          <w:rFonts w:cs="Times New Roman" w:ascii="Times New Roman" w:hAnsi="Times New Roman"/>
          <w:b w:val="false"/>
          <w:bCs/>
          <w:i/>
          <w:iCs/>
        </w:rPr>
        <w:t>“Bangsa yang menolak Injil ini.”</w:t>
      </w:r>
      <w:r>
        <w:rPr>
          <w:rFonts w:cs="Times New Roman" w:ascii="Times New Roman" w:hAnsi="Times New Roman"/>
          <w:b w:val="false"/>
          <w:bCs/>
        </w:rPr>
        <w:t xml:space="preserve"> Namun dengan penolakan mereka, maka datanglah kesempatan kepada kita, ini suatu kesempatan yang sangat berharga yang jangan dilewatkan, kesempatan untuk mendapatkan sebagian dari pakaian ini. Artinya, mendapat bagian dari hidup Tuhan Yesus, dari Injil. Siapa? Ada banyak prajurit di situ, tetapi di sini disebutkan bahwa pakaian itu dibagi menjadi 4 bagian untuk 4 orang prajurit. Ini orang yang dari sekian banyak prajurit menjadi pilihan Tuhan untuk mendapatkan pakaian ini. Pakaian itu adalah Injil, buat kita sekarang ini, orang yang menerima Injil ini adalah orang yang percaya, orang yang beriman. Ini yang menjadi pilihan. Iman ini diperoleh dari pemberitaan Firman, Injil Kristus. Dan Injil ini dekatnya bicara tentang salib. Empat Injil itu bicara tentang salibnya Tuhan. Injil Matius, Injil Markus, Injil Lukas, Injil Yohanes adalah empat ujung dari salib Tuhan, ini merupakan salib yang diberitakan sampai kepada kita, bangsa kafir. Siapa yang menerima ini? Ada banyak prajurit, tetapi yang mendapat 4 bagian dari pakaian Yesus adalah prajurit yang dekat dengan salib itu, sedangkan yang jauh dari salib Tuhan, tidak mendapat  bagian. Itulah sebabnya, di dalam bahasa rohani (bahasa Alkitab), Rasul Paulus menuliskan bahwa iman itu diberikan bersama dengan karunia untuk menderita karena Kristus.</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Filipi 1 : 29</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Sebab kepada kamu dikaruniakan bukan saja untuk percaya kepada Kristus, melainkan juga untuk menderita untuk Dia.</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tab/>
      </w:r>
    </w:p>
    <w:p>
      <w:pPr>
        <w:pStyle w:val="Heading"/>
        <w:jc w:val="both"/>
        <w:rPr>
          <w:rFonts w:ascii="Times New Roman" w:hAnsi="Times New Roman" w:cs="Times New Roman"/>
          <w:b w:val="false"/>
          <w:b w:val="false"/>
          <w:bCs/>
        </w:rPr>
      </w:pPr>
      <w:r>
        <w:rPr>
          <w:rFonts w:cs="Times New Roman" w:ascii="Times New Roman" w:hAnsi="Times New Roman"/>
          <w:b w:val="false"/>
          <w:bCs/>
        </w:rPr>
        <w:tab/>
        <w:t>Jadi, percaya dan penderitaan, pakaian dan salib itu sangat dekat hubungannya. Iman yang membawa kita kepada kebenaran itu sangat erat hubungannya dengan salib Tuhan. Jadi, ini untuk menyelamatkan. Berita Injil ini berita yang menyelamatkan kita, bangsa kafir.</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Efesus 1 : 13</w:t>
      </w:r>
    </w:p>
    <w:p>
      <w:pPr>
        <w:pStyle w:val="Heading"/>
        <w:ind w:left="360" w:hanging="0"/>
        <w:jc w:val="both"/>
        <w:rPr/>
      </w:pPr>
      <w:r>
        <w:rPr>
          <w:rFonts w:cs="Times New Roman" w:ascii="Times New Roman" w:hAnsi="Times New Roman"/>
          <w:b w:val="false"/>
          <w:bCs/>
          <w:i/>
          <w:iCs/>
        </w:rPr>
        <w:t>Di dalam Dia kamu juga – karena kamu telah mendengar firman kebenaran, yaitu Injil keselamatanmu – di dalam Dia kamu juga, ketika kamu percaya, dimeteraikan dengan Roh Kudus, yang dijanjikanNya itu</w:t>
      </w:r>
      <w:r>
        <w:rPr>
          <w:rFonts w:cs="Times New Roman" w:ascii="Times New Roman" w:hAnsi="Times New Roman"/>
          <w:b w:val="false"/>
          <w:bCs/>
        </w:rPr>
        <w:t>.</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Firman kebenaran itu Injil Tuhan. Kita ini menerima Injil untuk mejadi percaya dan percaya ini  tidak semua orang menerima. Kalau kita sempat percaya kepada Tuhan, kita adalah orang pilihan Tuhan. Kalau kita bukan hanya percaya, tapi mendapat bagian dalam sengsaranya Tuhan, kita adalah orang yang ditetapkan, dimeteraikan oleh Tuhan. Jadi kalau kita ini sempat menerima atau ikut dalam sengsaranya Kristus, sengsara salib itu, artinya kita benar-benar ditetapkan berhak untuk menerima pakaian ini. Pakaian yang pernah dipakai oleh Tuhan untuk membawa berita keselamatan bagi umat manusia. Dan Dia sudah gunakan selama hidupNya di bumi ini, satu kehidupan yang memberitakan keselamatan umat manusia dan sekarang diberitakan sampai ke ujung bumi, 4 penjuru bumi, tetapi tidak semua orang mendapatkan kesempatan, hanya orang yang mendapatkan kemurahan Tuhan, menjadi pilihan Tuhan untuk menjadi orang percaya. </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2 Tesalonika 3 : 2</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Dan supaya kami terlepas dari para pengacau dan orang-orang jahat, sebab bukan semua orang beroleh iman.</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pPr>
      <w:r>
        <w:rPr>
          <w:rFonts w:cs="Times New Roman" w:ascii="Times New Roman" w:hAnsi="Times New Roman"/>
          <w:b w:val="false"/>
          <w:bCs/>
        </w:rPr>
        <w:tab/>
        <w:t xml:space="preserve">Jadi kita ini memang menjadi orang pilihan, tetapi supaya pilihan kita itu ditetapkan. Kalau pilihan kita ditetapkan, kitalah nanti menjadi orang yang dipanggil Tuhan. Kalau kita sudah menjadi orang yang dipanggil oleh Tuhan, biarlah panggilan itu juga ditetapkan. Kita mendekatkan diri kita pada salib Tuhan untuk menerima ketetapan ini. Salib Tuhan itu ketetapan pilihan kita. orang Israel punya pilihan, ditetapkan oleh salib. Pilihan yang diterima bangsa kafir, lewat iman, juga ditetapkan oleh salib. Orang Israel dan orang kafir dipanggil untuk menjadi orang yang melakukan tugas pelayanan, itu pun harus ditetapkan oleh salib Tuhan untuk nanti muncul orang-orang yang, atau semoga saja kita nanti semua ada di situ, menjadi pelayan, menjadi sahabat, menjadi Mempelai yang sangat dikasihi oleh Tuhan. Kita lihat dalam </w:t>
      </w:r>
      <w:r>
        <w:rPr>
          <w:rFonts w:cs="Times New Roman" w:ascii="Times New Roman" w:hAnsi="Times New Roman"/>
        </w:rPr>
        <w:t>Kisah Rasul,</w:t>
      </w:r>
      <w:r>
        <w:rPr>
          <w:rFonts w:cs="Times New Roman" w:ascii="Times New Roman" w:hAnsi="Times New Roman"/>
          <w:b w:val="false"/>
          <w:bCs/>
        </w:rPr>
        <w:t xml:space="preserve"> orang Israel yang dipilih, yang dipanggil, ditetapkan oleh Tuhan dan waktu mereka ditetapkan, mereka begitu bersukacita.</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Kisah Para Rasul 5 : 40</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Mereka memanggil rasul-rasul itu, lalu menyesah mereka dan melarang mereka mengajar dalam nama Yesus. Sesudah itu mereka dilepaskan.</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tab/>
      </w:r>
    </w:p>
    <w:p>
      <w:pPr>
        <w:pStyle w:val="Heading"/>
        <w:ind w:firstLine="720"/>
        <w:jc w:val="both"/>
        <w:rPr>
          <w:rFonts w:ascii="Times New Roman" w:hAnsi="Times New Roman" w:cs="Times New Roman"/>
          <w:b w:val="false"/>
          <w:b w:val="false"/>
          <w:bCs/>
        </w:rPr>
      </w:pPr>
      <w:r>
        <w:rPr>
          <w:rFonts w:cs="Times New Roman" w:ascii="Times New Roman" w:hAnsi="Times New Roman"/>
          <w:b w:val="false"/>
          <w:bCs/>
        </w:rPr>
        <w:t>Rasul-rasul ini orang pilihan dan dipanggil oleh Tuhan, pilihan mereka ditetapkan oleh Tuhan, mereka terus setia melewati salib bersama Tuhan, sekarang dalam panggilan mereka menjadi rasul-rasul, itu pun ditetapkan dalam sengsara salib ini.</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Kisah Para Rasul 5 : 41</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Rasul-rasul itu meninggalkan sidang Mahkamah Agama dengan gembira, karena mereka telah dianggap layak menderita penghinaan oleh karena Nama Yesus.</w:t>
      </w:r>
    </w:p>
    <w:p>
      <w:pPr>
        <w:pStyle w:val="Heading"/>
        <w:jc w:val="both"/>
        <w:rPr>
          <w:rFonts w:ascii="Times New Roman" w:hAnsi="Times New Roman" w:cs="Times New Roman"/>
          <w:b w:val="false"/>
          <w:b w:val="false"/>
          <w:bCs/>
        </w:rPr>
      </w:pPr>
      <w:r>
        <w:rPr>
          <w:rFonts w:cs="Times New Roman" w:ascii="Times New Roman" w:hAnsi="Times New Roman"/>
          <w:b w:val="false"/>
          <w:bCs/>
        </w:rPr>
        <w:tab/>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Untuk menerima penghinaan itu ada layak atau tidak layaknya. Itu menerima bagian dari hidupnya Kristus, itu orang yang layak. Jadi, dalam mengikut Yesus ini ada sengsara, tapi justru itu stempel kelayakan. </w:t>
      </w:r>
    </w:p>
    <w:p>
      <w:pPr>
        <w:pStyle w:val="Heading"/>
        <w:ind w:firstLine="360"/>
        <w:jc w:val="both"/>
        <w:rPr>
          <w:rFonts w:ascii="Times New Roman" w:hAnsi="Times New Roman" w:cs="Times New Roman"/>
          <w:b w:val="false"/>
          <w:b w:val="false"/>
          <w:bCs/>
        </w:rPr>
      </w:pPr>
      <w:r>
        <w:rPr>
          <w:rFonts w:cs="Times New Roman" w:ascii="Times New Roman" w:hAnsi="Times New Roman"/>
          <w:b w:val="false"/>
          <w:bCs/>
        </w:rPr>
        <w:t xml:space="preserve">Kita boleh diberkati oleh Tuhan, tidak salah atau dosa diberkati oleh Tuhan tapi stempelnya adalah bagaimana kita setia di bawah kaki salib Tuhan. Kita bangsa kafir, di situ kita mendapat bagian dari empat bagian pakaian Tuhan. Yesus dengan penyaliban, di situ Dia menyerahkan pakaianNya sampai kepada kita bangsa kafir ini. Dan kita lihat, pengikutan rasul-rasul ini rata-rata menderita dan rata-rata mereka mati dalam keadaan menederita, disiksa, disengsara, dibuang, seperti Yohanes dibuang ke Pulau Patmos, tapi dengan keadaan begitu, bukan dia surut, tapi malah dia tambah mengasihi Tuhan. Demikian juga dengan rasul-rasul yang lain, umumnya mereka mati sahid, tapi mereka tetap mengaku, ini stempel orang yang mendapat pakaian ini. </w:t>
      </w:r>
    </w:p>
    <w:p>
      <w:pPr>
        <w:pStyle w:val="Heading"/>
        <w:ind w:firstLine="720"/>
        <w:jc w:val="both"/>
        <w:rPr/>
      </w:pPr>
      <w:r>
        <w:rPr>
          <w:rFonts w:cs="Times New Roman" w:ascii="Times New Roman" w:hAnsi="Times New Roman"/>
          <w:b w:val="false"/>
          <w:bCs/>
        </w:rPr>
        <w:t xml:space="preserve">Semoga kita pada malam ini, yang sempat mendengar Firman, menjadi percaya bahkan juga dikaruniakan seperti yang dikatakan dalam </w:t>
      </w:r>
      <w:r>
        <w:rPr>
          <w:rFonts w:cs="Times New Roman" w:ascii="Times New Roman" w:hAnsi="Times New Roman"/>
        </w:rPr>
        <w:t>Efesus 2</w:t>
      </w:r>
      <w:r>
        <w:rPr>
          <w:rFonts w:cs="Times New Roman" w:ascii="Times New Roman" w:hAnsi="Times New Roman"/>
          <w:b w:val="false"/>
          <w:bCs/>
        </w:rPr>
        <w:t>, menderita karena Kristus. Ini yang nanti akan Tuhan adakan suatu pemanggilan untuk kita masing-masing lewat pengikutan kita kepada Tuhan. Memang ada cobaan-cobaan, tetapi Tuhan sebenarnya ingin membenahi kita menjadi orang yang bukan hanya menjadi orang pilihanNya, tapi orang yang dipanggil untuk dipercayakan pelayanan-pelayanan. Demikian juga lewat bagaimana kita menghadapi dosa-dosa yang sangat menggoda manusia, bagaimana kita bisa mengalahkan itu untuk menerima suatu kehidupan, bukan kehidupan yang tambal sulam tapi kehidupan yang sungguh-sungguh dibaharui oleh Tuhan. Ini, kita dibenahi oleh Tuhan. Bagaimana kesetiaan kita, itu juga yang akan dibenahi oleh Tuhan. Kita berada di tengah dunia yang banyak keindahan dan menggoda kita tapi bagaimana kesetiaan kita kepada Tuhan. Lewat pengikutan kita kepada Tuhan di hari-hari ini, kita dibenahi oleh Tuhan untuk menjadi orang yang benar-benar menang atas setan, menang atas daging, menang atas hidup duniawi, ini yang nanti akan tampil dipakai oleh Tuhan. sebab selain dari iman, dari 4 Injil ini, masih ada pakaian yang lain, yaitu jubah.</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3"/>
        </w:numPr>
        <w:jc w:val="both"/>
        <w:rPr>
          <w:rFonts w:ascii="Times New Roman" w:hAnsi="Times New Roman" w:cs="Times New Roman"/>
          <w:b w:val="false"/>
          <w:b w:val="false"/>
          <w:bCs/>
          <w:u w:val="single"/>
        </w:rPr>
      </w:pPr>
      <w:r>
        <w:rPr>
          <w:rFonts w:cs="Times New Roman" w:ascii="Times New Roman" w:hAnsi="Times New Roman"/>
          <w:b w:val="false"/>
          <w:bCs/>
          <w:u w:val="single"/>
        </w:rPr>
        <w:t xml:space="preserve">jubah </w:t>
      </w:r>
    </w:p>
    <w:p>
      <w:pPr>
        <w:pStyle w:val="Heading"/>
        <w:jc w:val="both"/>
        <w:rPr/>
      </w:pPr>
      <w:r>
        <w:rPr>
          <w:rFonts w:cs="Times New Roman" w:ascii="Times New Roman" w:hAnsi="Times New Roman"/>
          <w:b w:val="false"/>
          <w:bCs/>
        </w:rPr>
        <w:t xml:space="preserve">Jubah merupakan panggilan Tuhan untuk suatu jabatan. Sejak zaman Israel, pakaian Imam Besar ini pakaian yang terindah. Saya tidak akan bicara tentang pakaian-pakaian ini, tetapi akan saya tunjukkan tentang suatu pakaian pelayanan, jabatan-jabatan, karunia-karunia dan kuasa Kasih Allah ini dalam pakaian yang harus kita miliki kalau kita dipanggil oleh Tuhan dalam sesuat jabatan. Itu tidak sembarang. Di sini dikatakan bagaikan “pakaian yang tidak dijahit”, itu artinya pakaian yang tidak dibuat, itu arti bahasa Alkitabnya, arti rohaninya, tidak dibuat oleh manusia, hanay satu tenunan “dari atas ke bawah”. Perkataan “dari atas ke bawah” ini sebetulnya menggambarkan datangnya pakaian ini, turun dari atas ke bawah, ke dunia, kepada kita. Jabatan-jabatan itu, jabatan yang diberikan oleh Yesus, Anak Allah, diturunkan untuk kita sekalian. Jabatan itu tidak dibagi 4, itu suatu kesatuan dan yang mendapat itu adalah orang yang kena undi. Jangan dibagi-bagi tetapi diundi. Siapa yang kena undi, dialah yang mendapat jabatan itu. banyak jabatan-jabatan itu, dalam </w:t>
      </w:r>
      <w:r>
        <w:rPr>
          <w:rFonts w:cs="Times New Roman" w:ascii="Times New Roman" w:hAnsi="Times New Roman"/>
        </w:rPr>
        <w:t>Efesus 4</w:t>
      </w:r>
      <w:r>
        <w:rPr>
          <w:rFonts w:cs="Times New Roman" w:ascii="Times New Roman" w:hAnsi="Times New Roman"/>
          <w:b w:val="false"/>
          <w:bCs/>
        </w:rPr>
        <w:t xml:space="preserve"> disebut ada 4 tapi sebetulnya ada banyak dan dalam </w:t>
      </w:r>
      <w:r>
        <w:rPr>
          <w:rFonts w:cs="Times New Roman" w:ascii="Times New Roman" w:hAnsi="Times New Roman"/>
        </w:rPr>
        <w:t>Efesus 4</w:t>
      </w:r>
      <w:r>
        <w:rPr>
          <w:rFonts w:cs="Times New Roman" w:ascii="Times New Roman" w:hAnsi="Times New Roman"/>
          <w:b w:val="false"/>
          <w:bCs/>
        </w:rPr>
        <w:t xml:space="preserve"> itu disebut satu tubuh yang tidak boleh dipisah-pisahkan. Jadi, memang kita ini mempunyai jabatan-jabatan dalam tubuh ini, dalam </w:t>
      </w:r>
      <w:r>
        <w:rPr>
          <w:rFonts w:cs="Times New Roman" w:ascii="Times New Roman" w:hAnsi="Times New Roman"/>
        </w:rPr>
        <w:t>surat Korintus</w:t>
      </w:r>
      <w:r>
        <w:rPr>
          <w:rFonts w:cs="Times New Roman" w:ascii="Times New Roman" w:hAnsi="Times New Roman"/>
          <w:b w:val="false"/>
          <w:bCs/>
        </w:rPr>
        <w:t xml:space="preserve"> Rasul Paulus ulangi : banyak anggota tapi satu tubuh. Jadi, kalau kita ini mendapat bagian dalam jubah, berarti kita berada dalam satu tubuh ini, sebab dalam jubah ini, saya sudah jelaskan pada hari Minggu, di dalamnya ada tubuh, yaitu tubuh Kristus. Di dalam baju kita ini ada tubuh kita, di dalam jubah Kristus ada tubuh Kristus, itulah Sidang Jemaat, di mana banyak anggota tapi satu tubuh. Jadi, kalau kita mendapat bagian dalam tubuh ini, bersyukurlah, mengucap terima kasih. Kalau kita diberi satu jabatan apa pun, hari Minggu kemarin saya katakan, biar jabatan itu kecil sekalipun menurut ukuran manusia, tetapi di dalam jabatan itu kita dipakai oleh Tuhan, bersyukurlah, daripada satu jabatan tinggi tapi tidak dipakai  oleh Tuhan, kita berada di luar tubuh Kristus, rugi. Jadi coba perhatikan jabatan yang Tuhan berikan kepada kita. itu bagaikan kita kena undi untuk berada di dalam kesatuan jubah ini. Lebih baik saya gunakan isitilah demikian. Di dalam tubuh Krtistus, dalam kesatuan jubah yang hanya diperuntukkan untuk satu orang yang kena undi. Jadi, kalau Saudara bisa memainkan alat-alat musik ini, bisa menyanyikan nyanyian, menyapu gereja, atau apa saja, saya ini mendapat bagian berkhotbah, bersyukurlah, ini jabatan-jabatan yang datang dari Tuhan dan tidak bisa diambil oleh orang lain begitu saja, kecuali kita sudah tidak menggunakan kesempatan menerima undi itu. Kita diundi oleh Tuhan, kitalah yang di tempatkan di tempat itu, Saudaralah yang di tempatkan di tempat itu. Sekali lagi, bersyukurlah, sebab di tempat ini kita harus tekun sampai kita melihat bahwa panggilan itu, jabatan-jabatan itu ditetapkan oleh Tuhan. jadi sma seperti pilihan itu harus ditetapkan, panggilan kita pun harus ditetapkan, dengan demikian barulah kita bisa sampai ke dalam tujuan akhir, itulah kerajaan Allah.</w:t>
      </w:r>
    </w:p>
    <w:p>
      <w:pPr>
        <w:pStyle w:val="Heading"/>
        <w:jc w:val="both"/>
        <w:rPr>
          <w:rFonts w:ascii="Times New Roman" w:hAnsi="Times New Roman" w:cs="Times New Roman"/>
          <w:b w:val="false"/>
          <w:b w:val="false"/>
          <w:bCs/>
        </w:rPr>
      </w:pPr>
      <w:r>
        <w:rPr>
          <w:rFonts w:cs="Times New Roman" w:ascii="Times New Roman" w:hAnsi="Times New Roman"/>
          <w:b w:val="false"/>
          <w:bCs/>
        </w:rPr>
      </w:r>
    </w:p>
    <w:p>
      <w:pPr>
        <w:pStyle w:val="Heading"/>
        <w:jc w:val="both"/>
        <w:rPr>
          <w:rFonts w:ascii="Times New Roman" w:hAnsi="Times New Roman" w:cs="Times New Roman"/>
        </w:rPr>
      </w:pPr>
      <w:r>
        <w:rPr>
          <w:rFonts w:cs="Times New Roman" w:ascii="Times New Roman" w:hAnsi="Times New Roman"/>
        </w:rPr>
        <w:t>2 Petrus 1 :  10</w:t>
      </w:r>
    </w:p>
    <w:p>
      <w:pPr>
        <w:pStyle w:val="Heading"/>
        <w:ind w:left="360" w:hanging="0"/>
        <w:jc w:val="both"/>
        <w:rPr>
          <w:rFonts w:ascii="Times New Roman" w:hAnsi="Times New Roman" w:cs="Times New Roman"/>
          <w:b w:val="false"/>
          <w:b w:val="false"/>
          <w:bCs/>
          <w:i/>
          <w:i/>
          <w:iCs/>
        </w:rPr>
      </w:pPr>
      <w:r>
        <w:rPr>
          <w:rFonts w:cs="Times New Roman" w:ascii="Times New Roman" w:hAnsi="Times New Roman"/>
          <w:b w:val="false"/>
          <w:bCs/>
          <w:i/>
          <w:iCs/>
        </w:rPr>
        <w:t>Karena itu, saudara-saudaraku, berusahalah sungguh-sungguh, supaya panggilan dan pilihanmu makin teguh. Sebab jikalau kamu melakukannya, kamu tidak akan pernah tersandung.</w:t>
      </w:r>
    </w:p>
    <w:p>
      <w:pPr>
        <w:pStyle w:val="Heading"/>
        <w:jc w:val="both"/>
        <w:rPr>
          <w:rFonts w:ascii="Times New Roman" w:hAnsi="Times New Roman" w:cs="Times New Roman"/>
          <w:b w:val="false"/>
          <w:b w:val="false"/>
          <w:bCs/>
          <w:i/>
          <w:i/>
          <w:iCs/>
        </w:rPr>
      </w:pPr>
      <w:r>
        <w:rPr>
          <w:rFonts w:cs="Times New Roman" w:ascii="Times New Roman" w:hAnsi="Times New Roman"/>
          <w:b w:val="false"/>
          <w:bCs/>
          <w:i/>
          <w:iCs/>
        </w:rPr>
      </w:r>
    </w:p>
    <w:p>
      <w:pPr>
        <w:pStyle w:val="Heading"/>
        <w:jc w:val="both"/>
        <w:rPr>
          <w:rFonts w:ascii="Times New Roman" w:hAnsi="Times New Roman" w:cs="Times New Roman"/>
          <w:b w:val="false"/>
          <w:b w:val="false"/>
          <w:bCs/>
        </w:rPr>
      </w:pPr>
      <w:r>
        <w:rPr>
          <w:rFonts w:cs="Times New Roman" w:ascii="Times New Roman" w:hAnsi="Times New Roman"/>
          <w:b w:val="false"/>
          <w:bCs/>
        </w:rPr>
        <w:tab/>
        <w:t xml:space="preserve">Panggilan dan pilihan kita makin teguh. Jadi, jangan sempat lepas oleh karena bnayak hal yang dapat melepaskan jabatan kita, karena emosi kita, karena keinginan kita, karena dosa, karena tidak setia, itu semua bisa melepaskan jabatan kita. Itu sebabnya tadi saya katakan, kita sedang mengikut Tuhan dalam tiga daerah ini, supaya kita diteguhkan. Lewat daerah sengsara, daerah kematian kita tetap teguh.  Di dalam daerah percobaa-percobaan itu kita teguh. Di dalam daerah daging, banyak dosa, kita pun teguh di dalam Tuhan, tidak jatuh. Di daerah duniawi, kita juga tetap setia kepada Tuhan. Ini nanti yang akan membuat kita semakin teguh, mulai dari menang atas percobaan-percobaan, lebih teguh lagi kalau kita menang atas daging ini, lebih teguh lagi kalau kita menjadi setia sampai Tuhan datang. Dan inilah doa waktu Saudara diteguhkan untuk memegang jabatan-jabatan itu, doa saya sebagai gembala : supaya setia dalam nama Allah Bapa, Anak Laki-laki dan Roh Kudus, mengangkat Saudara menjadi imam-imam untuk melayani Dia, setia sampai Tuhan datang, mengangkat kita dalam kemuliaan. Ini yang harus kita lihat dalam pengikutan kita kepada Tuhan. Dalam keadaan apa? Ada percobaan? Setia. Ada dosa? Setia kepada Tuhan supaya dosa ini terlepas dari kita. Dalam keadaan apa pun, dalam godaan-godaan kita tetap setia kepada Tuhan. </w:t>
      </w:r>
    </w:p>
    <w:p>
      <w:pPr>
        <w:pStyle w:val="Normal"/>
        <w:jc w:val="both"/>
        <w:rPr>
          <w:rFonts w:ascii="Times New Roman" w:hAnsi="Times New Roman" w:cs="Times New Roman"/>
          <w:b/>
          <w:b/>
          <w:bCs/>
          <w:sz w:val="22"/>
        </w:rPr>
      </w:pPr>
      <w:r>
        <w:rPr>
          <w:rFonts w:cs="Times New Roman"/>
          <w:b/>
          <w:bCs/>
          <w:sz w:val="22"/>
        </w:rPr>
      </w:r>
    </w:p>
    <w:p>
      <w:pPr>
        <w:pStyle w:val="Subtitle"/>
        <w:rPr>
          <w:sz w:val="22"/>
        </w:rPr>
      </w:pPr>
      <w:r>
        <w:rPr>
          <w:sz w:val="22"/>
        </w:rPr>
        <w:t>2 Petrus 1 : 10-11</w:t>
      </w:r>
    </w:p>
    <w:p>
      <w:pPr>
        <w:pStyle w:val="Heading"/>
        <w:ind w:left="360" w:hanging="0"/>
        <w:jc w:val="both"/>
        <w:rPr/>
      </w:pPr>
      <w:r>
        <w:rPr>
          <w:rFonts w:cs="Times New Roman" w:ascii="Times New Roman" w:hAnsi="Times New Roman"/>
          <w:i/>
          <w:iCs/>
        </w:rPr>
        <w:t xml:space="preserve"> </w:t>
      </w:r>
      <w:r>
        <w:rPr>
          <w:rFonts w:cs="Times New Roman" w:ascii="Times New Roman" w:hAnsi="Times New Roman"/>
          <w:b w:val="false"/>
          <w:bCs/>
          <w:i/>
          <w:iCs/>
        </w:rPr>
        <w:t>Karena itu, saudara-saudaraku, berusahalah sungguh-sungguh, supaya panggilan dan pilihanmu makin teguh. Sebab jikalau kamu melakukannya, kamu tidak akan pernah tersandung.</w:t>
      </w:r>
    </w:p>
    <w:p>
      <w:pPr>
        <w:pStyle w:val="Normal"/>
        <w:ind w:left="360" w:hanging="0"/>
        <w:jc w:val="both"/>
        <w:rPr>
          <w:i/>
          <w:i/>
          <w:iCs/>
          <w:sz w:val="22"/>
        </w:rPr>
      </w:pPr>
      <w:r>
        <w:rPr>
          <w:i/>
          <w:iCs/>
          <w:sz w:val="22"/>
        </w:rPr>
        <w:t>Dengan demikian kepada kamu akan dikaruniakan hak penuh untuk memasuki Kerajaan kekal, yaitu Kerajaan Tuhan dan Juruselamat kita, Yesus Kristus.</w:t>
      </w:r>
    </w:p>
    <w:p>
      <w:pPr>
        <w:pStyle w:val="Normal"/>
        <w:jc w:val="both"/>
        <w:rPr>
          <w:i/>
          <w:i/>
          <w:iCs/>
          <w:sz w:val="22"/>
        </w:rPr>
      </w:pPr>
      <w:r>
        <w:rPr>
          <w:i/>
          <w:iCs/>
          <w:sz w:val="22"/>
        </w:rPr>
      </w:r>
    </w:p>
    <w:p>
      <w:pPr>
        <w:pStyle w:val="Normal"/>
        <w:jc w:val="both"/>
        <w:rPr/>
      </w:pPr>
      <w:r>
        <w:rPr>
          <w:sz w:val="22"/>
        </w:rPr>
        <w:tab/>
        <w:t xml:space="preserve">Di sana kita menjadi raja-raja, Yesus mejadi Raja di atas raja-raja. Di sana kita menjadi imam-imam, Yesus menjadi Imam Besar. Di sana kita menjadi Mempelai Wanita, Yesus menjadi Mempelai Pria, di dalam kerajaan, dalam satu kerajaan. Ini adalah orang yang tadinya dipilih, kita ini dipilih menjadi orang yang bisa menerima iman, percaya, diteguhkan dengan salib itu. Kemudian kita dipanggil untuk melayani Tuhan, itu pun diteguhkan oleh salib itu, kalau kita terus setia, kita mendapat kesempatan masuk dalam kerajaan AnakNya. Jadi, mari kita di hari-hari ini, dimana Tuhan sedang membuat kita menjadi tepat sebagai anggota tubuhNya, tekunilah. Tuhan sedang membenahi kita semua. Mari ikut membenahi diri bersama usaha Tuhan yang mau membenahi kita sekalian, jangan jatuh dalam percobaan, tapi biarlah dalam percobaan kita bangkit sebagai pemenang. Jangan jatuh karena godaan dari dosa, dari daging ini, tuntutan daging ini begitu banyak, tapi dalam hal itu biar suara Tuhan yang lebih jelas dalam kita. demikian kasih kita jangan kepada dunia. Kasih ini tidak bisa dibagi. Dalam </w:t>
      </w:r>
      <w:r>
        <w:rPr>
          <w:b/>
          <w:bCs/>
          <w:sz w:val="22"/>
        </w:rPr>
        <w:t>1 Yohanes 2 :15-16</w:t>
      </w:r>
      <w:r>
        <w:rPr>
          <w:sz w:val="22"/>
        </w:rPr>
        <w:t>, siapa yang mengasihi dunia, kasih Allah tidak ada. Jadi tidak bisa berbagi kasih. Kita mengasihi dunia dan Tuhan, tidak bisa.  Kita harus menyatakan orang yang oleh Tuhan dikatakan, “Inilah sahabat yang sangat dikasihi,” dialah yang nanti menjadi Mempelai.</w:t>
      </w:r>
    </w:p>
    <w:p>
      <w:pPr>
        <w:pStyle w:val="Normal"/>
        <w:jc w:val="both"/>
        <w:rPr>
          <w:sz w:val="22"/>
        </w:rPr>
      </w:pPr>
      <w:r>
        <w:rPr>
          <w:sz w:val="22"/>
        </w:rPr>
      </w:r>
    </w:p>
    <w:p>
      <w:pPr>
        <w:pStyle w:val="Heading1"/>
        <w:rPr>
          <w:sz w:val="22"/>
        </w:rPr>
      </w:pPr>
      <w:r>
        <w:rPr>
          <w:sz w:val="22"/>
        </w:rPr>
        <w:t>1 Yohanes 2 : 15</w:t>
      </w:r>
    </w:p>
    <w:p>
      <w:pPr>
        <w:pStyle w:val="Normal"/>
        <w:ind w:left="360" w:hanging="0"/>
        <w:jc w:val="both"/>
        <w:rPr>
          <w:i/>
          <w:i/>
          <w:iCs/>
          <w:sz w:val="22"/>
        </w:rPr>
      </w:pPr>
      <w:r>
        <w:rPr>
          <w:i/>
          <w:iCs/>
          <w:sz w:val="22"/>
        </w:rPr>
        <w:t>Janganlah kamu mengasihi dunia dan apa yang ada di dalamnya. Jikalau orang mengasihi dunia, maka kasih akan Bapa tidak ada di dalam orang itu.</w:t>
      </w:r>
    </w:p>
    <w:p>
      <w:pPr>
        <w:pStyle w:val="Normal"/>
        <w:jc w:val="both"/>
        <w:rPr>
          <w:i/>
          <w:i/>
          <w:iCs/>
          <w:sz w:val="22"/>
        </w:rPr>
      </w:pPr>
      <w:r>
        <w:rPr>
          <w:i/>
          <w:iCs/>
          <w:sz w:val="22"/>
        </w:rPr>
      </w:r>
    </w:p>
    <w:p>
      <w:pPr>
        <w:pStyle w:val="Normal"/>
        <w:jc w:val="both"/>
        <w:rPr>
          <w:sz w:val="22"/>
        </w:rPr>
      </w:pPr>
      <w:r>
        <w:rPr>
          <w:sz w:val="22"/>
        </w:rPr>
        <w:tab/>
        <w:t xml:space="preserve">Jadi, tidak bisa berbagi kasih. Hari-hari ini kita harus datang sesuai dengan rencana Allah, bagaimana kita melakukan Firman, melayani Tuhan, sesuai dengan FirmanNya, kasih itu akan tumbuh, sebab Tuhan mengatakan bahwa siapa yang melakukan Firman, itulah yang mengasihi Tuhan. Lebih kita melakukan Firman, kasih Allah itu tumbuh subur dalam kita sekalian. Haleluyah!!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t xml:space="preserve"> </w:t>
      </w:r>
    </w:p>
    <w:p>
      <w:pPr>
        <w:pStyle w:val="Normal"/>
        <w:jc w:val="both"/>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35:00Z</dcterms:created>
  <dc:creator>Andi</dc:creator>
  <dc:description/>
  <dc:language>en-US</dc:language>
  <cp:lastModifiedBy>Yohan</cp:lastModifiedBy>
  <dcterms:modified xsi:type="dcterms:W3CDTF">2002-07-01T03:23:00Z</dcterms:modified>
  <cp:revision>390</cp:revision>
  <dc:subject/>
  <dc:title>Salinan Khotbah</dc:title>
</cp:coreProperties>
</file>