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1" w:hanging="0"/>
        <w:rPr>
          <w:rFonts w:ascii="Times New Roman" w:hAnsi="Times New Roman" w:cs="Times New Roman"/>
          <w:i/>
          <w:i/>
          <w:iCs/>
          <w:shadow/>
          <w:color w:val="000000"/>
          <w:ins w:id="0" w:author="Studio SPKK - KMI" w:date="1999-12-13T22:35:00Z"/>
        </w:rPr>
      </w:pPr>
      <w:r>
        <w:rPr>
          <w:rFonts w:cs="Times New Roman" w:ascii="Times New Roman" w:hAnsi="Times New Roman"/>
          <w:i/>
          <w:iCs/>
          <w:shadow/>
          <w:color w:val="000000"/>
        </w:rPr>
        <w:t>Salinan Khotbah</w:t>
      </w:r>
    </w:p>
    <w:p>
      <w:pPr>
        <w:pStyle w:val="Heading"/>
        <w:ind w:right="51" w:hanging="0"/>
        <w:jc w:val="both"/>
        <w:rPr>
          <w:rFonts w:ascii="Times New Roman" w:hAnsi="Times New Roman" w:cs="Times New Roman"/>
        </w:rPr>
      </w:pPr>
      <w:r>
        <w:rPr>
          <w:rFonts w:cs="Times New Roman" w:ascii="Times New Roman" w:hAnsi="Times New Roman"/>
        </w:rPr>
        <w:t>Kebaktian Mezbah Dupa                                                                              Selasa, 02 April 2002</w:t>
      </w:r>
    </w:p>
    <w:p>
      <w:pPr>
        <w:pStyle w:val="Heading"/>
        <w:jc w:val="left"/>
        <w:rPr>
          <w:rFonts w:ascii="Times New Roman" w:hAnsi="Times New Roman" w:cs="Times New Roman"/>
        </w:rPr>
      </w:pPr>
      <w:r>
        <w:rPr>
          <w:rFonts w:cs="Times New Roman" w:ascii="Times New Roman" w:hAnsi="Times New Roman"/>
        </w:rPr>
        <w:t>Oleh  : Pdt. Pong Dongalemba                                                 Lemah Putro Surabaya</w:t>
      </w:r>
    </w:p>
    <w:p>
      <w:pPr>
        <w:pStyle w:val="Normal"/>
        <w:rPr>
          <w:rFonts w:ascii="Times New Roman" w:hAnsi="Times New Roman" w:cs="Times New Roman"/>
          <w:sz w:val="22"/>
        </w:rPr>
      </w:pPr>
      <w:r>
        <w:rPr>
          <w:rFonts w:cs="Times New Roman" w:ascii="Times New Roman" w:hAnsi="Times New Roman"/>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Sidang jemaat yang dikasihi oleh Tuhan saya menyampaikan salam sejahtera dan selamat berbahagia dalam mengikuti kebaktian doa ini di dalam nama Tuhan Yesus Kristus .</w:t>
      </w:r>
    </w:p>
    <w:p>
      <w:pPr>
        <w:pStyle w:val="Normal"/>
        <w:jc w:val="both"/>
        <w:rPr>
          <w:sz w:val="22"/>
        </w:rPr>
      </w:pPr>
      <w:r>
        <w:rPr>
          <w:sz w:val="22"/>
        </w:rPr>
      </w:r>
    </w:p>
    <w:p>
      <w:pPr>
        <w:pStyle w:val="Normal"/>
        <w:jc w:val="both"/>
        <w:rPr>
          <w:sz w:val="22"/>
        </w:rPr>
      </w:pPr>
      <w:r>
        <w:rPr>
          <w:sz w:val="22"/>
        </w:rPr>
        <w:t>Sebelum kita berdoa, kita bertekun dalam mendengarkan firman Allah, agar kita sampai dituntun dalam doa dan kebenaran firman Tuhan, agar kita menemukan kebenaran yang dapat membebaskan kita sekalian.</w:t>
      </w:r>
    </w:p>
    <w:p>
      <w:pPr>
        <w:pStyle w:val="Normal"/>
        <w:jc w:val="both"/>
        <w:rPr>
          <w:sz w:val="22"/>
        </w:rPr>
      </w:pPr>
      <w:r>
        <w:rPr>
          <w:sz w:val="22"/>
        </w:rPr>
        <w:t xml:space="preserve">Kita melihat dalam Matius 7 tentang orang yang bijaksana. </w:t>
      </w:r>
    </w:p>
    <w:p>
      <w:pPr>
        <w:pStyle w:val="Normal"/>
        <w:ind w:right="1440" w:hanging="0"/>
        <w:jc w:val="both"/>
        <w:rPr/>
      </w:pPr>
      <w:r>
        <w:rPr>
          <w:sz w:val="22"/>
        </w:rPr>
        <w:t xml:space="preserve">Ayat : 24-25 </w:t>
      </w:r>
      <w:r>
        <w:rPr>
          <w:i/>
          <w:iCs/>
          <w:sz w:val="22"/>
        </w:rPr>
        <w:t xml:space="preserve">:” setiap orang yang mendengar perkataanKu dan        </w:t>
      </w:r>
    </w:p>
    <w:p>
      <w:pPr>
        <w:pStyle w:val="BodyText2"/>
        <w:rPr/>
      </w:pPr>
      <w:r>
        <w:rPr>
          <w:i w:val="false"/>
          <w:iCs w:val="false"/>
          <w:sz w:val="22"/>
        </w:rPr>
        <w:t xml:space="preserve">                       </w:t>
      </w:r>
      <w:r>
        <w:rPr>
          <w:sz w:val="22"/>
        </w:rPr>
        <w:t xml:space="preserve">melakukannya, ia sama dengan orang yang </w:t>
      </w:r>
    </w:p>
    <w:p>
      <w:pPr>
        <w:pStyle w:val="BodyText2"/>
        <w:rPr>
          <w:sz w:val="22"/>
        </w:rPr>
      </w:pPr>
      <w:r>
        <w:rPr>
          <w:sz w:val="22"/>
        </w:rPr>
        <w:t xml:space="preserve">                       </w:t>
      </w:r>
      <w:r>
        <w:rPr>
          <w:sz w:val="22"/>
        </w:rPr>
        <w:t xml:space="preserve">bijaksana, yang mendirikan rumahnya  di atas </w:t>
      </w:r>
    </w:p>
    <w:p>
      <w:pPr>
        <w:pStyle w:val="BodyText2"/>
        <w:rPr>
          <w:sz w:val="22"/>
        </w:rPr>
      </w:pPr>
      <w:r>
        <w:rPr>
          <w:sz w:val="22"/>
        </w:rPr>
        <w:t xml:space="preserve">                       </w:t>
      </w:r>
      <w:r>
        <w:rPr>
          <w:sz w:val="22"/>
        </w:rPr>
        <w:t>batu”</w:t>
      </w:r>
    </w:p>
    <w:p>
      <w:pPr>
        <w:pStyle w:val="Normal"/>
        <w:jc w:val="both"/>
        <w:rPr>
          <w:sz w:val="22"/>
        </w:rPr>
      </w:pPr>
      <w:r>
        <w:rPr>
          <w:sz w:val="22"/>
        </w:rPr>
      </w:r>
    </w:p>
    <w:p>
      <w:pPr>
        <w:pStyle w:val="Normal"/>
        <w:jc w:val="both"/>
        <w:rPr>
          <w:sz w:val="22"/>
        </w:rPr>
      </w:pPr>
      <w:r>
        <w:rPr>
          <w:sz w:val="22"/>
        </w:rPr>
        <w:t>Kita sudah mendengarkan ayat-ayat ini, dan sekarang kita masih mendengar kembali, agar kita berada di dalam jalan yang bijaksana, berjalan di dalam kebenaran firman, yaitu mendengar firman dan melakukan firman (mempraktekkan). Kita mendirikan kehidupan rohani di atas “batu” yaitu Yesus. Ia diutus oleh Tuhan dan Yesus sudah melakukan “firman” mempertanggung jawabkan perintah-perintah Tuhan (Matius 8).</w:t>
      </w:r>
    </w:p>
    <w:p>
      <w:pPr>
        <w:pStyle w:val="Normal"/>
        <w:jc w:val="both"/>
        <w:rPr>
          <w:sz w:val="22"/>
        </w:rPr>
      </w:pPr>
      <w:r>
        <w:rPr>
          <w:sz w:val="22"/>
        </w:rPr>
        <w:t xml:space="preserve">Kemudian kita melihat dalam ayat : 25, betapa pentingnya kita mempunyai  “dasar” yang benar, yaitu di atas batu : mendengar firman dan melakukannya. </w:t>
      </w:r>
    </w:p>
    <w:p>
      <w:pPr>
        <w:pStyle w:val="Normal"/>
        <w:jc w:val="both"/>
        <w:rPr>
          <w:sz w:val="22"/>
        </w:rPr>
      </w:pPr>
      <w:r>
        <w:rPr>
          <w:sz w:val="22"/>
        </w:rPr>
      </w:r>
    </w:p>
    <w:p>
      <w:pPr>
        <w:pStyle w:val="Normal"/>
        <w:jc w:val="both"/>
        <w:rPr>
          <w:sz w:val="22"/>
        </w:rPr>
      </w:pPr>
      <w:r>
        <w:rPr>
          <w:sz w:val="22"/>
        </w:rPr>
        <w:t xml:space="preserve">Pada kebaktian Paskah yang lalu, kita sudah mendengarkan penjelasan tentang  3 (tiga) ujian yang sangat berat terhadap “dasar” kehidupan rohani kita,  yaitu : </w:t>
      </w:r>
    </w:p>
    <w:p>
      <w:pPr>
        <w:pStyle w:val="Normal"/>
        <w:jc w:val="both"/>
        <w:rPr>
          <w:b/>
          <w:b/>
          <w:sz w:val="22"/>
          <w:u w:val="single"/>
        </w:rPr>
      </w:pPr>
      <w:r>
        <w:rPr>
          <w:b/>
          <w:sz w:val="22"/>
          <w:u w:val="single"/>
        </w:rPr>
      </w:r>
    </w:p>
    <w:p>
      <w:pPr>
        <w:pStyle w:val="Normal"/>
        <w:jc w:val="both"/>
        <w:rPr/>
      </w:pPr>
      <w:r>
        <w:rPr>
          <w:b/>
          <w:sz w:val="22"/>
          <w:u w:val="single"/>
        </w:rPr>
        <w:t>Ujian yang pertama : Hujan Yang Deras</w:t>
      </w:r>
      <w:r>
        <w:rPr>
          <w:sz w:val="22"/>
        </w:rPr>
        <w:t xml:space="preserve"> </w:t>
      </w:r>
    </w:p>
    <w:p>
      <w:pPr>
        <w:pStyle w:val="Normal"/>
        <w:jc w:val="both"/>
        <w:rPr>
          <w:sz w:val="22"/>
        </w:rPr>
      </w:pPr>
      <w:r>
        <w:rPr>
          <w:sz w:val="22"/>
        </w:rPr>
        <w:t xml:space="preserve">Perkataan “hujan deras” memang tidak disebutkan dalam kitab perjanjian baru, tetapi dalam terjemahan lama, atau dalam bahasa daerah, atau bahasa asing lainnya disebutkan: ”hujan yang deras”. Menurut Alkitab perkataan “hujan” di sini mengartikan “kutukan Tuhan” atas manusia yang tidak mendengar dan melakukan firman. Dulu di jaman Nuh, kita dapat melihat hujan yang deras yang turun bersama dengan mata-mata air yang terbuka dan menenggelamkan bumi ini, sehingga semua daging “kehidupan” mati. Hal itu karena manusia hidup dalam keadaan berdosa, manusia yang rusak (Kejadian 6 : 12,13) yang menyebabkan kerusakan bumi ini, sedangkan manusia yang benar, ia tidak akan tega merusakkan ciptaan Tuhan. </w:t>
      </w:r>
    </w:p>
    <w:p>
      <w:pPr>
        <w:pStyle w:val="Normal"/>
        <w:jc w:val="both"/>
        <w:rPr/>
      </w:pPr>
      <w:r>
        <w:rPr>
          <w:sz w:val="22"/>
        </w:rPr>
        <w:t xml:space="preserve">Di dalam Kitab Kejadian pasal 7 kita melihat bagaimana bumi dimusnahkan dengan “laknat” murkanya Tuhan yang turun seperti hujan deras, dan tak ada satupun manusia yang dapat bertahan hidup, kecuali delapan orang yang diselamatkan dengan bahtera. Keselamatan itu menurut surat I Petrus 3 : 19,20 adalah ”Baptisan Air”, sebab di dalam baptisan air ini ada kuasa baptisan yang di dalam kalangan orang-orang kristen kurang mempercayai bahwa di dalam baptisan ada kuasa yang dapat menyelamatkan ( I Petrus 3 : 18,20). Seringkali mereka memandang baptisan ini secara ilmu saja, firman Tuhan dijadikan ilmiah, sehingga mereka mengatakan : </w:t>
      </w:r>
      <w:r>
        <w:rPr>
          <w:i/>
          <w:sz w:val="22"/>
        </w:rPr>
        <w:t>“ah baptisan itu tidak menyelamatkan”</w:t>
      </w:r>
      <w:r>
        <w:rPr>
          <w:sz w:val="22"/>
        </w:rPr>
        <w:t>. Padahal kuasa baptisan itu mampu memberikan keselamatan kepada orang yang mungkin tadinya melawan Tuhan dengan kekerasan hatinya. Tuhan masih “sabar” memberikan kesempatan, tetapi mereka tidak mau. Jadi hanya ada delapan orang yang menerima keselamatan, yang mau menerima perpanjangan sabar Allah, yaitu Nuh dan istrinya, Sem dan istrinya, Ham dan istrinya, Yafet dan istrinya. Mereka diselamatkan dalam bahtera. Marilah Kita menggunakan kesempatan perpanjangan sabar Allah ini, baptisan air adalah kesempatan bagi kita untuk menerima keselamatan.</w:t>
      </w:r>
    </w:p>
    <w:p>
      <w:pPr>
        <w:pStyle w:val="Normal"/>
        <w:jc w:val="both"/>
        <w:rPr/>
      </w:pPr>
      <w:r>
        <w:rPr>
          <w:sz w:val="22"/>
        </w:rPr>
        <w:t xml:space="preserve">Nabi Yohanes masih bicara dengan orang-orang Parisi dan Saduki, yang di dalam Matius pasal 3 digambar sebagai ular biludak yang terkena kutukan. Mereka melarikan diri untuk minta dibaptiskan, dan nabi Yohanes mengatakan : </w:t>
      </w:r>
      <w:r>
        <w:rPr>
          <w:i/>
          <w:sz w:val="22"/>
        </w:rPr>
        <w:t>“hai kamu benih ular biludak, siapa yang mengajarkan kamu lari dari kutukan ?”</w:t>
      </w:r>
      <w:r>
        <w:rPr>
          <w:sz w:val="22"/>
        </w:rPr>
        <w:t xml:space="preserve">  Kalau dulu di jaman Nuh bumi dikutuk dengan air bah bahwa, tetapi kelak Tuhan akan nyata memusnahkan bumi ini dengan “lautan api”, jadi bukan lagi dengan setetes api, atau hujan deras,  yang dulu pernah terjadi di jaman Lut : Sodom dan Gomorra, di mana saat itu manusia hidup  berada di puncak kedagingan, dan  tidak menggunakan kesempatan untuk menerima keselamatan. Sodom dan Gomora dibinasakan sampai sekarang  menjadi lautan mati. Sebenarnya saat itu Lut dan istrinya, dan kedua orang anaknya mendapat kesempatan untuk menerima keselamatan, tetapi mereka tidak mengerjakan keselamatan itu dengan takut dan gentar. Mereka menerima keselamatan bukan dengan naik ke dalam bahtera, tetapi mereka dipegang oleh Tuhan, berada di dalam tangan Tuhan sendiri untuk di bawa ke “gunung” yang tinggi: </w:t>
      </w:r>
      <w:r>
        <w:rPr>
          <w:i/>
          <w:sz w:val="22"/>
        </w:rPr>
        <w:t>“larilah ke gunung yang tinggi itu !”.</w:t>
      </w:r>
      <w:r>
        <w:rPr>
          <w:sz w:val="22"/>
        </w:rPr>
        <w:t xml:space="preserve"> Tetapi Lut tidak mempercayakan diri sepenuhnya di dalam tangan Tuhan, istrinya kurang menyerah sepenuhnya di dalam tangan Tuhan, ia hanya menerima “separoh keselamatan” padahal ia sudah berada di jalan keselamatan, tetapi ia menoleh ke belakang lagi, dan ia menjadi tiang garam.  Jadi di dalam percobaan janganlah kita mengingatkan hal-hal yang duniawi, tetapi kita menyerahkan diri sepenuh di dalam tangan Tuhan. Tuhan selalu mengingatkan kita : </w:t>
      </w:r>
      <w:r>
        <w:rPr>
          <w:i/>
          <w:sz w:val="22"/>
        </w:rPr>
        <w:t>“ingatlah akan istri Lut!</w:t>
      </w:r>
      <w:r>
        <w:rPr>
          <w:sz w:val="22"/>
        </w:rPr>
        <w:t xml:space="preserve">”, artinya kita menerima keselamatan dengan menyerahkan diri sepenuh kepada Tuhan, tidak dengan separoh hati. Tuhan sudah menyerahkan “seluruh” diriNya untuk kehidupan kita, dan sudah seharusnya  kita hanya  menjawab dengan satu perkataan  : </w:t>
      </w:r>
      <w:r>
        <w:rPr>
          <w:i/>
          <w:sz w:val="22"/>
        </w:rPr>
        <w:t xml:space="preserve">“ya . Tuhan !”, </w:t>
      </w:r>
      <w:r>
        <w:rPr>
          <w:sz w:val="22"/>
        </w:rPr>
        <w:t>Kita menyerah ke mana saja  Tuhan mau membawa kehidupan kita ini.  Perhatikan para siswa-i, nanti saudara akan dihadapkan pada suatu tawaran, di saat itu saudara hanya dapat menjawab : “</w:t>
      </w:r>
      <w:r>
        <w:rPr>
          <w:i/>
          <w:sz w:val="22"/>
        </w:rPr>
        <w:t>ya, Tuhan !”</w:t>
      </w:r>
      <w:r>
        <w:rPr>
          <w:sz w:val="22"/>
        </w:rPr>
        <w:t xml:space="preserve"> </w:t>
      </w:r>
    </w:p>
    <w:p>
      <w:pPr>
        <w:pStyle w:val="Normal"/>
        <w:jc w:val="both"/>
        <w:rPr>
          <w:sz w:val="22"/>
        </w:rPr>
      </w:pPr>
      <w:r>
        <w:rPr>
          <w:sz w:val="22"/>
        </w:rPr>
        <w:t xml:space="preserve">Kita sebagai hamba Tuhan yang hidup seperti “Hisop”, yang dapat tumbuh dimanapun juga : di batu, di hutan rimba, di dinding batupun dapat tumbuh, tetapi ingat jangan dengan terikat pada perkara-perkara daging “menoleh ke belakang”, itu tidak layak di dalam ladang Allah, saudara bersalah di hadapan Tuhan dan menjadi kehidupan yang tak berguna, sebab sudah menjadi  “tiang garam” seperti istri Lut. </w:t>
      </w:r>
    </w:p>
    <w:p>
      <w:pPr>
        <w:pStyle w:val="Normal"/>
        <w:jc w:val="both"/>
        <w:rPr/>
      </w:pPr>
      <w:r>
        <w:rPr>
          <w:sz w:val="22"/>
        </w:rPr>
        <w:t xml:space="preserve">Kemudian dari keluarga Lut hanya tersisa tiga orang saja, yaitu  Lut dan kedua anaknya. Mereka sendiri minta kesempatan kepada Allah, agar dapat berhenti dulu di “gunung yang kecil”, di Soar, yang kemudian Soar itu menarik terang Allah : </w:t>
      </w:r>
      <w:r>
        <w:rPr>
          <w:i/>
          <w:sz w:val="22"/>
        </w:rPr>
        <w:t>“begitu mereka masuk di Soar terang “kasih” Allah menyinari bumi ini”</w:t>
      </w:r>
      <w:r>
        <w:rPr>
          <w:sz w:val="22"/>
        </w:rPr>
        <w:t>. Kita sudah rela mengikut jalan Tuhan di dalam Kematian dan KebangkitanNya, yaitu “jalan salib”, kita ditebus oleh Tuhan, tetapi penebusan ini masih harus ditingkatkan sampai pada penebusan sempurna. Itu adalah penebusan mempelai wanitaNya yang akan terjadi di “gunung yang tinggi”. Demikian pula tahbisan kita tidak seperti “tahbisan yang sesaat”, yaitu tahbisan yang digunakan hanya kalau kita membutuhkan pertolongan, saat kita tidak mempunyai kita mendapat berkat, kalau sakit disembuh, itu memang kuasa pertolongan dari salib Tuhan, tapi itu masih berkaitan dengan kehidupan daging ini, hanya sejuah “mencari” keselamatan, keselamataan itu masih harus dilanjutkan, pengampunan dosa juga masih harus dilanjutkan sampai pada  kelepasan</w:t>
      </w:r>
      <w:r>
        <w:rPr>
          <w:rFonts w:eastAsia="Wingdings" w:cs="Wingdings" w:ascii="Wingdings" w:hAnsi="Wingdings"/>
          <w:sz w:val="22"/>
          <w:lang w:val="en-US" w:eastAsia="en-US"/>
        </w:rPr>
        <w:t></w:t>
      </w:r>
      <w:r>
        <w:rPr>
          <w:sz w:val="22"/>
        </w:rPr>
        <w:t xml:space="preserve"> berhenti berbuat dosa, dan kelepasan masih harus dilanjutkan sampai pada kelahiran baru </w:t>
      </w:r>
      <w:r>
        <w:rPr>
          <w:rFonts w:eastAsia="Wingdings" w:cs="Wingdings" w:ascii="Wingdings" w:hAnsi="Wingdings"/>
          <w:sz w:val="22"/>
          <w:lang w:val="en-US" w:eastAsia="en-US"/>
        </w:rPr>
        <w:t></w:t>
      </w:r>
      <w:r>
        <w:rPr>
          <w:sz w:val="22"/>
        </w:rPr>
        <w:t xml:space="preserve"> membenci dosa itu, dan kelahiran barupun masih harus dilanjutkan sampai pada hidup yang penuh dengan pengharapan </w:t>
      </w:r>
      <w:r>
        <w:rPr>
          <w:rFonts w:eastAsia="Wingdings" w:cs="Wingdings" w:ascii="Wingdings" w:hAnsi="Wingdings"/>
          <w:sz w:val="22"/>
          <w:lang w:val="en-US" w:eastAsia="en-US"/>
        </w:rPr>
        <w:t></w:t>
      </w:r>
      <w:r>
        <w:rPr>
          <w:sz w:val="22"/>
        </w:rPr>
        <w:t xml:space="preserve"> tidak dapat berbuat dosa lagi. (I Petrus 1 : 2,3), ( I Yohanes 5 : 18). itulah kehidupan yang berada di dalam “Ruangan Suci”. Kita dapat mengalami keselamatan di bumi ini, juga pengampunan dosa, dan masih banyak pertolongan-pertolongan Tuhan lainnya, tetapi ini masih harus dilanjutkan !! Jangan berhenti pada “puas” saja, karena merasa sudah diampuni, karena sudah sembuh, sudah diberkati. Lut puas hanya sampai di situ, dan akibatnya ia menjadi “ketakutan” dan kemudian ia menyendiri masuk di dalam gua dan di sana terjadi “kejatuhan” yang buahnya sangat mengerikan, yaitu Tuhan tidak mengijinkan keturunan Lut ini masuk di dalam Rumah Allah. Ini mencari keselamatan hanya untuk kepentingan daging yang memang sekarang sangat dibutuhkan : kesembuhan dari penyakit, keuangan dan sebagainya, tetapi itu sifatnya masih sementara, dan masih harus ditingkatkan, jika tidak banyak orang yang “menyendiri” padahal dulu ia mengalami kesusahan, tetapi sekarang tak mau melihat orang yang susah, melihat orang yang berdosa, ia merasa jijik, sebab ia merasa dirinya sudah suci. Istilah sekarang ini disebut dengan “eksklusif”  (mengisolasi diri). Itu kejatuhan sebab ia jatuh di dalam perasaannya diri sendiri. Lut juga demikian, ia masuk ke dalam goa, menyendiri dan Alkitab mengatakan sangat mengerikan sekali akibatnya yaitu sampai tidak diijinkan oleh Tuhan masuk di dalam rumah Allah. Ini sangat berbahaya sekali, sebab di sanalah kita menerima pengampunan sampai kita tak dapat ebrbuat dosa lagi, kita ingin masuk “beribadah” tetapi tak diijinkan oleh Tuhan. Itulah yang disebut dengan “laknat”, ini hujan yang deras yang dulu menimpa Sodom dan Gomorah dengan lautan api ( II Petrus 3), tetapi pada akhir jaman  bumi juga akan ditimpa dengan hujan api, sehingga bumi dan langit tidak ada lagi (Wahyu 21). Jadi untuk dapat lolos dari “laknat” ini hendaklah kita mendengar firman dan melakukannya.</w:t>
      </w:r>
    </w:p>
    <w:p>
      <w:pPr>
        <w:pStyle w:val="Normal"/>
        <w:jc w:val="both"/>
        <w:rPr>
          <w:sz w:val="22"/>
        </w:rPr>
      </w:pPr>
      <w:r>
        <w:rPr>
          <w:sz w:val="22"/>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pPr>
      <w:r>
        <w:rPr>
          <w:b/>
          <w:sz w:val="22"/>
          <w:u w:val="single"/>
        </w:rPr>
        <w:t>Ujian yang kedua : Banjir Yang Besar</w:t>
      </w:r>
      <w:r>
        <w:rPr>
          <w:sz w:val="22"/>
        </w:rPr>
        <w:t xml:space="preserve"> </w:t>
      </w:r>
    </w:p>
    <w:p>
      <w:pPr>
        <w:pStyle w:val="Normal"/>
        <w:jc w:val="both"/>
        <w:rPr/>
      </w:pPr>
      <w:r>
        <w:rPr>
          <w:sz w:val="22"/>
        </w:rPr>
        <w:t xml:space="preserve">Kemudian juga disebutkan : </w:t>
      </w:r>
      <w:r>
        <w:rPr>
          <w:i/>
          <w:sz w:val="22"/>
        </w:rPr>
        <w:t>“datanglah banjir yang besar”</w:t>
      </w:r>
      <w:r>
        <w:rPr>
          <w:sz w:val="22"/>
        </w:rPr>
        <w:t xml:space="preserve">. Banjir itu gambaran dari “murkanya setan” yang akan kita hadapi di akhir jaman ini, baik dalam bentuk kenajisan yang merajalela, seperti “katak-katak” yang keluar dari mulut binatang naga “setan”, maupun dari mulut nabi-nabi palsu.  Tiga kenajisan ini akan disemburkan untuk menghanyutkan orang-orang pilihan Tuhan. Selain dengan kenajisan, setan juga bekerja dengan “menghasut” manusia, raja-raja di bumi ini, agar masuk/terlibat dalam peperangan besar, Harmagedon (Wahyu 16). Jadi arus kenajisan dan peperangan ini seperti banjir yang tidak dapat dibendung, yang merupakan tanda dari ketidak puasan manusia, sebab manusia tidak mendengar firman dan melakukannya, manusia hanya dihanyutkan dalam roh amarah, peperangan.  Jadi nanti raja-raja memerintah tidak untuk membicarakan tentang perdamaian, tetapi bagaimanakah melampiaskan amarah dengan peperagan. Sebenarnya Hamargedon itu suatu daerah/area di Palestina yang sudah mengalami dua kali perang dunia, tetapi daerah tersebut tidak pernah diinjak oleh tentara-tentara, atau mesin perang, tetapi sekarang ini digunakan sebagai landingnya pesawat-pesawat tempur dan tempat itu sangat rahasia, tetapi kalau nanti justru timbulnya peperangan “Harmagedon” dari situ berarti tidak ada lagi bagian bumi yang dapat luput dari peperangan ini. </w:t>
      </w:r>
    </w:p>
    <w:p>
      <w:pPr>
        <w:pStyle w:val="Normal"/>
        <w:jc w:val="both"/>
        <w:rPr>
          <w:sz w:val="22"/>
        </w:rPr>
      </w:pPr>
      <w:r>
        <w:rPr>
          <w:sz w:val="22"/>
        </w:rPr>
        <w:t>Dalam Surat  I Tesalonika 2, mengatakan bahwa semua bangsa di bumi ini akan berperang. Jadi “banjir” itu membawa berita peperangan itu sampai dimana-mana, inilah orang-orang yang tidak menghargai firman.</w:t>
      </w:r>
    </w:p>
    <w:p>
      <w:pPr>
        <w:pStyle w:val="Normal"/>
        <w:ind w:right="1440" w:hanging="0"/>
        <w:jc w:val="both"/>
        <w:rPr/>
      </w:pPr>
      <w:r>
        <w:rPr>
          <w:sz w:val="22"/>
        </w:rPr>
        <w:t>Ayat : 13 :”…..</w:t>
      </w:r>
      <w:r>
        <w:rPr>
          <w:i/>
          <w:iCs/>
          <w:sz w:val="22"/>
        </w:rPr>
        <w:t xml:space="preserve">sebab kamu telah menerima firman Allah yang kami </w:t>
      </w:r>
    </w:p>
    <w:p>
      <w:pPr>
        <w:pStyle w:val="Normal"/>
        <w:ind w:right="1440" w:hanging="0"/>
        <w:jc w:val="both"/>
        <w:rPr>
          <w:i/>
          <w:i/>
          <w:iCs/>
          <w:sz w:val="22"/>
        </w:rPr>
      </w:pPr>
      <w:r>
        <w:rPr>
          <w:rFonts w:eastAsia="Arial"/>
          <w:i/>
          <w:iCs/>
          <w:sz w:val="22"/>
        </w:rPr>
        <w:t xml:space="preserve">               </w:t>
      </w:r>
      <w:r>
        <w:rPr>
          <w:i/>
          <w:iCs/>
          <w:sz w:val="22"/>
        </w:rPr>
        <w:t xml:space="preserve">beritakan itu,bukan sebagai perkataan manusia, tetapi  </w:t>
      </w:r>
    </w:p>
    <w:p>
      <w:pPr>
        <w:pStyle w:val="Normal"/>
        <w:ind w:right="1440" w:hanging="0"/>
        <w:jc w:val="both"/>
        <w:rPr>
          <w:i/>
          <w:i/>
          <w:iCs/>
          <w:sz w:val="22"/>
        </w:rPr>
      </w:pPr>
      <w:r>
        <w:rPr>
          <w:rFonts w:eastAsia="Arial"/>
          <w:i/>
          <w:iCs/>
          <w:sz w:val="22"/>
        </w:rPr>
        <w:t xml:space="preserve">               </w:t>
      </w:r>
      <w:r>
        <w:rPr>
          <w:i/>
          <w:iCs/>
          <w:sz w:val="22"/>
        </w:rPr>
        <w:t xml:space="preserve">dan memang sungguh-sungguh demikian sebagai firman </w:t>
      </w:r>
    </w:p>
    <w:p>
      <w:pPr>
        <w:pStyle w:val="Normal"/>
        <w:ind w:right="1440" w:hanging="0"/>
        <w:jc w:val="both"/>
        <w:rPr/>
      </w:pPr>
      <w:r>
        <w:rPr>
          <w:rFonts w:eastAsia="Arial"/>
          <w:i/>
          <w:iCs/>
          <w:sz w:val="22"/>
        </w:rPr>
        <w:t xml:space="preserve">              </w:t>
      </w:r>
      <w:r>
        <w:rPr>
          <w:i/>
          <w:iCs/>
          <w:sz w:val="22"/>
        </w:rPr>
        <w:t>Allah …. yang percaya”</w:t>
      </w:r>
      <w:r>
        <w:rPr>
          <w:sz w:val="22"/>
        </w:rPr>
        <w:t xml:space="preserve"> </w:t>
      </w:r>
    </w:p>
    <w:p>
      <w:pPr>
        <w:pStyle w:val="Normal"/>
        <w:jc w:val="both"/>
        <w:rPr>
          <w:sz w:val="22"/>
        </w:rPr>
      </w:pPr>
      <w:r>
        <w:rPr>
          <w:sz w:val="22"/>
        </w:rPr>
      </w:r>
    </w:p>
    <w:p>
      <w:pPr>
        <w:pStyle w:val="Normal"/>
        <w:jc w:val="both"/>
        <w:rPr>
          <w:sz w:val="22"/>
        </w:rPr>
      </w:pPr>
      <w:r>
        <w:rPr>
          <w:sz w:val="22"/>
        </w:rPr>
        <w:t>Ini perkataan “firman” yang datangnya dari Tuhan, para hamba Tuhan hanya menyuarakan saja. Rasul Paulus “berfirman” dan Jemaat Tesalonika mengatakan, bahwa itu bukan perkataan dari manusia, tetapi itu adalah perkataan-perkataan dari Allah .</w:t>
      </w:r>
    </w:p>
    <w:p>
      <w:pPr>
        <w:pStyle w:val="BodyText3"/>
        <w:rPr/>
      </w:pPr>
      <w:r>
        <w:rPr>
          <w:rFonts w:cs="Times New Roman" w:ascii="Times New Roman" w:hAnsi="Times New Roman"/>
        </w:rPr>
        <w:t xml:space="preserve">Ayat : 15 </w:t>
      </w:r>
      <w:r>
        <w:rPr>
          <w:rFonts w:cs="Times New Roman" w:ascii="Times New Roman" w:hAnsi="Times New Roman"/>
          <w:i/>
          <w:iCs/>
        </w:rPr>
        <w:t xml:space="preserve">:”…..bahkan orang-orang Yahudi itu telah membunuh </w:t>
      </w:r>
    </w:p>
    <w:p>
      <w:pPr>
        <w:pStyle w:val="BodyText3"/>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 xml:space="preserve">Yesus dan para nabi dan telah menganiaya kami… </w:t>
      </w:r>
    </w:p>
    <w:p>
      <w:pPr>
        <w:pStyle w:val="BodyText3"/>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dan semua manusia mereka musuhi”</w:t>
      </w:r>
    </w:p>
    <w:p>
      <w:pPr>
        <w:pStyle w:val="Normal"/>
        <w:jc w:val="both"/>
        <w:rPr>
          <w:rFonts w:ascii="Times New Roman" w:hAnsi="Times New Roman" w:cs="Times New Roman"/>
          <w:i/>
          <w:i/>
          <w:iCs/>
          <w:sz w:val="22"/>
        </w:rPr>
      </w:pPr>
      <w:r>
        <w:rPr>
          <w:rFonts w:cs="Times New Roman" w:ascii="Times New Roman" w:hAnsi="Times New Roman"/>
          <w:i/>
          <w:iCs/>
          <w:sz w:val="22"/>
        </w:rPr>
      </w:r>
    </w:p>
    <w:p>
      <w:pPr>
        <w:pStyle w:val="Normal"/>
        <w:jc w:val="both"/>
        <w:rPr/>
      </w:pPr>
      <w:r>
        <w:rPr>
          <w:sz w:val="22"/>
        </w:rPr>
        <w:t xml:space="preserve">Jadi orang yahudi ini yang membunuh Yesus, tetapi kalau terjadi sesuatu hal di Indonesia ini, gereja-gereja selalu dikait-kaitakan dengan orang Yahudi, padahal di sini orang Yahudi memusuhi orang kristen. Jadi Alkitab mengatakan (ayat : 16), bahwa nanti  terjadi gerakan untuk saling memusuhi tetapi bagi kehidupan yang mendirikan rumahnya di atas dasar batu, ia dapat menghadapi banjir dosa kenajisan dan amarah itu. Jadi perhatikan kehidupan doa penyembahan kita. Kita mendengar dan melakukan firman sampai kita menjadi manusia yang dengar-dengaran (=hidup dalam Roh Kudus), manusia yang masuk  dalam kehidupan yang penuh pengharapan, dan kita sampai pada “pucak”nya nanti adalah menyangkali diri. Di saat itu daging tidak bersuara lagi. Saya pernah mendengar cerita tentang orang yang kikir, ia suka memberikan sesuatu kepada orang lain sesuatu yang sudah tidak baik: pakaian yang robek, makanan yg rusak, dan sebagainya. Ketika ia mendengar firman, ia terkena firman Allah dan ia ingin melakukan firman, tetapi suara dagingnya mengatakan : </w:t>
      </w:r>
      <w:r>
        <w:rPr>
          <w:i/>
          <w:sz w:val="22"/>
        </w:rPr>
        <w:t>“oh sayang sekali kalau diberikan, jangan diberikan”</w:t>
      </w:r>
      <w:r>
        <w:rPr>
          <w:sz w:val="22"/>
        </w:rPr>
        <w:t xml:space="preserve"> tetapi hatinya tetap senang untuk memberikan sampai akhirnya ia menghakimi daging ini : </w:t>
      </w:r>
      <w:r>
        <w:rPr>
          <w:i/>
          <w:sz w:val="22"/>
        </w:rPr>
        <w:t>“hai daging kalau kamu tetap kikir, roti ini akan Kuberikan semuanya biar kamu tidak makan”</w:t>
      </w:r>
      <w:r>
        <w:rPr>
          <w:sz w:val="22"/>
        </w:rPr>
        <w:t xml:space="preserve"> ia menghakimi daging itu, akhirnya ia terlepas. Itu puncak dari peperangan kita, kalau kita menang, maka hawa nafsu daging, kenajisan dan amarah tak menguasai kita, sebab setan tidak ada “tempat”  untuk menjamah kita.</w:t>
      </w:r>
    </w:p>
    <w:p>
      <w:pPr>
        <w:pStyle w:val="Normal"/>
        <w:jc w:val="both"/>
        <w:rPr>
          <w:sz w:val="22"/>
        </w:rPr>
      </w:pPr>
      <w:r>
        <w:rPr>
          <w:sz w:val="22"/>
        </w:rPr>
        <w:t xml:space="preserve">Akhir dari air banjir ini yang dicurahkan ini akan mengejar Mempelai Perempuan Kristus, yang kemudian diasingkan ke Padang belantara dengan dua sayap burung Nazar : firman dan Roh Kudus : mendengar firman dan melakukannya, sampai kita benar-benar bebas. Mengapa  perempuan ini yang dikejar? sebab ia yang masih hidup di bumi ini, jadi kita yang masih hidup di bumi, terus berjuang, sedangkan yang sudah meninggal ( wahyu 14 : 12,13) mereka berhenti berperang. </w:t>
      </w:r>
    </w:p>
    <w:p>
      <w:pPr>
        <w:pStyle w:val="Normal"/>
        <w:jc w:val="both"/>
        <w:rPr>
          <w:b/>
          <w:b/>
          <w:sz w:val="22"/>
          <w:u w:val="single"/>
        </w:rPr>
      </w:pPr>
      <w:r>
        <w:rPr>
          <w:b/>
          <w:sz w:val="22"/>
          <w:u w:val="single"/>
        </w:rPr>
      </w:r>
    </w:p>
    <w:p>
      <w:pPr>
        <w:pStyle w:val="Normal"/>
        <w:jc w:val="both"/>
        <w:rPr/>
      </w:pPr>
      <w:r>
        <w:rPr>
          <w:b/>
          <w:sz w:val="22"/>
          <w:u w:val="single"/>
        </w:rPr>
        <w:t>Ujian yang ketiga : Angin Ribut</w:t>
      </w:r>
      <w:r>
        <w:rPr>
          <w:sz w:val="22"/>
        </w:rPr>
        <w:t xml:space="preserve"> </w:t>
      </w:r>
    </w:p>
    <w:p>
      <w:pPr>
        <w:pStyle w:val="Normal"/>
        <w:jc w:val="both"/>
        <w:rPr/>
      </w:pPr>
      <w:r>
        <w:rPr>
          <w:sz w:val="22"/>
        </w:rPr>
        <w:t xml:space="preserve">Angin ribut </w:t>
      </w:r>
      <w:r>
        <w:rPr>
          <w:rFonts w:eastAsia="Wingdings" w:cs="Wingdings" w:ascii="Wingdings" w:hAnsi="Wingdings"/>
          <w:sz w:val="22"/>
          <w:lang w:val="en-US" w:eastAsia="en-US"/>
        </w:rPr>
        <w:t></w:t>
      </w:r>
      <w:r>
        <w:rPr>
          <w:sz w:val="22"/>
        </w:rPr>
        <w:t xml:space="preserve"> bermacam-macam pengajaran atau nasihat-nasihat palsu yang menyesatkan. </w:t>
      </w:r>
    </w:p>
    <w:p>
      <w:pPr>
        <w:pStyle w:val="Normal"/>
        <w:ind w:right="1440" w:hanging="0"/>
        <w:jc w:val="both"/>
        <w:rPr/>
      </w:pPr>
      <w:r>
        <w:rPr>
          <w:sz w:val="22"/>
        </w:rPr>
        <w:t xml:space="preserve">Epesus 4 : 14 </w:t>
      </w:r>
      <w:r>
        <w:rPr>
          <w:i/>
          <w:iCs/>
          <w:sz w:val="22"/>
        </w:rPr>
        <w:t xml:space="preserve">:”sehingga kita bukan lagi anak-anak, yang </w:t>
      </w:r>
    </w:p>
    <w:p>
      <w:pPr>
        <w:pStyle w:val="Normal"/>
        <w:ind w:right="1440" w:hanging="0"/>
        <w:jc w:val="both"/>
        <w:rPr>
          <w:i/>
          <w:i/>
          <w:iCs/>
          <w:sz w:val="22"/>
        </w:rPr>
      </w:pPr>
      <w:r>
        <w:rPr>
          <w:rFonts w:eastAsia="Arial"/>
          <w:i/>
          <w:iCs/>
          <w:sz w:val="22"/>
        </w:rPr>
        <w:t xml:space="preserve">                        </w:t>
      </w:r>
      <w:r>
        <w:rPr>
          <w:i/>
          <w:iCs/>
          <w:sz w:val="22"/>
        </w:rPr>
        <w:t xml:space="preserve">diombang-ambingkan oleh rupa-rupa angin </w:t>
      </w:r>
    </w:p>
    <w:p>
      <w:pPr>
        <w:pStyle w:val="Normal"/>
        <w:ind w:right="1440" w:hanging="0"/>
        <w:jc w:val="both"/>
        <w:rPr>
          <w:i/>
          <w:i/>
          <w:iCs/>
          <w:sz w:val="22"/>
        </w:rPr>
      </w:pPr>
      <w:r>
        <w:rPr>
          <w:rFonts w:eastAsia="Arial"/>
          <w:i/>
          <w:iCs/>
          <w:sz w:val="22"/>
        </w:rPr>
        <w:t xml:space="preserve">                        </w:t>
      </w:r>
      <w:r>
        <w:rPr>
          <w:i/>
          <w:iCs/>
          <w:sz w:val="22"/>
        </w:rPr>
        <w:t xml:space="preserve">pengajaran, oleh permainan palsu manusia dalam </w:t>
      </w:r>
    </w:p>
    <w:p>
      <w:pPr>
        <w:pStyle w:val="Normal"/>
        <w:ind w:right="1440" w:hanging="0"/>
        <w:jc w:val="both"/>
        <w:rPr>
          <w:i/>
          <w:i/>
          <w:iCs/>
          <w:sz w:val="22"/>
        </w:rPr>
      </w:pPr>
      <w:r>
        <w:rPr>
          <w:rFonts w:eastAsia="Arial"/>
          <w:i/>
          <w:iCs/>
          <w:sz w:val="22"/>
        </w:rPr>
        <w:t xml:space="preserve">                        </w:t>
      </w:r>
      <w:r>
        <w:rPr>
          <w:i/>
          <w:iCs/>
          <w:sz w:val="22"/>
        </w:rPr>
        <w:t>kelicikannya mereka yang menyesatkan”</w:t>
      </w:r>
    </w:p>
    <w:p>
      <w:pPr>
        <w:pStyle w:val="Normal"/>
        <w:jc w:val="both"/>
        <w:rPr>
          <w:i/>
          <w:i/>
          <w:iCs/>
          <w:sz w:val="22"/>
        </w:rPr>
      </w:pPr>
      <w:r>
        <w:rPr>
          <w:i/>
          <w:iCs/>
          <w:sz w:val="22"/>
        </w:rPr>
      </w:r>
    </w:p>
    <w:p>
      <w:pPr>
        <w:pStyle w:val="Normal"/>
        <w:jc w:val="both"/>
        <w:rPr>
          <w:sz w:val="22"/>
        </w:rPr>
      </w:pPr>
      <w:r>
        <w:rPr>
          <w:sz w:val="22"/>
        </w:rPr>
        <w:t xml:space="preserve">Jadi kalau kita tidak mempunyai firman sebagai dasar yang kuat, kita akan dipemainkan oleh setan. Kita suka berbantah-bantahan dengan firman, kita dipermainkan di dalam kepalsuan dari akal manusia, dan kita takkan menemukan kebenaran. Saya selalu mengatakan mengapa kita tidak membuat seminar Alkitab. Alkitab ini harus diterima dan dimengerti dengan iman, bukan dengan diseminarkan yang semakin diseminarkan akan semakin tidak kita mengerti, kita disesatkan dengan kelicikan akal/pikiran manusia. Kejadian 3 : 1, setan “ular” itu daging yang yang sangat licik,  memang kalau berbicara soal kepandaian setan itu sangat cerdik, siapa yang bilang setan itu tak cerdik ? tetapi kalau kita berpegang pada firman, pada Kristus Yesus dengan teguh, di dalam kebenaran dan kasihNya, maka pertumbuhan rohani kita menjadi tegak/kokoh, dan angin pengajaran tak dapat masuk di dalam nya. Kita seperti “papan-papan jenang” yang berdiri tegak dalam Tabernakel ( Keluaran 26), sebab seringkali Gereja Tuhan dipermainkan dengan : </w:t>
      </w:r>
    </w:p>
    <w:p>
      <w:pPr>
        <w:pStyle w:val="Normal"/>
        <w:jc w:val="both"/>
        <w:rPr>
          <w:sz w:val="22"/>
        </w:rPr>
      </w:pPr>
      <w:r>
        <w:rPr>
          <w:sz w:val="22"/>
        </w:rPr>
        <w:t>1. Ibadah kebiasaan, ibadah-tauarat, ia mengalami pertumbuhan yang lambat/pelan, dan saat Tuhan datang ia tidak dapat masuk di dalam kesempurnaanNya. Ia harus mengalami dinjiak injak oleh binatang-binatang buas selama empat puluh dua bulan lamanya.</w:t>
      </w:r>
    </w:p>
    <w:p>
      <w:pPr>
        <w:pStyle w:val="Normal"/>
        <w:jc w:val="both"/>
        <w:rPr>
          <w:sz w:val="22"/>
        </w:rPr>
      </w:pPr>
      <w:r>
        <w:rPr>
          <w:sz w:val="22"/>
        </w:rPr>
        <w:t xml:space="preserve">2. Ibadah buatan sendiri yang pertumbuhan rohaninya menyimpang bukan ke arah kerajaan sorga, Kristus sebagai kepala (Epesus 4), tetapi ibadahnya hanya untuk kepuasan daging (Kolose 2 : 19) : mereka beribadah kepada malaikat-malaikat?  (ayat : 8,9) Malaikat mana yang suka disembah ? yaitu setan dengan pengajaran setan-setan.  </w:t>
      </w:r>
    </w:p>
    <w:p>
      <w:pPr>
        <w:pStyle w:val="Normal"/>
        <w:jc w:val="both"/>
        <w:rPr>
          <w:sz w:val="22"/>
        </w:rPr>
      </w:pPr>
      <w:r>
        <w:rPr>
          <w:sz w:val="22"/>
        </w:rPr>
      </w:r>
    </w:p>
    <w:p>
      <w:pPr>
        <w:pStyle w:val="Normal"/>
        <w:ind w:firstLine="720"/>
        <w:jc w:val="both"/>
        <w:rPr>
          <w:sz w:val="22"/>
        </w:rPr>
      </w:pPr>
      <w:r>
        <w:rPr>
          <w:sz w:val="22"/>
        </w:rPr>
        <w:t>Jadi di dalam Matius 7 mengatakan ada kuasa Allah, kita beribadah dengan kuasa Tuhan, agar dapat melawan tiga seteru ini : laknat dosa, banjir yang besar dan angin yang keras. Kita hidup mendengar firman : dengar-dengaran dan melakukan firman, sebab Tuhan menyampaikan firman dengan kuasaNya dan sekarang terimalah kuasa  firman itu. Puji Tuhan !! Kita berdoa menyembah Allah !!</w:t>
      </w:r>
    </w:p>
    <w:p>
      <w:pPr>
        <w:pStyle w:val="Normal"/>
        <w:rPr>
          <w:sz w:val="22"/>
        </w:rPr>
      </w:pPr>
      <w:r>
        <w:rPr>
          <w:sz w:val="22"/>
        </w:rPr>
      </w:r>
    </w:p>
    <w:p>
      <w:pPr>
        <w:pStyle w:val="BodyText2"/>
        <w:jc w:val="center"/>
        <w:rPr>
          <w:i w:val="false"/>
          <w:i w:val="false"/>
          <w:iCs w:val="false"/>
          <w:sz w:val="22"/>
        </w:rPr>
      </w:pPr>
      <w:r>
        <w:rPr>
          <w:sz w:val="22"/>
        </w:rPr>
        <w:tab/>
      </w:r>
    </w:p>
    <w:p>
      <w:pPr>
        <w:pStyle w:val="BodyText2"/>
        <w:jc w:val="center"/>
        <w:rPr>
          <w:i w:val="false"/>
          <w:i w:val="false"/>
          <w:sz w:val="22"/>
        </w:rPr>
      </w:pPr>
      <w:r>
        <w:rPr>
          <w:i w:val="false"/>
          <w:sz w:val="22"/>
        </w:rPr>
        <w:t>KABAR MEMPELAI INTERNASIONAL</w:t>
      </w:r>
    </w:p>
    <w:p>
      <w:pPr>
        <w:pStyle w:val="BodyText2"/>
        <w:rPr>
          <w:i w:val="false"/>
          <w:i w:val="false"/>
          <w:sz w:val="22"/>
        </w:rPr>
      </w:pPr>
      <w:r>
        <w:rPr>
          <w:i w:val="false"/>
          <w:sz w:val="22"/>
        </w:rPr>
      </w:r>
    </w:p>
    <w:p>
      <w:pPr>
        <w:pStyle w:val="BodyText2"/>
        <w:rPr>
          <w:i w:val="false"/>
          <w:i w:val="false"/>
          <w:sz w:val="22"/>
        </w:rPr>
      </w:pPr>
      <w:r>
        <w:rPr>
          <w:i w:val="false"/>
          <w:sz w:val="22"/>
        </w:rPr>
      </w:r>
    </w:p>
    <w:p>
      <w:pPr>
        <w:pStyle w:val="BodyText2"/>
        <w:rPr>
          <w:i w:val="false"/>
          <w:i w:val="false"/>
          <w:sz w:val="22"/>
        </w:rPr>
      </w:pPr>
      <w:r>
        <w:rPr>
          <w:i w:val="false"/>
          <w:sz w:val="22"/>
        </w:rPr>
      </w:r>
    </w:p>
    <w:p>
      <w:pPr>
        <w:pStyle w:val="BodyText2"/>
        <w:rPr>
          <w:i w:val="false"/>
          <w:i w:val="false"/>
          <w:sz w:val="22"/>
        </w:rPr>
      </w:pPr>
      <w:r>
        <w:rPr>
          <w:i w:val="false"/>
          <w:sz w:val="22"/>
        </w:rPr>
      </w:r>
    </w:p>
    <w:p>
      <w:pPr>
        <w:pStyle w:val="Normal"/>
        <w:rPr>
          <w:i/>
          <w:i/>
          <w:sz w:val="22"/>
        </w:rPr>
      </w:pPr>
      <w:r>
        <w:rPr>
          <w:i/>
          <w:sz w:val="22"/>
        </w:rPr>
      </w:r>
    </w:p>
    <w:sectPr>
      <w:type w:val="nextPage"/>
      <w:pgSz w:w="12240" w:h="201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Bookman Old Style" w:hAnsi="Bookman Old Style" w:cs="Bookman Old Style"/>
      <w:b/>
      <w:sz w:val="2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Roman" w:hAnsi="Times New Roman" w:cs="Times New Roman"/>
      <w:i/>
      <w:iCs/>
      <w:lang w:val="en-US"/>
    </w:rPr>
  </w:style>
  <w:style w:type="paragraph" w:styleId="BodyText3">
    <w:name w:val="Body Text 3"/>
    <w:basedOn w:val="Normal"/>
    <w:qFormat/>
    <w:pPr>
      <w:ind w:right="1530" w:hanging="0"/>
      <w:jc w:val="both"/>
    </w:pPr>
    <w:rPr>
      <w:rFonts w:ascii="Bookman Old Style" w:hAnsi="Bookman Old Style" w:cs="Bookman Old Style"/>
      <w:sz w:val="22"/>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06:59:00Z</dcterms:created>
  <dc:creator>Yohan</dc:creator>
  <dc:description/>
  <dc:language>en-US</dc:language>
  <cp:lastModifiedBy>Yohan</cp:lastModifiedBy>
  <dcterms:modified xsi:type="dcterms:W3CDTF">2002-04-10T06:59:00Z</dcterms:modified>
  <cp:revision>1</cp:revision>
  <dc:subject/>
  <dc:title>Salinan Khotbah</dc:title>
</cp:coreProperties>
</file>