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Mezbah Dupa                                                                             Selasa, 12 – 03 - 2002</w:t>
      </w:r>
    </w:p>
    <w:p>
      <w:pPr>
        <w:pStyle w:val="Heading"/>
        <w:jc w:val="left"/>
        <w:rPr>
          <w:sz w:val="21"/>
        </w:rPr>
      </w:pPr>
      <w:r>
        <w:rPr>
          <w:sz w:val="21"/>
        </w:rPr>
        <w:t>Oleh  : Pdt.Pong.Dongalemba                                                  Lemah Putro Surabaya</w:t>
      </w:r>
    </w:p>
    <w:p>
      <w:pPr>
        <w:pStyle w:val="Normal"/>
        <w:rPr>
          <w:sz w:val="21"/>
        </w:rPr>
      </w:pPr>
      <w:r>
        <w:rPr>
          <w:sz w:val="21"/>
        </w:rPr>
      </w:r>
    </w:p>
    <w:p>
      <w:pPr>
        <w:pStyle w:val="TextBody"/>
        <w:rPr>
          <w:sz w:val="21"/>
        </w:rPr>
      </w:pPr>
      <w:r>
        <w:rPr>
          <w:sz w:val="21"/>
        </w:rPr>
      </w:r>
    </w:p>
    <w:p>
      <w:pPr>
        <w:pStyle w:val="TextBody"/>
        <w:rPr/>
      </w:pPr>
      <w:r>
        <w:rPr/>
      </w:r>
    </w:p>
    <w:p>
      <w:pPr>
        <w:pStyle w:val="TextBody"/>
        <w:rPr/>
      </w:pPr>
      <w:r>
        <w:rPr/>
      </w:r>
    </w:p>
    <w:p>
      <w:pPr>
        <w:pStyle w:val="TextBody"/>
        <w:rPr/>
      </w:pPr>
      <w:r>
        <w:rPr/>
        <w:t xml:space="preserve">Sidang Jemaat yang dikasihi Tuhan, saya menyampaikan salam sejahtera dan selamat berbahagia di dalam menerima sabda Tuhan dalam nama Tuhan Yesus Kristus. Kita nanti akan masuk dalam doa penyembahan, namun sebelum kita masuk dalam doa penyembahan, kita mau mendengarkan Firman Tuhan, sebab Tuhan mempunyai maksud dalam kehidupan kita, agar kehidupan kita tidak menjadi kehidupan yang sia-sia, tetapi menjadi kehidupan yang bisa mempersembahkan “buah” yang berkenan di hadapan Tuhan. Puji Tuhan. Marilah kita menggunakan kesempatan ini untuk mendengarkan Firman Tuhan dengan sebaik-baiknya dalam </w:t>
      </w:r>
      <w:r>
        <w:rPr>
          <w:b/>
        </w:rPr>
        <w:t>Injil Matius 7:15-23.</w:t>
      </w:r>
      <w:r>
        <w:rPr/>
        <w:t xml:space="preserve"> </w:t>
      </w:r>
    </w:p>
    <w:p>
      <w:pPr>
        <w:pStyle w:val="Normal"/>
        <w:jc w:val="both"/>
        <w:rPr/>
      </w:pPr>
      <w:r>
        <w:rPr/>
      </w:r>
    </w:p>
    <w:p>
      <w:pPr>
        <w:pStyle w:val="Normal"/>
        <w:ind w:left="180" w:right="180" w:hanging="0"/>
        <w:jc w:val="both"/>
        <w:rPr/>
      </w:pPr>
      <w:r>
        <w:rPr>
          <w:i/>
          <w:sz w:val="20"/>
        </w:rPr>
        <w:t>“</w:t>
      </w:r>
      <w:r>
        <w:rPr>
          <w:i/>
          <w:sz w:val="20"/>
        </w:rPr>
        <w:t xml:space="preserve">Waspadalah terhadap </w:t>
      </w:r>
      <w:r>
        <w:rPr>
          <w:i/>
          <w:sz w:val="20"/>
          <w:u w:val="single"/>
        </w:rPr>
        <w:t>nabi-nabi palsu</w:t>
      </w:r>
      <w:r>
        <w:rPr>
          <w:i/>
          <w:sz w:val="20"/>
        </w:rPr>
        <w:t xml:space="preserve"> yang datang kepadamu dengan menyamar seperti domba, tetapi sesungguhnya mereka adalah serigala yang buas.” </w:t>
      </w:r>
      <w:r>
        <w:rPr>
          <w:sz w:val="20"/>
        </w:rPr>
        <w:t>(Matius 7 : 15)</w:t>
      </w:r>
    </w:p>
    <w:p>
      <w:pPr>
        <w:pStyle w:val="Normal"/>
        <w:jc w:val="both"/>
        <w:rPr>
          <w:sz w:val="20"/>
        </w:rPr>
      </w:pPr>
      <w:r>
        <w:rPr>
          <w:sz w:val="20"/>
        </w:rPr>
      </w:r>
    </w:p>
    <w:p>
      <w:pPr>
        <w:pStyle w:val="Normal"/>
        <w:jc w:val="both"/>
        <w:rPr/>
      </w:pPr>
      <w:r>
        <w:rPr/>
        <w:t xml:space="preserve">Nabi-nabi palsu akan sungguh-sungguh beraksi dalam melakukan apa yang menjadi kehendak setan untuk membuat manusia tidak sempat masuk dalam kerajaan surga. Di sini dikatakan bahwa saat Tuhan berbicara tentang “pintu yang sempit”, Tuhan berbicara juga tentang nabi palsu dan kalau kita rangkaikan ayat ini, maka : Pada “pintu masuk” kerajaan Allah ini, maka “serigala-serigala yang buas” itu sudah siap untuk menghalangi agar jangan sampai orang masuk dalam pintu yang sempit itu. “Serigala-serigala” yang buas itu adalah nabi-nabi palsu. </w:t>
      </w:r>
    </w:p>
    <w:p>
      <w:pPr>
        <w:pStyle w:val="Normal"/>
        <w:jc w:val="both"/>
        <w:rPr/>
      </w:pPr>
      <w:r>
        <w:rPr/>
      </w:r>
    </w:p>
    <w:p>
      <w:pPr>
        <w:pStyle w:val="Normal"/>
        <w:ind w:left="180" w:right="180" w:hanging="0"/>
        <w:jc w:val="both"/>
        <w:rPr/>
      </w:pPr>
      <w:r>
        <w:rPr>
          <w:i/>
          <w:sz w:val="20"/>
        </w:rPr>
        <w:t>“</w:t>
      </w:r>
      <w:r>
        <w:rPr>
          <w:i/>
          <w:sz w:val="20"/>
        </w:rPr>
        <w:t xml:space="preserve">Dari buahnyalah kamu akan mengenal mereka. Dapatkah orang memetik buah anggur dari semak duri atau buah ara dari rumput duri? Demikianlah setiap pohon yang baik menghasilkan buah yang baik, sedang pohon yang tidak baik menghasilkan buah yang tidak baik. Tidak mungkin pohon yang baik itu menghasilkan buah yang tidak baik, ataupun pohon yang tidak baik itu menghasilkan buah yang baik. Dan setiap pohon yang tidak menghasilkan buah yang baik, pasti ditebang dan dibuang ke dalam api. Jadi dari buahnyalah kamu akan mengenal mereka.” </w:t>
      </w:r>
      <w:r>
        <w:rPr>
          <w:sz w:val="20"/>
        </w:rPr>
        <w:t>(Matius 7 : 16 – 20)</w:t>
      </w:r>
      <w:r>
        <w:rPr>
          <w:i/>
          <w:sz w:val="20"/>
        </w:rPr>
        <w:t xml:space="preserve"> </w:t>
      </w:r>
    </w:p>
    <w:p>
      <w:pPr>
        <w:pStyle w:val="Normal"/>
        <w:jc w:val="both"/>
        <w:rPr>
          <w:i/>
          <w:i/>
          <w:sz w:val="20"/>
        </w:rPr>
      </w:pPr>
      <w:r>
        <w:rPr>
          <w:i/>
          <w:sz w:val="20"/>
        </w:rPr>
      </w:r>
    </w:p>
    <w:p>
      <w:pPr>
        <w:pStyle w:val="Normal"/>
        <w:jc w:val="both"/>
        <w:rPr/>
      </w:pPr>
      <w:r>
        <w:rPr/>
        <w:t xml:space="preserve">Di sini dikatakan bahwa nabi-nabi palsu ini adalah pembuat kejahatan, dan memang dialah yang membuat manusia ini “tidak berbuah” di hadapan Tuhan. Kita harus benar-benar waspada terhadap nabi-nabi palsu yang akan beraksi dengan luar biasa di akhir zaman, sebab dialah kekuatan setan yang terakhir untuk menjatuhkan manusia dengan pengajaran sesatnya. Memang, sejak awal, pengajaran sesat ini sudah masuk di Taman Eden menyesatkan Adam dan Hawa, dan itu berhasil, dan itu akan diulang-ulangi lagi. Pada waktu Yesus datang ke dunia, pengajaran sesat itu juga mau menyesatkan Tuhan di padang belantara, dan pada akhir zaman ini, pengajaran sesat ini juga akan dipakai oleh setan untuk menyesatkan supaya anak-anak Tuhan tidak pernah sampai ke dalam kerajaan surga. Ulah dari setan ini bagaikan serigala yang buas. Pada waktu manusia di Taman Eden, setan inilah yang berusaha membuat manusia keluar dari Taman Eden dengan pengajaran sesatnya. Manusia sudah tertipu dan manusia dikeluarkan dari Taman Eden. Sekarang manusia mau kembali ke Taman Eden, maka setan ini juga yang sudah menjaga  pintu masuk ke jalan yang menuju pohon kehidupan. Tetapi Tuhan akan menolong kita sekalian, pertama-tama : Tuhan memberikan kita jalan kembali yaitu </w:t>
      </w:r>
      <w:r>
        <w:rPr>
          <w:u w:val="single"/>
        </w:rPr>
        <w:t>jalan pertobatan</w:t>
      </w:r>
      <w:r>
        <w:rPr/>
        <w:t xml:space="preserve">, itu adalah jalan kembali ke pohon kehidupan. Waktu orang berdosa yang di salib dengan Yesus memohon untuk kembali, Tuhan tunjukkan </w:t>
      </w:r>
      <w:r>
        <w:rPr>
          <w:i/>
        </w:rPr>
        <w:t xml:space="preserve">: </w:t>
      </w:r>
      <w:r>
        <w:rPr>
          <w:i/>
          <w:sz w:val="20"/>
        </w:rPr>
        <w:t>“Hari ini engkau akan kembali bersama dengan Aku ke Taman Firdaus.”</w:t>
      </w:r>
      <w:r>
        <w:rPr>
          <w:i/>
        </w:rPr>
        <w:t xml:space="preserve"> </w:t>
      </w:r>
    </w:p>
    <w:p>
      <w:pPr>
        <w:pStyle w:val="Normal"/>
        <w:jc w:val="both"/>
        <w:rPr>
          <w:i/>
          <w:i/>
        </w:rPr>
      </w:pPr>
      <w:r>
        <w:rPr>
          <w:i/>
        </w:rPr>
        <w:t xml:space="preserve"> </w:t>
      </w:r>
    </w:p>
    <w:p>
      <w:pPr>
        <w:pStyle w:val="BlockText"/>
        <w:rPr/>
      </w:pPr>
      <w:r>
        <w:rPr/>
        <w:t>“</w:t>
      </w:r>
      <w:r>
        <w:rPr/>
        <w:t>Tetapi ini yang ada padamu, yaitu engkau membenci segala perbuatan pengikut-pengikut Nikolaus, yang juga Kubenci. Siapa bertelinga, hendaklah ia mendengarkan apa yang dikatakan Roh kepada jemaat-jemaat: Barangsiapa menang, dia akan Kuberi makan dari pohon kehidupan yang ada di Taman Firdaus Allah.”</w:t>
      </w:r>
      <w:r>
        <w:rPr>
          <w:i w:val="false"/>
        </w:rPr>
        <w:t xml:space="preserve"> (Wahyu 2 : 6 – 7)</w:t>
      </w:r>
      <w:r>
        <w:rPr/>
        <w:t xml:space="preserve"> </w:t>
      </w:r>
    </w:p>
    <w:p>
      <w:pPr>
        <w:pStyle w:val="Normal"/>
        <w:jc w:val="both"/>
        <w:rPr>
          <w:i/>
          <w:i/>
        </w:rPr>
      </w:pPr>
      <w:r>
        <w:rPr>
          <w:i/>
        </w:rPr>
      </w:r>
    </w:p>
    <w:p>
      <w:pPr>
        <w:pStyle w:val="Normal"/>
        <w:jc w:val="both"/>
        <w:rPr/>
      </w:pPr>
      <w:r>
        <w:rPr/>
        <w:t xml:space="preserve">Pengikut-pengikut Nikolaus itu pengajaran lain. Dari tujuh kemenangan, kemenangan pertama adalah berhasilnya kita masuk ke Taman Firdaus, bahkan sampai ke Pohon Kehidupan. Itu keberhasilan manusia. Jadi, pertobatan kita ini adalah pertobatan yang sungguh-sungguh, sekalipun itu jalan yang sempit dan pintu yang sempit, tetapi Tuhan menawarkan kita suatu kehidupan sampai ke Pohon Kehidupan dan memakan buah dari Pohon Kehidupan. Ini yang sekarang harus kita usahakan, dan Tuhan akan membuka jalan buat kita sekalian. </w:t>
      </w:r>
    </w:p>
    <w:p>
      <w:pPr>
        <w:pStyle w:val="Normal"/>
        <w:jc w:val="both"/>
        <w:rPr/>
      </w:pPr>
      <w:r>
        <w:rPr/>
      </w:r>
    </w:p>
    <w:p>
      <w:pPr>
        <w:pStyle w:val="Normal"/>
        <w:ind w:left="180" w:right="180" w:hanging="0"/>
        <w:jc w:val="both"/>
        <w:rPr/>
      </w:pPr>
      <w:r>
        <w:rPr>
          <w:i/>
          <w:sz w:val="20"/>
        </w:rPr>
        <w:t>“</w:t>
      </w:r>
      <w:r>
        <w:rPr>
          <w:i/>
          <w:sz w:val="20"/>
        </w:rPr>
        <w:t xml:space="preserve">Peringatan-peringatan-Mu ajaib, itulah sebabnya jiwaku memegangnya. Bila tersingkap, firman-firman-Mu </w:t>
      </w:r>
      <w:r>
        <w:rPr>
          <w:i/>
          <w:sz w:val="20"/>
          <w:u w:val="single"/>
        </w:rPr>
        <w:t>memberi terang</w:t>
      </w:r>
      <w:r>
        <w:rPr>
          <w:i/>
          <w:sz w:val="20"/>
        </w:rPr>
        <w:t xml:space="preserve">, memberi pengertian kepada orang-orang bodoh.” </w:t>
      </w:r>
      <w:r>
        <w:rPr>
          <w:sz w:val="20"/>
        </w:rPr>
        <w:t>(Mazmur 119 : 129 – 130)</w:t>
      </w:r>
    </w:p>
    <w:p>
      <w:pPr>
        <w:pStyle w:val="Normal"/>
        <w:jc w:val="both"/>
        <w:rPr>
          <w:sz w:val="20"/>
        </w:rPr>
      </w:pPr>
      <w:r>
        <w:rPr>
          <w:sz w:val="20"/>
        </w:rPr>
      </w:r>
    </w:p>
    <w:p>
      <w:pPr>
        <w:pStyle w:val="Normal"/>
        <w:jc w:val="both"/>
        <w:rPr/>
      </w:pPr>
      <w:r>
        <w:rPr/>
        <w:t xml:space="preserve">Jika Firman Allah ini diungkapkan, IA memberi terang. </w:t>
      </w:r>
    </w:p>
    <w:p>
      <w:pPr>
        <w:pStyle w:val="Normal"/>
        <w:jc w:val="both"/>
        <w:rPr/>
      </w:pPr>
      <w:r>
        <w:rPr/>
        <w:t xml:space="preserve">Jadi, Tuhan ingin agar Firman Tuhan ini diungkapkan sejelas-jelasnya, sebab Firman Tuhan itu merupakan suatu sinar terang yang lebih tajam dari pedang bermata dua. Tidak ada yang lebih tajam dari pedang bermata dua selain dari terangnya Firman Tuhan. Di akhir zaman, ilmu pengetahuan (termasuk ilmu kedokteran) sudah menggunakan suatu sinar yang sangat kuat, melebihi tajamnya pisau operasi manapun. Sinar itu dengan panasnya dapat digunakan untuk memotong besi. Di dunia sudah menggunakan itu. Tetapi nanti yang paling hebat adalah terang dari Firman Allah, cahaya Injil tentang kemuliaan Kristus. </w:t>
      </w:r>
    </w:p>
    <w:p>
      <w:pPr>
        <w:pStyle w:val="Normal"/>
        <w:jc w:val="both"/>
        <w:rPr/>
      </w:pPr>
      <w:r>
        <w:rPr/>
      </w:r>
    </w:p>
    <w:p>
      <w:pPr>
        <w:pStyle w:val="TextBody"/>
        <w:ind w:firstLine="720"/>
        <w:rPr/>
      </w:pPr>
      <w:r>
        <w:rPr/>
        <w:t xml:space="preserve">Kita semua berdoa untuk Kebaktian Paskah Persekutuan bulan April nanti, sebab saya akan banyak menjelaskan soal “bagaimana Terang” ini, yaitu cahaya Injil tentang kemuliaan Kristus yang akan mengerjakan sidang jemaat sampai sidang jemaat ini benar-benar disucikan dan dimurnikan. Dalam kitab Maleakhi dibicarakan tentang bagaimana kedatangan Tuhan dan kehidupan anak-anak Tuhan yang disucikan dengan “terang” dari api yang begitu hebat, yang bukan hanya menyucikan tetapi juga memurnikan!! </w:t>
      </w:r>
    </w:p>
    <w:p>
      <w:pPr>
        <w:pStyle w:val="Normal"/>
        <w:jc w:val="both"/>
        <w:rPr/>
      </w:pPr>
      <w:r>
        <w:rPr/>
        <w:t xml:space="preserve">Saya melihat begitu hebatnya kalau Firman Tuhan itu dibukakan. Dia akan menjadi terang/ cahaya/ sinar yang akan menjelaskan kita tentang segala sesuatu, bahkan yang membuat kita mengerti. Suatu pengertian yang akal manusia tidak dapat mengerti. Sementara ini, kita dibawa oleh Tuhan ke sana, untuk menjadi suatu hal yang kita mengerti. </w:t>
      </w:r>
    </w:p>
    <w:p>
      <w:pPr>
        <w:pStyle w:val="Normal"/>
        <w:ind w:firstLine="720"/>
        <w:jc w:val="both"/>
        <w:rPr/>
      </w:pPr>
      <w:r>
        <w:rPr/>
        <w:t xml:space="preserve">Banyak hal-hal yang sampai dengan hari ini kita lakukan dan kita tidak merasa berdosa. Itu nanti akan dinyatakan. Sampai dengan pelayanan dan ibadah kita, akan disinari oleh Tuhan dengan terang yang namanya terang Firman Tuhan untuk melihat sampai sedalam-dalamnya letak dosa yang sekarang ini tidak kita sadari. Kalau kita mendengar perkataan orang-orang yang sudah melayani Tuhan ini, kita katakan bahwa begitu hebatnya pelayanan mereka, tetapi ada dosa yang tidak pernah disadari dan ini yang akan diungkapkan oleh Tuhan di hari-hari ini. Pelayanan mereka begitu hebat : mengusir setan, mengadakan mujizat dan bernubuat. Untuk hari hari ini, pekerjaan seorang hamba Tuhan semacam ini luar biasa. Mulai dari bernubuat, mengungkapkan Firman, mengadakan mujizat, mengusir setan, itu hebat. Tetapi setelah disoroti dengan Firman Tuhan, ternyata ada hal-hal yang perlu diselesaikan di hadapan Tuhan. Jadi, kita lihat tentang “pohon yang berbuah-buah”. </w:t>
      </w:r>
    </w:p>
    <w:p>
      <w:pPr>
        <w:pStyle w:val="Normal"/>
        <w:jc w:val="both"/>
        <w:rPr/>
      </w:pPr>
      <w:r>
        <w:rPr/>
      </w:r>
    </w:p>
    <w:p>
      <w:pPr>
        <w:pStyle w:val="Normal"/>
        <w:jc w:val="both"/>
        <w:rPr/>
      </w:pPr>
      <w:r>
        <w:rPr/>
        <w:t xml:space="preserve">Pada hari Minggu yang lalu, saya berbicara tentang 3 (tiga) pohon yang diharapkan Tuhan dapat berbuah baik, yaitu  : </w:t>
      </w:r>
    </w:p>
    <w:p>
      <w:pPr>
        <w:pStyle w:val="TextBody"/>
        <w:rPr/>
      </w:pPr>
      <w:r>
        <w:rPr/>
        <w:t xml:space="preserve">   </w:t>
      </w:r>
      <w:r>
        <w:rPr/>
        <w:t>I. Pokok Anggur</w:t>
      </w:r>
    </w:p>
    <w:p>
      <w:pPr>
        <w:pStyle w:val="TextBody"/>
        <w:rPr/>
      </w:pPr>
      <w:r>
        <w:rPr/>
        <w:t xml:space="preserve"> </w:t>
      </w:r>
      <w:r>
        <w:rPr/>
        <w:t>II. Pokok Ara</w:t>
      </w:r>
    </w:p>
    <w:p>
      <w:pPr>
        <w:pStyle w:val="TextBody"/>
        <w:rPr/>
      </w:pPr>
      <w:r>
        <w:rPr/>
        <w:t>III. Pohon yang baik</w:t>
      </w:r>
    </w:p>
    <w:p>
      <w:pPr>
        <w:pStyle w:val="TextBody"/>
        <w:rPr/>
      </w:pPr>
      <w:r>
        <w:rPr/>
      </w:r>
    </w:p>
    <w:p>
      <w:pPr>
        <w:pStyle w:val="TextBody"/>
        <w:rPr/>
      </w:pPr>
      <w:r>
        <w:rPr>
          <w:b/>
          <w:u w:val="single"/>
        </w:rPr>
        <w:t>I. Pokok Anggur</w:t>
      </w:r>
      <w:r>
        <w:rPr/>
        <w:t xml:space="preserve"> </w:t>
      </w:r>
    </w:p>
    <w:p>
      <w:pPr>
        <w:pStyle w:val="TextBody"/>
        <w:rPr/>
      </w:pPr>
      <w:r>
        <w:rPr>
          <w:rFonts w:eastAsia="Wingdings" w:cs="Wingdings" w:ascii="Wingdings" w:hAnsi="Wingdings"/>
        </w:rPr>
        <w:t></w:t>
      </w:r>
      <w:r>
        <w:rPr/>
        <w:t xml:space="preserve"> </w:t>
      </w:r>
      <w:r>
        <w:rPr/>
        <w:t xml:space="preserve">berbicara tentang bangsa Israel. </w:t>
      </w:r>
    </w:p>
    <w:p>
      <w:pPr>
        <w:pStyle w:val="TextBody"/>
        <w:rPr/>
      </w:pPr>
      <w:r>
        <w:rPr/>
        <w:t>Bangsa Israel ini diharapkan oleh Tuhan akan mengeluarkan buah yang baik.</w:t>
      </w:r>
    </w:p>
    <w:p>
      <w:pPr>
        <w:pStyle w:val="Normal"/>
        <w:ind w:left="360" w:hanging="0"/>
        <w:jc w:val="both"/>
        <w:rPr/>
      </w:pPr>
      <w:r>
        <w:rPr/>
      </w:r>
    </w:p>
    <w:p>
      <w:pPr>
        <w:pStyle w:val="Normal"/>
        <w:ind w:left="180" w:right="180" w:hanging="0"/>
        <w:jc w:val="both"/>
        <w:rPr>
          <w:i/>
          <w:i/>
          <w:sz w:val="20"/>
        </w:rPr>
      </w:pPr>
      <w:r>
        <w:rPr>
          <w:i/>
          <w:sz w:val="20"/>
        </w:rPr>
        <w:t>“</w:t>
      </w:r>
      <w:r>
        <w:rPr>
          <w:i/>
          <w:sz w:val="20"/>
        </w:rPr>
        <w:t xml:space="preserve">Sebab kebun anggur TUHAN semesta alam ialah kaum Israel, dan orang Yehuda ialah tanam-tanaman kegemaran-Nya; dinanti-Nya </w:t>
      </w:r>
      <w:r>
        <w:rPr>
          <w:i/>
          <w:sz w:val="20"/>
          <w:u w:val="single"/>
        </w:rPr>
        <w:t>keadilan</w:t>
      </w:r>
      <w:r>
        <w:rPr>
          <w:i/>
          <w:sz w:val="20"/>
        </w:rPr>
        <w:t xml:space="preserve">, tetapi hanya ada kelaliman, dinanti-Nya </w:t>
      </w:r>
      <w:r>
        <w:rPr>
          <w:i/>
          <w:sz w:val="20"/>
          <w:u w:val="single"/>
        </w:rPr>
        <w:t>kebenaran</w:t>
      </w:r>
      <w:r>
        <w:rPr>
          <w:i/>
          <w:sz w:val="20"/>
        </w:rPr>
        <w:t xml:space="preserve"> tetapi hanya ada</w:t>
      </w:r>
      <w:r>
        <w:rPr>
          <w:i/>
          <w:sz w:val="20"/>
          <w:u w:val="single"/>
        </w:rPr>
        <w:t xml:space="preserve"> </w:t>
      </w:r>
      <w:r>
        <w:rPr>
          <w:i/>
          <w:sz w:val="20"/>
        </w:rPr>
        <w:t>keonaran.”</w:t>
      </w:r>
      <w:r>
        <w:rPr>
          <w:sz w:val="20"/>
        </w:rPr>
        <w:t xml:space="preserve"> (Yesaya 5 :7)</w:t>
      </w:r>
    </w:p>
    <w:p>
      <w:pPr>
        <w:pStyle w:val="Normal"/>
        <w:jc w:val="both"/>
        <w:rPr>
          <w:i/>
          <w:i/>
          <w:sz w:val="20"/>
        </w:rPr>
      </w:pPr>
      <w:r>
        <w:rPr>
          <w:i/>
          <w:sz w:val="20"/>
        </w:rPr>
      </w:r>
    </w:p>
    <w:p>
      <w:pPr>
        <w:pStyle w:val="Normal"/>
        <w:jc w:val="both"/>
        <w:rPr/>
      </w:pPr>
      <w:r>
        <w:rPr>
          <w:i/>
          <w:sz w:val="20"/>
        </w:rPr>
        <w:t>“…</w:t>
      </w:r>
      <w:r>
        <w:rPr>
          <w:i/>
          <w:sz w:val="20"/>
        </w:rPr>
        <w:t xml:space="preserve">dinantinya </w:t>
      </w:r>
      <w:r>
        <w:rPr>
          <w:i/>
          <w:sz w:val="20"/>
          <w:u w:val="single"/>
        </w:rPr>
        <w:t>keadilan</w:t>
      </w:r>
      <w:r>
        <w:rPr>
          <w:i/>
          <w:sz w:val="20"/>
        </w:rPr>
        <w:t xml:space="preserve">, …dinantinya </w:t>
      </w:r>
      <w:r>
        <w:rPr>
          <w:i/>
          <w:sz w:val="20"/>
          <w:u w:val="single"/>
        </w:rPr>
        <w:t>kebenaran</w:t>
      </w:r>
      <w:r>
        <w:rPr>
          <w:i/>
          <w:sz w:val="20"/>
        </w:rPr>
        <w:t>…”</w:t>
      </w:r>
      <w:r>
        <w:rPr>
          <w:i/>
        </w:rPr>
        <w:t xml:space="preserve"> </w:t>
      </w:r>
      <w:r>
        <w:rPr>
          <w:rFonts w:eastAsia="Wingdings" w:cs="Wingdings" w:ascii="Wingdings" w:hAnsi="Wingdings"/>
          <w:i/>
          <w:lang w:val="en-US" w:eastAsia="en-US"/>
        </w:rPr>
        <w:t></w:t>
      </w:r>
      <w:r>
        <w:rPr>
          <w:i/>
          <w:lang w:val="en-US" w:eastAsia="en-US"/>
        </w:rPr>
        <w:t xml:space="preserve"> </w:t>
      </w:r>
      <w:r>
        <w:rPr/>
        <w:t>Ini buah yang sebetulnya dinantikan oleh Tuhan.</w:t>
      </w:r>
    </w:p>
    <w:p>
      <w:pPr>
        <w:pStyle w:val="Normal"/>
        <w:jc w:val="both"/>
        <w:rPr/>
      </w:pPr>
      <w:r>
        <w:rPr/>
        <w:t xml:space="preserve">Bangsa Israel sebenarnya disiapkan oleh Tuhan bagaikan pokok anggur yang harus berbuah-buah yang baik. Tuhan mempersiapkan kebun / tempat untuk anggur ini ditanam, ternyata pada akhirnya mereka tidak berbuah buah anggur dan mereka meninggalkan Tuhan. Yang ada hanya buah anggur yang sangat busuk. </w:t>
      </w:r>
    </w:p>
    <w:p>
      <w:pPr>
        <w:pStyle w:val="Normal"/>
        <w:jc w:val="both"/>
        <w:rPr/>
      </w:pPr>
      <w:r>
        <w:rPr/>
        <w:t xml:space="preserve">Buah apa yang sebenarnya Tuhan rindukan ? </w:t>
      </w:r>
    </w:p>
    <w:p>
      <w:pPr>
        <w:pStyle w:val="Normal"/>
        <w:jc w:val="both"/>
        <w:rPr/>
      </w:pPr>
      <w:r>
        <w:rPr/>
      </w:r>
    </w:p>
    <w:p>
      <w:pPr>
        <w:pStyle w:val="Normal"/>
        <w:jc w:val="both"/>
        <w:rPr/>
      </w:pPr>
      <w:r>
        <w:rPr/>
        <w:t>Ada 2 (dua) macam buah yang Tuhan rindukan dari bangsa Israel ini, yaitu buah :</w:t>
      </w:r>
    </w:p>
    <w:p>
      <w:pPr>
        <w:pStyle w:val="Normal"/>
        <w:jc w:val="both"/>
        <w:rPr/>
      </w:pPr>
      <w:r>
        <w:rPr/>
        <w:t xml:space="preserve">a. Keadilan </w:t>
      </w:r>
    </w:p>
    <w:p>
      <w:pPr>
        <w:pStyle w:val="Normal"/>
        <w:jc w:val="both"/>
        <w:rPr/>
      </w:pPr>
      <w:r>
        <w:rPr/>
        <w:t>b. Kebenaran</w:t>
      </w:r>
    </w:p>
    <w:p>
      <w:pPr>
        <w:pStyle w:val="Normal"/>
        <w:jc w:val="both"/>
        <w:rPr/>
      </w:pPr>
      <w:r>
        <w:rPr/>
      </w:r>
    </w:p>
    <w:p>
      <w:pPr>
        <w:pStyle w:val="Normal"/>
        <w:jc w:val="both"/>
        <w:rPr/>
      </w:pPr>
      <w:r>
        <w:rPr/>
        <w:t>Kita mendapat kemurahan Tuhan bisa berkumpul dan berjemaah. Tuhan siapkan gedung gereja ini untuk kita berkumpul, itu adalah ladang di mana Tuhan “menanam” kita supaya tertanam di dalam Rumah Tuhan. Di dalam kitab</w:t>
      </w:r>
      <w:r>
        <w:rPr>
          <w:b/>
        </w:rPr>
        <w:t xml:space="preserve"> </w:t>
      </w:r>
      <w:r>
        <w:rPr/>
        <w:t xml:space="preserve">Mazmur dikatakan </w:t>
      </w:r>
      <w:r>
        <w:rPr>
          <w:i/>
          <w:sz w:val="20"/>
        </w:rPr>
        <w:t>“…siapa tertanam di dalam Rumah Tuhan”</w:t>
      </w:r>
      <w:r>
        <w:rPr>
          <w:sz w:val="20"/>
        </w:rPr>
        <w:t>.</w:t>
      </w:r>
      <w:r>
        <w:rPr/>
        <w:t xml:space="preserve"> Jadi, kita di dalam Rumah Tuhan supaya bukan hanya sekedar tamu yang sepintas lalu datang, tetapi Tuhan ingin “menanam” kita bagaikan pohon benar-benar “tertanam” dan berbuah-buah. Ternyata bangsa Israel tidak mau berbuah. </w:t>
      </w:r>
    </w:p>
    <w:p>
      <w:pPr>
        <w:pStyle w:val="Normal"/>
        <w:jc w:val="both"/>
        <w:rPr/>
      </w:pPr>
      <w:r>
        <w:rPr/>
      </w:r>
    </w:p>
    <w:p>
      <w:pPr>
        <w:pStyle w:val="TextBody"/>
        <w:ind w:firstLine="720"/>
        <w:rPr/>
      </w:pPr>
      <w:r>
        <w:rPr/>
        <w:t xml:space="preserve">Kita kembali ke Injil Matius 6: 1-18 tentang hukum yang ke-5 dari Sepuluh Hukum Perjanjian Baru, namanya “Keadilan”. Ini berbicara tentang ibadah. Bangsa Israel adalah bangsa yang mendapat kesempatan untuk beribadah kepada Tuhan, tetapi setelah Tuhan periksa, ternyata ibadah itu sudah dikerjakan dengan munafik! Dan ini bukan buah yang baik. Ibadah yang munafik, mulai dari memberi, berdoa dan berpuasa semuanya dilakukakan dengan munafik. Jadi, baik bangsa Israel maupun kita bangsa kafir, yang sudah mendapat kesempatan masuk dalam ladang anggur dan ditanam, Tuhan di hari-hari ini ingin ibadah kita itu merupakan ibadah yang berbuah. Perhatikan ini!!! Kita bisa mempersembahkan kepada Tuhan buah ibadah yang baik. </w:t>
      </w:r>
    </w:p>
    <w:p>
      <w:pPr>
        <w:pStyle w:val="Normal"/>
        <w:jc w:val="both"/>
        <w:rPr/>
      </w:pPr>
      <w:r>
        <w:rPr/>
      </w:r>
    </w:p>
    <w:p>
      <w:pPr>
        <w:pStyle w:val="Normal"/>
        <w:ind w:firstLine="720"/>
        <w:jc w:val="both"/>
        <w:rPr/>
      </w:pPr>
      <w:r>
        <w:rPr/>
        <w:t xml:space="preserve">Coba lihat bagaimana ibadah kita di hari-hari ini. Kalau kita melayani, kita menganggap hebat, sampai nanti pada akhirnya kita menuntut kepada Tuhan : </w:t>
      </w:r>
      <w:r>
        <w:rPr>
          <w:i/>
          <w:sz w:val="20"/>
        </w:rPr>
        <w:t>“Bukankah kami sudah bernubuat demi nama-Mu, dan mengusir setan demi nama-Mu, dan mengadakan banyak mujizat demi nama-Mu juga?”</w:t>
      </w:r>
      <w:r>
        <w:rPr/>
        <w:t xml:space="preserve"> Kita merasa berjasa kepada Tuhan. Ini buah yang harus dikontrol oleh Tuhan, ulat apa yang ada di dalamnya, yang membuat kehidupan itu menjadi busuk. Ini hanya dapat dioperasi dengan tajamnya Firman Allah, yang lebih tajam dari pedang bermata dua. Apa itu? Yaitu cahaya Injil tentang kemuliaan Kristus : Bagaimana Kristus yang pernah melayani, yang pernah beribadah kepada Tuhan, satu ibadah yang sungguh-sungguh tanpa pamrih. Ini yang harus kita periksa di hari-hari ini. Kalau kita beribadah dan melayani Tuhan, kemudian merasa berjasa, padahal seharusnya kalau kita sempat beribadah kepada Tuhan, kita merasa bahwa ini adalah suatu kemurahan Tuhan. Ini yang membuat kita puas, yaitu kalau kesempatan untuk beribadah dan melayani Tuhan kita rasakan sebagai suatu kemurahan Tuhan. Ini memuaskan hati Tuhan. Coba kita periksa masing-masing, jangan periksa orang lain sebab ini sangat tidak berguna. Kita periksa diri kita : di waktu kita melayani, apakah kita merasa bahwa itu suatu kemurahan atau kita merasakan berjasa kepada Tuhan ? Apalagi kalau kita katakan : </w:t>
      </w:r>
      <w:r>
        <w:rPr>
          <w:i/>
        </w:rPr>
        <w:t>“Kecuali aku, orang lain tidak bisa dan Tuhan sangat membutuhkan aku.”</w:t>
      </w:r>
      <w:r>
        <w:rPr/>
        <w:t xml:space="preserve"> Ini penyakit atau ulat-ulat yang membusukkan buah yang dirindukan Tuhan dari kehidupan kita yang tidak kita sadari. Bahkan lebih busuk lagi, kalau kita tidak beribadah, tidak melayani, tetapi tidak merasa rugi bahkan tidak merasa apa-apa. Kita tidak merasakan bahwa ibadah yang diberikan Tuhan kepada kita merupakan buah yang dinanti-nantikan oleh Tuhan dari ladang anggur, yang dulunya kesempatan ini hanya dimiliki oleh bangsa Israel. Sekarang kita mendapatkan kesempatan itu dan kita gunakan kesempatan ini dengan sebaik-baiknya. </w:t>
      </w:r>
    </w:p>
    <w:p>
      <w:pPr>
        <w:pStyle w:val="Normal"/>
        <w:jc w:val="both"/>
        <w:rPr/>
      </w:pPr>
      <w:r>
        <w:rPr/>
      </w:r>
    </w:p>
    <w:p>
      <w:pPr>
        <w:pStyle w:val="Normal"/>
        <w:jc w:val="both"/>
        <w:rPr/>
      </w:pPr>
      <w:r>
        <w:rPr/>
        <w:t xml:space="preserve">Jadi, dari buah ibadah kita yang Tuhan harapkan adalah pertama “Keadilan”. </w:t>
      </w:r>
    </w:p>
    <w:p>
      <w:pPr>
        <w:pStyle w:val="Normal"/>
        <w:jc w:val="both"/>
        <w:rPr/>
      </w:pPr>
      <w:r>
        <w:rPr/>
        <w:t xml:space="preserve">Tuhan mengharapkan keadilan dari apa-apa yang kita lakukan dan apa-apa yang tidak kita lakukan. Dua-duanya ada tanggung jawabnya. Dan kalau kita semakin disucikan oleh Tuhan, semakin kita diberi oleh Tuhan pembukaan Firman, pertama itu merupakan terang. Kalau Firman Tuhan dibukakan, </w:t>
      </w:r>
      <w:r>
        <w:rPr>
          <w:iCs/>
        </w:rPr>
        <w:t>diungkapkan dan</w:t>
      </w:r>
      <w:r>
        <w:rPr/>
        <w:t xml:space="preserve"> dijelaskan, Dia bagaikan terang. Jangan salah dalam menerima Pembukaan Firman, jangan kita mengerti itu dengan akal kita, itu yang disebut orang bodoh, mau mengerti Firman Tuhan dengan akal. Semakin kita melihat ke dalam Tabut Perjanjian itu, semakin salah kita di hadapan Tuhan, kita tidak akan mengerti. Semakin kita coba mendalami Firman Allah dengan ilmu apapun dari akal manusia, manusia itu tidak akan pernah mengerti Firman Allah, sebab bukan dengan akal kita bisa mengerti Firman. </w:t>
      </w:r>
    </w:p>
    <w:p>
      <w:pPr>
        <w:pStyle w:val="Normal"/>
        <w:jc w:val="both"/>
        <w:rPr/>
      </w:pPr>
      <w:r>
        <w:rPr/>
        <w:t xml:space="preserve">Kita ulangi lagi membaca </w:t>
      </w:r>
      <w:r>
        <w:rPr>
          <w:b/>
        </w:rPr>
        <w:t>kitab Mazmur 119: 129-130</w:t>
      </w:r>
      <w:r>
        <w:rPr/>
        <w:t xml:space="preserve"> itu supaya kita melihat (jangan coba-coba seperti dulu bangsa Israel yang mau melihat isi dari Tabut Perjanjian, sebab bukannya mereka melihat, tetapi malah begitu banyak orang dibinasakan oleh Tuhan), bahwa untuk mengerti Firman, bukan dengan akal manusia, semakin kita ulas Firman Tuhan dengan akal, semakin kita tidak mengerti. </w:t>
      </w:r>
    </w:p>
    <w:p>
      <w:pPr>
        <w:pStyle w:val="Normal"/>
        <w:jc w:val="both"/>
        <w:rPr/>
      </w:pPr>
      <w:r>
        <w:rPr/>
      </w:r>
    </w:p>
    <w:p>
      <w:pPr>
        <w:pStyle w:val="Normal"/>
        <w:ind w:left="180" w:right="180" w:hanging="0"/>
        <w:jc w:val="both"/>
        <w:rPr/>
      </w:pPr>
      <w:r>
        <w:rPr>
          <w:i/>
          <w:sz w:val="20"/>
        </w:rPr>
        <w:t>“</w:t>
      </w:r>
      <w:r>
        <w:rPr>
          <w:i/>
          <w:sz w:val="20"/>
        </w:rPr>
        <w:t xml:space="preserve">Peringatan-peringatan-Mu ajaib, itulah sebabnya jiwaku memegangnya. Bila tersingkap, firman-firman-Mu memberi terang, </w:t>
      </w:r>
      <w:r>
        <w:rPr>
          <w:i/>
          <w:sz w:val="20"/>
          <w:u w:val="single"/>
        </w:rPr>
        <w:t>memberi pengertian</w:t>
      </w:r>
      <w:r>
        <w:rPr>
          <w:i/>
          <w:sz w:val="20"/>
        </w:rPr>
        <w:t xml:space="preserve"> kepada orang-orang bodoh.” </w:t>
      </w:r>
      <w:r>
        <w:rPr>
          <w:sz w:val="20"/>
        </w:rPr>
        <w:t>(Mazmur 119 : 129 – 130)</w:t>
      </w:r>
    </w:p>
    <w:p>
      <w:pPr>
        <w:pStyle w:val="Heading1"/>
        <w:rPr>
          <w:sz w:val="20"/>
        </w:rPr>
      </w:pPr>
      <w:r>
        <w:rPr>
          <w:sz w:val="20"/>
        </w:rPr>
      </w:r>
    </w:p>
    <w:p>
      <w:pPr>
        <w:pStyle w:val="TextBody"/>
        <w:rPr/>
      </w:pPr>
      <w:r>
        <w:rPr>
          <w:i/>
          <w:sz w:val="20"/>
        </w:rPr>
        <w:t>“…</w:t>
      </w:r>
      <w:r>
        <w:rPr>
          <w:i/>
          <w:sz w:val="20"/>
        </w:rPr>
        <w:t>firman-firmanMu…</w:t>
      </w:r>
      <w:r>
        <w:rPr>
          <w:i/>
          <w:sz w:val="20"/>
          <w:u w:val="single"/>
        </w:rPr>
        <w:t>memberi pengertian</w:t>
      </w:r>
      <w:r>
        <w:rPr>
          <w:i/>
          <w:sz w:val="20"/>
        </w:rPr>
        <w:t xml:space="preserve"> kepada orang-orang bodoh.” </w:t>
      </w:r>
      <w:r>
        <w:rPr>
          <w:rFonts w:eastAsia="Wingdings" w:cs="Wingdings" w:ascii="Wingdings" w:hAnsi="Wingdings"/>
          <w:sz w:val="20"/>
          <w:lang w:val="en-US" w:eastAsia="en-US"/>
        </w:rPr>
        <w:t></w:t>
      </w:r>
      <w:r>
        <w:rPr>
          <w:sz w:val="20"/>
        </w:rPr>
        <w:t xml:space="preserve"> </w:t>
      </w:r>
      <w:r>
        <w:rPr/>
        <w:t xml:space="preserve">Ini yang kedua. </w:t>
      </w:r>
    </w:p>
    <w:p>
      <w:pPr>
        <w:pStyle w:val="TextBody"/>
        <w:rPr/>
      </w:pPr>
      <w:r>
        <w:rPr/>
        <w:t xml:space="preserve">Selain memberikan sinar, Terang itu memberi pengertian kepada orang bodoh, orang yang tidak menggunakan akalnya, tetapi menggunakan pengertian dari imannya. Orang yang tidak menggunakan akalnya untuk mencari pengertian dari Alkitab ini tetapi menggunakan hatinya, menggunakan imannya, maka Firman Allah ini akan begitu bercahaya, akan begitu bersinar. Ayat yang selalu saya katakan dalam </w:t>
      </w:r>
      <w:r>
        <w:rPr>
          <w:b/>
        </w:rPr>
        <w:t>Ibrani 11 : 3</w:t>
      </w:r>
      <w:r>
        <w:rPr/>
        <w:t xml:space="preserve"> itu tidak salah, itu benar-benar tepat.</w:t>
      </w:r>
    </w:p>
    <w:p>
      <w:pPr>
        <w:pStyle w:val="Normal"/>
        <w:jc w:val="both"/>
        <w:rPr/>
      </w:pPr>
      <w:r>
        <w:rPr/>
      </w:r>
    </w:p>
    <w:p>
      <w:pPr>
        <w:pStyle w:val="BlockText"/>
        <w:rPr/>
      </w:pPr>
      <w:r>
        <w:rPr/>
        <w:t>“</w:t>
      </w:r>
      <w:r>
        <w:rPr>
          <w:u w:val="single"/>
        </w:rPr>
        <w:t>Karena iman</w:t>
      </w:r>
      <w:r>
        <w:rPr/>
        <w:t xml:space="preserve"> kita mengerti, bahwa alam semesta telah dijadikan oleh firman Allah, sehingga apa yang kita lihat telah terjadi dari apa yang tidak dapat kita lihat.” </w:t>
      </w:r>
      <w:r>
        <w:rPr>
          <w:i w:val="false"/>
        </w:rPr>
        <w:t>(Ibrani 11 : 3)</w:t>
      </w:r>
    </w:p>
    <w:p>
      <w:pPr>
        <w:pStyle w:val="Normal"/>
        <w:jc w:val="both"/>
        <w:rPr/>
      </w:pPr>
      <w:r>
        <w:rPr/>
      </w:r>
    </w:p>
    <w:p>
      <w:pPr>
        <w:pStyle w:val="Normal"/>
        <w:jc w:val="both"/>
        <w:rPr/>
      </w:pPr>
      <w:r>
        <w:rPr/>
        <w:t xml:space="preserve">Karena iman atau oleh iman, kita mengerti dari aktivitas Firman Allah. Jadi kalau sekarang kita berlomba-lomba untuk menjadikan Firman Allah ini sebagai ilmu untuk menemukan kebenaran, betapa gagalnya kita, tetapi Tuhan berkemurahan bagi orang yang tidak menggunakan akalnya untuk melihat pengertian dari Firman Allah ini, tetapi menggunakan akalnya yang disoroti oleh sinar Firman Allah, maka dia mampu menjelaskan Firman Allah. </w:t>
      </w:r>
    </w:p>
    <w:p>
      <w:pPr>
        <w:pStyle w:val="Normal"/>
        <w:jc w:val="both"/>
        <w:rPr/>
      </w:pPr>
      <w:r>
        <w:rPr/>
        <w:tab/>
        <w:t>Coba rekan-rekan hamba Tuhan atau yang biasa membawa Firman Allah, gali arti-arti Firman Allah dengan menggunakan akal, sungguh membuat suatu hal yang berat, sebab kita tidak akan menemukan! Dengan apa kita menggali Firman Allah? Dengan iman. Apa itu “dengan iman” ? Lebih dahulu kita jangan ada syak wasangka pada Firman Allah, atau kita katakan bahwa itu suatu hal yang mustahil. Jangan kita coba membantah Firman Allah, tapi (1) kita datang dan kita katakan bahwa Firman Allah ini benar, sebab itu memang sifat dari Firman Allah yang suci dan sempurna. Ini iman. (2) Kita masukkan kehidupan kita pada “pokok Anggur” yang benar, itulah Tuhan Yesus Kristus. Dari situ kita bisa mengerti, bahkan begitu menjalar sampai ke dahan-dahan, ranting-ranting dan kita akan menemukan buah-buah. Semakin kita mengecilkan diri kita sekecil-kecilnya, semakin kehidupan kita berbuah-buah. Ini sistem pohon : pada ranting pohon, di situ tempat bergantungnya buah-buah, dan kita tidak usah takut. Buah sebesar apapun ada pada ranting kecil. Ini sebetulnya pelajaran dari alam yang bisa kita lihat : ranting itu tidak akan gugur karena dia memegang buah yang besar itu, menunjukkan bahwa betapa lemahnya kita sekalipun, tetapi kalau kita ada buah, kita dilindungi dan dipelihara oleh Tuhan. Jangan takut merendahkan diri serendah-rendahnya di hadapan Tuhan, sebab di situ Tuhan letakkan buah itu bagi kita untuk bisa beribadah dengan benar, yang merupakan “buah Keadilan”. Jalannya hanya itu.</w:t>
      </w:r>
    </w:p>
    <w:p>
      <w:pPr>
        <w:pStyle w:val="Normal"/>
        <w:jc w:val="both"/>
        <w:rPr/>
      </w:pPr>
      <w:r>
        <w:rPr/>
      </w:r>
    </w:p>
    <w:p>
      <w:pPr>
        <w:pStyle w:val="Normal"/>
        <w:ind w:firstLine="720"/>
        <w:jc w:val="both"/>
        <w:rPr/>
      </w:pPr>
      <w:r>
        <w:rPr/>
        <w:t xml:space="preserve">Rasul Paulus juga membicarakan tentang sinar ini. Kita baca di dalam kitab </w:t>
      </w:r>
      <w:r>
        <w:rPr>
          <w:b/>
        </w:rPr>
        <w:t>2 Korintus 3.</w:t>
      </w:r>
      <w:r>
        <w:rPr/>
        <w:t xml:space="preserve"> Kita lihat bagaimana pekerjaan rasul Paulus, dia tidak mengharap dia pandai. Padahal suatu pekerjaan yang luar biasa yang dikerjakan Rasul Paulus, mulai dari penulisan sampai nanti dia menyinarkan terang. </w:t>
      </w:r>
      <w:r>
        <w:rPr>
          <w:b/>
        </w:rPr>
        <w:t>Pasal 3</w:t>
      </w:r>
      <w:r>
        <w:rPr/>
        <w:t xml:space="preserve"> berbicara tentang dia menulis, tetapi </w:t>
      </w:r>
      <w:r>
        <w:rPr>
          <w:b/>
        </w:rPr>
        <w:t>pasal 4</w:t>
      </w:r>
      <w:r>
        <w:rPr/>
        <w:t xml:space="preserve"> berbicara tentang dia menyinarkan sinar dan ini dia katakan bahwa sinar itu bukan dari diriku, tetapi dari Roh Kudus.</w:t>
      </w:r>
    </w:p>
    <w:p>
      <w:pPr>
        <w:pStyle w:val="Normal"/>
        <w:jc w:val="both"/>
        <w:rPr/>
      </w:pPr>
      <w:r>
        <w:rPr/>
      </w:r>
    </w:p>
    <w:p>
      <w:pPr>
        <w:pStyle w:val="Normal"/>
        <w:ind w:left="180" w:right="180" w:hanging="0"/>
        <w:jc w:val="both"/>
        <w:rPr>
          <w:i/>
          <w:i/>
          <w:sz w:val="20"/>
        </w:rPr>
      </w:pPr>
      <w:r>
        <w:rPr>
          <w:i/>
          <w:sz w:val="20"/>
        </w:rPr>
        <w:t xml:space="preserve">Adakah kami mulai lagi memujikan diri kami? Atau perlukah kami seperti orang-orang lain menunjukkan surat pujian kepada kamu atau dari kamu? Kamu adalah surat pujian kami yang tertulis dalam hati kami dan yang dikenal dan yang dapat dibaca oleh semua orang. Karena telah ternyata, bahwa kamu adalah surat Kristus, yang ditulis oleh pelayanan kami, ditulis bukan dengan tinta, tetapi dengan Roh dari Allah yang hidup, bukan pada loh-loh batu, melainkan pada loh-loh daging, yaitu di dalam hati manusia. Demikianlah besarnya keyakinan kami kepada Allah oleh Kristus. Dengan diri kami sendiri kami tidak sanggup untuk memperhitungkan sesuatu seolah-olah pekerjaan kami sendiri; tidak, kesanggupan kami adalah pekerjaan Allah. Ialah membuat kami juga sanggup menjadi pelayan-pelayan dari suatu perjanjian baru, yang tidak terdiri dari hukum yang tertulis, tetapi dari Roh, sebab hukum yang tertulis mematikan, tetapi Roh menghidupkan.” </w:t>
      </w:r>
      <w:r>
        <w:rPr>
          <w:sz w:val="20"/>
        </w:rPr>
        <w:t>(2 Korintus 3: 1-6)</w:t>
      </w:r>
    </w:p>
    <w:p>
      <w:pPr>
        <w:pStyle w:val="Normal"/>
        <w:jc w:val="both"/>
        <w:rPr>
          <w:i/>
          <w:i/>
          <w:sz w:val="20"/>
        </w:rPr>
      </w:pPr>
      <w:r>
        <w:rPr>
          <w:i/>
          <w:sz w:val="20"/>
        </w:rPr>
      </w:r>
    </w:p>
    <w:p>
      <w:pPr>
        <w:pStyle w:val="TextBody"/>
        <w:rPr/>
      </w:pPr>
      <w:r>
        <w:rPr/>
        <w:t xml:space="preserve">Ini ibadah dan pelayanan yang harus kita bawa kepada Tuhan merupakan buah yang bisa kita persembahkan bagi Tuhan, yaitu “buah keadilan”. Itu termasuk dalam 10 (sepuluh) Hukum Perjanjian Baru, merupakan ibadah, mulai dari memberi, berdoa, dan berpuasa. Dulu, pada zaman Israel, dilakukan secara tulisan / Taurat, tetapi bagi kita sekarang secara Roh Allah. </w:t>
      </w:r>
    </w:p>
    <w:p>
      <w:pPr>
        <w:pStyle w:val="Normal"/>
        <w:jc w:val="both"/>
        <w:rPr/>
      </w:pPr>
      <w:r>
        <w:rPr/>
        <w:t xml:space="preserve">Sebelum nabi Yosua meninggal, dia tinggalkan pesan ini kepada bangsa Israel untuk berbuah. Kita baca dalam kitab </w:t>
      </w:r>
      <w:r>
        <w:rPr>
          <w:b/>
        </w:rPr>
        <w:t>Yosua 24 : 14.</w:t>
      </w:r>
    </w:p>
    <w:p>
      <w:pPr>
        <w:pStyle w:val="Normal"/>
        <w:jc w:val="both"/>
        <w:rPr>
          <w:b/>
          <w:b/>
        </w:rPr>
      </w:pPr>
      <w:r>
        <w:rPr>
          <w:b/>
        </w:rPr>
      </w:r>
    </w:p>
    <w:p>
      <w:pPr>
        <w:pStyle w:val="Normal"/>
        <w:ind w:left="180" w:right="180" w:hanging="0"/>
        <w:jc w:val="both"/>
        <w:rPr>
          <w:i/>
          <w:i/>
          <w:sz w:val="20"/>
        </w:rPr>
      </w:pPr>
      <w:r>
        <w:rPr>
          <w:i/>
          <w:sz w:val="20"/>
        </w:rPr>
        <w:t>“</w:t>
      </w:r>
      <w:r>
        <w:rPr>
          <w:i/>
          <w:sz w:val="20"/>
        </w:rPr>
        <w:t xml:space="preserve">Oleh sebab itu, takutlah akan TUHAN dan beribadahlah kepada-Nya </w:t>
      </w:r>
      <w:r>
        <w:rPr>
          <w:i/>
          <w:sz w:val="20"/>
          <w:u w:val="single"/>
        </w:rPr>
        <w:t>dengan tulus ikhlas dan setia</w:t>
      </w:r>
      <w:r>
        <w:rPr>
          <w:i/>
          <w:sz w:val="20"/>
        </w:rPr>
        <w:t xml:space="preserve">. Jauhkanlah allah yang kepadanya nenek moyangmu telah beribadah di seberang sungai Efrat dan di Mesir, dan beribadahlah kepada TUHAN.” </w:t>
      </w:r>
      <w:r>
        <w:rPr>
          <w:sz w:val="20"/>
        </w:rPr>
        <w:t>(Yosua 24 : 14)</w:t>
      </w:r>
    </w:p>
    <w:p>
      <w:pPr>
        <w:pStyle w:val="Normal"/>
        <w:jc w:val="both"/>
        <w:rPr/>
      </w:pPr>
      <w:r>
        <w:rPr/>
        <w:tab/>
      </w:r>
    </w:p>
    <w:p>
      <w:pPr>
        <w:pStyle w:val="Normal"/>
        <w:jc w:val="both"/>
        <w:rPr/>
      </w:pPr>
      <w:r>
        <w:rPr>
          <w:i/>
          <w:iCs/>
          <w:sz w:val="20"/>
        </w:rPr>
        <w:t>“</w:t>
      </w:r>
      <w:r>
        <w:rPr>
          <w:i/>
          <w:iCs/>
          <w:sz w:val="20"/>
        </w:rPr>
        <w:t xml:space="preserve">Dengan </w:t>
      </w:r>
      <w:r>
        <w:rPr>
          <w:i/>
          <w:iCs/>
          <w:sz w:val="20"/>
          <w:u w:val="single"/>
        </w:rPr>
        <w:t>tulus ikhlas dan setia</w:t>
      </w:r>
      <w:r>
        <w:rPr>
          <w:i/>
          <w:iCs/>
          <w:sz w:val="20"/>
        </w:rPr>
        <w:t>…”</w:t>
      </w:r>
      <w:r>
        <w:rPr>
          <w:sz w:val="20"/>
        </w:rPr>
        <w:t xml:space="preserve"> </w:t>
      </w:r>
      <w:r>
        <w:rPr>
          <w:rFonts w:eastAsia="Wingdings" w:cs="Wingdings" w:ascii="Wingdings" w:hAnsi="Wingdings"/>
          <w:sz w:val="20"/>
        </w:rPr>
        <w:t></w:t>
      </w:r>
      <w:r>
        <w:rPr/>
        <w:t xml:space="preserve"> itu buah yang baik, ibadah yang dikerjakan dengan setulus-tulusnya dan dengan ikhlas, setia dan tanpa pamrih.</w:t>
      </w:r>
    </w:p>
    <w:p>
      <w:pPr>
        <w:pStyle w:val="Normal"/>
        <w:jc w:val="both"/>
        <w:rPr/>
      </w:pPr>
      <w:r>
        <w:rPr/>
      </w:r>
    </w:p>
    <w:p>
      <w:pPr>
        <w:pStyle w:val="BlockText"/>
        <w:rPr/>
      </w:pPr>
      <w:r>
        <w:rPr/>
        <w:t>“</w:t>
      </w:r>
      <w:r>
        <w:rPr/>
        <w:t xml:space="preserve">Tetapi jika kamu anggap tidak baik untuk beribadah kepada TUHAN, pilihlah pada hari ini kepada siapa kamu akan beribadah; allah yang kepadanya nenek moyangmu beribadah di seberang sungai Efrat, atau allah orang Amori yang negerinya kamu diami ini. Tetapi aku dan seisi rumahku, kami akan beribadah kepada TUHAN!” </w:t>
      </w:r>
      <w:r>
        <w:rPr>
          <w:i w:val="false"/>
        </w:rPr>
        <w:t xml:space="preserve">(Yosua 24 : 15) </w:t>
      </w:r>
    </w:p>
    <w:p>
      <w:pPr>
        <w:pStyle w:val="Normal"/>
        <w:jc w:val="both"/>
        <w:rPr/>
      </w:pPr>
      <w:r>
        <w:rPr/>
      </w:r>
    </w:p>
    <w:p>
      <w:pPr>
        <w:pStyle w:val="Normal"/>
        <w:jc w:val="both"/>
        <w:rPr/>
      </w:pPr>
      <w:r>
        <w:rPr/>
        <w:t xml:space="preserve">Sekarang, ibadah-ibadah kita ini seringkali dilakukan menurut selera daging. Waspada! Seperti bangsa Israel, pilihlah : kepada allah mana kamu harus beribadah. Bangsa Israel masuk dalam ibadah-ibadah yang menuruti selera daging. Tuhan katakan bahwa bangsa Israel seperti ladang anggur yang berbuah buah yang busuk, hanya kelaliman dan keonaran. </w:t>
      </w:r>
    </w:p>
    <w:p>
      <w:pPr>
        <w:pStyle w:val="Normal"/>
        <w:jc w:val="both"/>
        <w:rPr/>
      </w:pPr>
      <w:r>
        <w:rPr/>
      </w:r>
    </w:p>
    <w:p>
      <w:pPr>
        <w:pStyle w:val="Normal"/>
        <w:jc w:val="both"/>
        <w:rPr/>
      </w:pPr>
      <w:r>
        <w:rPr>
          <w:b/>
        </w:rPr>
        <w:tab/>
      </w:r>
      <w:r>
        <w:rPr>
          <w:b/>
          <w:i/>
        </w:rPr>
        <w:t>“Tetapi aku dan seisi rumahku, kami akan beribadah kepada TUHAN!”</w:t>
      </w:r>
    </w:p>
    <w:p>
      <w:pPr>
        <w:pStyle w:val="Normal"/>
        <w:jc w:val="both"/>
        <w:rPr>
          <w:b/>
          <w:b/>
          <w:i/>
          <w:i/>
        </w:rPr>
      </w:pPr>
      <w:r>
        <w:rPr>
          <w:b/>
          <w:i/>
        </w:rPr>
      </w:r>
    </w:p>
    <w:p>
      <w:pPr>
        <w:pStyle w:val="Normal"/>
        <w:jc w:val="both"/>
        <w:rPr/>
      </w:pPr>
      <w:r>
        <w:rPr/>
        <w:t xml:space="preserve">Biarlah ini menjadi suatu tema dalam kehidupan kita. Jangan beribadah kepada orang lain kalau kita tidak mau kena keonaran bahkan kelaliman, yang nanti akan menimpa dunia ini. Ladang anggur sudah disiapkan oleh Tuhan. Kita tadinya bangsa kafir, sekarang kita ditanam di ladang anggur, kita tetap merupakan pokok ara, tetapi ditanam di ladang yang sebenarnya bukan untuk kita, tetapi untuk bangsa Israel. Ibadah dan pelayanan ini sebenarnya disiapkan oleh Tuhan untuk bangsa Israel, bukan untuk kita bangsa kafir. Apalagi jabatan imam-imam! Imam-imam ini untuk bangsa Israel, bahkan bukan seluruh rakyat Israel, tetapi dipilih oleh Tuhan dari suku Lewi, dan dari suku Lewipun masih dipilih oleh Tuhan dari ketiga anaknya, yaitu keturunan Kehat, dan dari anak Kehatpun hanya Harun yang boleh menjadi imam. Jadi, kita melihat betapa ketatnya pemilihan Tuhan untuk bisa menjadi imam-imam. Dan Yosua menawarkan kepada bangsa Israel : mau beribadah kepada allah yang mana, tetapi Yosua dan seisi rumahnya memilih akan beribadah kepada Tuhan. Itu buah. Dari sekian banyak orang, Yosua berbuah buah yang berkenan kepada Tuhan. Itu sebabnya Yosua diijinkan Tuhan masuk ke Tanah Kanaan. Sekian banyak bangsa Israel yang dihitung, ada 600 ribu orang lebih, tetapi yang masuk ke tanah Kanaan hanya Yosua dan Kaleb, sebab mereka beribadah kepada Tuhan. </w:t>
      </w:r>
    </w:p>
    <w:p>
      <w:pPr>
        <w:pStyle w:val="Normal"/>
        <w:jc w:val="both"/>
        <w:rPr/>
      </w:pPr>
      <w:r>
        <w:rPr/>
      </w:r>
    </w:p>
    <w:p>
      <w:pPr>
        <w:pStyle w:val="Normal"/>
        <w:jc w:val="both"/>
        <w:rPr/>
      </w:pPr>
      <w:r>
        <w:rPr/>
        <w:t xml:space="preserve">Begitu tajamnya “pedang Firman Allah”. </w:t>
      </w:r>
    </w:p>
    <w:p>
      <w:pPr>
        <w:pStyle w:val="Normal"/>
        <w:jc w:val="both"/>
        <w:rPr/>
      </w:pPr>
      <w:r>
        <w:rPr/>
        <w:t xml:space="preserve">Sebelum bangsa Israel masuk ke negeri Kanaan, bangsa Israel sudah dihadang dengan pedang tajam yang dihunus. Betapa ketatnya. Bagaimana kita menggunakan kesempatan di padang belantara ? Kesempatan di padang belantara ini bukan untuk bermain-main, tetapi bangsa Israel diijinkan oleh Tuhan masuk ke sana selama 40 tahun lamanya untuk  beribadah kepada Tuhan. Tuhan mengharapkan bangsa Israel ini menjadi bangsa kepunyaan Tuhan, menjadi bangsa dari kerajaan, raja-raja dan imam-imam, tetapi ternyata yang ada hanya kelaliman dan keonaran selama 40  tahun. </w:t>
      </w:r>
    </w:p>
    <w:p>
      <w:pPr>
        <w:pStyle w:val="Normal"/>
        <w:jc w:val="both"/>
        <w:rPr/>
      </w:pPr>
      <w:r>
        <w:rPr/>
        <w:t xml:space="preserve">Pada zaman Gereja sekarang ini, 2000 tahun kita hidup di dunia ini adalah untuk beribadah. Buat apa kita berada di dunia yang adalah gambaran dari padang belantara? Untuk beribadah !!! Kalau kita tidak beribadah, kita sama dengan bangsa kafir. Dalam kitab </w:t>
      </w:r>
      <w:r>
        <w:rPr>
          <w:b/>
        </w:rPr>
        <w:t>Keluaran 5</w:t>
      </w:r>
      <w:r>
        <w:rPr/>
        <w:t xml:space="preserve"> ini bukan sekedar beribadah, tetapi lebih tinggi dari beribadah. </w:t>
      </w:r>
    </w:p>
    <w:p>
      <w:pPr>
        <w:pStyle w:val="Normal"/>
        <w:jc w:val="both"/>
        <w:rPr/>
      </w:pPr>
      <w:r>
        <w:rPr/>
      </w:r>
    </w:p>
    <w:p>
      <w:pPr>
        <w:pStyle w:val="Normal"/>
        <w:ind w:left="180" w:right="180" w:hanging="0"/>
        <w:jc w:val="both"/>
        <w:rPr/>
      </w:pPr>
      <w:r>
        <w:rPr>
          <w:i/>
          <w:sz w:val="20"/>
        </w:rPr>
        <w:t>“</w:t>
      </w:r>
      <w:r>
        <w:rPr>
          <w:i/>
          <w:sz w:val="20"/>
        </w:rPr>
        <w:t>Kemudian Musa dan Harun pergi menghadap Firaun, lalu berkata kepadanya: "Beginilah firman TUHAN, Allah Israel: Biarkanlah umat-Ku pergi untuk mengadakan perayaan bagi-Ku di padang gurun.”</w:t>
      </w:r>
      <w:r>
        <w:rPr>
          <w:sz w:val="20"/>
        </w:rPr>
        <w:t xml:space="preserve"> (Keluaran 5 : 1)</w:t>
      </w:r>
      <w:r>
        <w:rPr>
          <w:i/>
          <w:sz w:val="20"/>
        </w:rPr>
        <w:t xml:space="preserve"> </w:t>
      </w:r>
    </w:p>
    <w:p>
      <w:pPr>
        <w:pStyle w:val="Normal"/>
        <w:jc w:val="both"/>
        <w:rPr>
          <w:i/>
          <w:i/>
          <w:sz w:val="20"/>
        </w:rPr>
      </w:pPr>
      <w:r>
        <w:rPr>
          <w:i/>
          <w:sz w:val="20"/>
        </w:rPr>
      </w:r>
    </w:p>
    <w:p>
      <w:pPr>
        <w:pStyle w:val="Normal"/>
        <w:jc w:val="both"/>
        <w:rPr/>
      </w:pPr>
      <w:r>
        <w:rPr/>
        <w:t>Pergi ke padang gurun itu untuk mengadakan perayaan bagi Tuhan.</w:t>
      </w:r>
    </w:p>
    <w:p>
      <w:pPr>
        <w:pStyle w:val="Heading1"/>
        <w:rPr/>
      </w:pPr>
      <w:r>
        <w:rPr/>
      </w:r>
    </w:p>
    <w:p>
      <w:pPr>
        <w:pStyle w:val="BodyText2"/>
        <w:ind w:left="180" w:right="180" w:hanging="0"/>
        <w:rPr/>
      </w:pPr>
      <w:r>
        <w:rPr/>
        <w:t>“</w:t>
      </w:r>
      <w:r>
        <w:rPr/>
        <w:t xml:space="preserve">Lalu kata mereka: "Allah orang Ibrani telah menemui kami; izinkanlah kiranya kami pergi ke padang gurun tiga hari perjalanan jauhnya, untuk mempersembahkan korban kepada TUHAN, Allah kami, supaya jangan nanti mendatangkan kepada kami penyakit sampar atau pedang.” </w:t>
      </w:r>
      <w:r>
        <w:rPr>
          <w:i w:val="false"/>
        </w:rPr>
        <w:t>(Keluaran 5 : 3)</w:t>
      </w:r>
    </w:p>
    <w:p>
      <w:pPr>
        <w:pStyle w:val="Normal"/>
        <w:jc w:val="both"/>
        <w:rPr/>
      </w:pPr>
      <w:r>
        <w:rPr/>
      </w:r>
    </w:p>
    <w:p>
      <w:pPr>
        <w:pStyle w:val="Normal"/>
        <w:jc w:val="both"/>
        <w:rPr/>
      </w:pPr>
      <w:r>
        <w:rPr/>
        <w:t xml:space="preserve">Ada beberapa ayat semacam ini. </w:t>
      </w:r>
    </w:p>
    <w:p>
      <w:pPr>
        <w:pStyle w:val="Normal"/>
        <w:jc w:val="both"/>
        <w:rPr/>
      </w:pPr>
      <w:r>
        <w:rPr/>
        <w:t xml:space="preserve">Ke padang belantara untuk menyenangkan hati Tuhan, untuk mempersembahkan korban kepada Tuhan, itu kesempatan kita hidup di dunia ini. Kalau kita lewatkan, kita sudah menyia-nyiakan kesempatan hidup di dunia ini. Begitu banyak waktu sudah kita gunakan di dunia ini dan tidak kita gunakan untuk berbakti kepada Tuhan, bahkan merasa saat kebaktian itu saat yang begitu berat. </w:t>
      </w:r>
    </w:p>
    <w:p>
      <w:pPr>
        <w:pStyle w:val="Normal"/>
        <w:jc w:val="both"/>
        <w:rPr/>
      </w:pPr>
      <w:r>
        <w:rPr/>
      </w:r>
    </w:p>
    <w:p>
      <w:pPr>
        <w:pStyle w:val="Normal"/>
        <w:jc w:val="both"/>
        <w:rPr/>
      </w:pPr>
      <w:r>
        <w:rPr/>
        <w:t xml:space="preserve">Kita lihat di sini : pada akhir perjalanan sepanjang padang belantara, Yosua memberi ujian terakhir kepada bangsa Israel : pilih ikut Tuhan atau allah lain. Jika kita memilih : </w:t>
      </w:r>
      <w:r>
        <w:rPr>
          <w:i/>
        </w:rPr>
        <w:t>Tetapi aku dan seisi rumahku, akan beribadah kepada Tuhan!</w:t>
      </w:r>
      <w:r>
        <w:rPr/>
        <w:t xml:space="preserve"> Ini buah yang betul, yaitu beribadah kepada Tuhan, menerima keadilan Tuhan.</w:t>
      </w:r>
    </w:p>
    <w:p>
      <w:pPr>
        <w:pStyle w:val="Normal"/>
        <w:jc w:val="both"/>
        <w:rPr/>
      </w:pPr>
      <w:r>
        <w:rPr/>
      </w:r>
    </w:p>
    <w:p>
      <w:pPr>
        <w:pStyle w:val="Normal"/>
        <w:ind w:left="180" w:right="180" w:hanging="0"/>
        <w:jc w:val="both"/>
        <w:rPr/>
      </w:pPr>
      <w:r>
        <w:rPr>
          <w:i/>
          <w:sz w:val="20"/>
        </w:rPr>
        <w:t>“</w:t>
      </w:r>
      <w:r>
        <w:rPr>
          <w:i/>
          <w:sz w:val="20"/>
        </w:rPr>
        <w:t>Lalu bangsa itu menjawab: "Jauhlah dari pada kami meninggalkan TUHAN untuk beribadah kepada allah lain! Sebab TUHAN, Allah kita, Dialah yang telah menuntun kita dan nenek moyang kita dari tanah Mesir, dari rumah perbudakan, dan yang telah melakukan tanda-tanda mujizat yang besar ini di depan mata kita sendiri, dan yang telah melindungi kita sepanjang jalan yang kita tempuh, dan di antara semua bangsa yang kita lalui, TUHAN menghalau semua bangsa dan orang Amori, penduduk negeri ini, dari depan kita. Kamipun akan beribadah kepada TUHAN, sebab Dialah Allah kita.”</w:t>
      </w:r>
      <w:r>
        <w:rPr>
          <w:sz w:val="20"/>
        </w:rPr>
        <w:t xml:space="preserve"> (Yosua 24 : 16-18)</w:t>
      </w:r>
    </w:p>
    <w:p>
      <w:pPr>
        <w:pStyle w:val="Normal"/>
        <w:jc w:val="both"/>
        <w:rPr>
          <w:sz w:val="20"/>
        </w:rPr>
      </w:pPr>
      <w:r>
        <w:rPr>
          <w:sz w:val="20"/>
        </w:rPr>
      </w:r>
    </w:p>
    <w:p>
      <w:pPr>
        <w:pStyle w:val="Normal"/>
        <w:jc w:val="both"/>
        <w:rPr/>
      </w:pPr>
      <w:r>
        <w:rPr/>
        <w:t xml:space="preserve">Memang harusnya demikian, baik pemimpin maupun seluruh umat, sebab ini nanti akan ditampilkan bagaikan terang. Pemimpin ini adalah terang, itulah Yosua, jemaat juga harus demikian. Ini yang benar : Kebenaran dan Keadilan. Kita semua akan tampil bagaikan terang. Coba perhatikan bagaimana Yosua dengan tegas mengaku : </w:t>
      </w:r>
      <w:r>
        <w:rPr>
          <w:i/>
        </w:rPr>
        <w:t>Tetapi aku dan seisi rumahku, akan beribadah kepada Tuhan!</w:t>
      </w:r>
      <w:r>
        <w:rPr/>
        <w:t xml:space="preserve"> Jemaat pun mengaku : </w:t>
      </w:r>
      <w:r>
        <w:rPr>
          <w:i/>
        </w:rPr>
        <w:t>Kamipun akan beribadah kepada Tuhan, sebab Dialah Allah kita.</w:t>
      </w:r>
      <w:r>
        <w:rPr/>
        <w:t xml:space="preserve"> </w:t>
      </w:r>
    </w:p>
    <w:p>
      <w:pPr>
        <w:pStyle w:val="Normal"/>
        <w:jc w:val="both"/>
        <w:rPr/>
      </w:pPr>
      <w:r>
        <w:rPr/>
        <w:t xml:space="preserve">Kita lihat di kitab </w:t>
      </w:r>
      <w:r>
        <w:rPr>
          <w:b/>
        </w:rPr>
        <w:t>Wahyu 1,</w:t>
      </w:r>
      <w:r>
        <w:rPr/>
        <w:t xml:space="preserve"> itu tampilnya jemaat yang lengkap, ada gembalanya, ada jemaat. Ada tujuh kaki dian, semuanya bercahaya. Di tengah-tengah kaki dian itu tampil seseorang, itulah Imam Besar, Dia mengoreksi dan berjalan di antara kaki dian, Dialah terang, dan tujuh bintang, tujuh malaikat, itu juga terang, dia adalah gembala dari sidang jemaat. Tuhan mau membentuk kita semua. </w:t>
      </w:r>
    </w:p>
    <w:p>
      <w:pPr>
        <w:pStyle w:val="Normal"/>
        <w:jc w:val="both"/>
        <w:rPr/>
      </w:pPr>
      <w:r>
        <w:rPr/>
      </w:r>
    </w:p>
    <w:p>
      <w:pPr>
        <w:pStyle w:val="Normal"/>
        <w:jc w:val="both"/>
        <w:rPr/>
      </w:pPr>
      <w:r>
        <w:rPr/>
        <w:t xml:space="preserve">Dengarkan baik-baik : buah yang Tuhan harapkan adalah Sidang Jemaat secara lengkap, mulai dari gembala sampai kepada sidang jemaat, seluruhnya akan menjadi satu kehidupan yang berbuah buah keadilan, kehidupan yang percaya oleh karena Firman Tuhan. Tujuh kaki dian yang bercahaya. Tujuh bintang itu juga bercahaya. Demikianlah hasil yang Tuhan rindukan. Itu merupakan hasil dari apa ? Hasil dari ibadah dan pelayanan, yang tidak perlu kita tuntut bahwa kita sudah melakukan ini dan itu, tidak perlu!!! Tetapi sekarang : Bagaimana kita pergi ke padang gurun untuk beribadah. Padang gurun itu jauh dari Mesir. Tempat ibadah kita ini jauh dari “Mesir”, jangan ikut “Mesir / cara dunia” ini. Saat ini, setan mau memasukkan cara-cara dunia di dalam ibadah-ibadah Gereja Tuhan, mulai dari ujung rambut sampai ke ujung kaki, bahkan sampai ke dalam hati manusia. Setan mau coba mencampurkan ibadah anak-anak Tuhan dengan cara dunia, dari luar sampai di dalam hati manusia. Tuhan katakan : </w:t>
      </w:r>
      <w:r>
        <w:rPr>
          <w:i/>
        </w:rPr>
        <w:t>Berikan umatKu pergi ke padang belantara</w:t>
      </w:r>
      <w:r>
        <w:rPr/>
        <w:t xml:space="preserve">, itu artinya, jauh dari Mesir. Ibadah yang  merupakan “buah keadilan” itu jauh dari dunia. Ambil sistemnya Tuhan. Masih terlalu banyak sistem Tuhan yang belum kita kerjakan, mengapa kita harus memilih sistem dari allah yang lain? Jangan membuat ibadah buatan sendiri. Rasul Paulus katakan dalam </w:t>
      </w:r>
      <w:r>
        <w:rPr>
          <w:b/>
        </w:rPr>
        <w:t>Kolose 2</w:t>
      </w:r>
      <w:r>
        <w:rPr/>
        <w:t xml:space="preserve"> : </w:t>
      </w:r>
      <w:r>
        <w:rPr>
          <w:i/>
        </w:rPr>
        <w:t xml:space="preserve">Jangan membuat ibadah buatan sendiri </w:t>
      </w:r>
      <w:r>
        <w:rPr/>
        <w:t>sementara Tuhan memberikan kita pola pelayanan</w:t>
      </w:r>
      <w:r>
        <w:rPr>
          <w:b/>
        </w:rPr>
        <w:t xml:space="preserve">. </w:t>
      </w:r>
      <w:r>
        <w:rPr/>
        <w:t xml:space="preserve">Dalam </w:t>
      </w:r>
      <w:r>
        <w:rPr>
          <w:b/>
        </w:rPr>
        <w:t>Ibrani 8 : 5</w:t>
      </w:r>
      <w:r>
        <w:rPr/>
        <w:t xml:space="preserve">, pola Tabernakel itu adalah pola pelayanan dari imam-imam, jauh dari Mesir, itu ibadah kita, sejauh perjalanan 3 hari. Tiga hari itu mengingatkan kita pada Paskah : kematian dan kebangkitan Yesus. Pintu yang sempit dan jalan yang sempit, itulah perjalanan 3 hari, itu tanda dari ibadah yang merupakan keadilan, buah yang namanya keadilan, mempersembahkan korban. Dalam kitab </w:t>
      </w:r>
      <w:r>
        <w:rPr>
          <w:b/>
        </w:rPr>
        <w:t>Roma 12:1</w:t>
      </w:r>
      <w:r>
        <w:rPr/>
        <w:t xml:space="preserve"> : Itu adalah  ibadah yang sejati, ibadah yang mempersembahkan korban. Apa yang dikorbankan ? Kehendak / kemauan diri kita sendiri. Kalau diri kita ini sudah bisa mempersembahkan kehendaknya, berarti sudah seluruh kehidupan kita dalam tangan Tuhan, ini yang Tuhan harapkan. Ibadah dan pelayanan kita, jangan ada sedikitpun pamrih, sebab kalau ada pamrih dan kita pertahankan sampai sekarang, maka nanti di muka “pintu sempit” itu kita akan menuntut kepada Tuhan ini dan itu, dan Tuhan nanti katakan</w:t>
      </w:r>
      <w:r>
        <w:rPr>
          <w:i/>
        </w:rPr>
        <w:t>: Aku tidak kenal kamu, undur daripadaKu, hai kamu pembuat kejahatan.</w:t>
      </w:r>
      <w:r>
        <w:rPr/>
        <w:t xml:space="preserve"> </w:t>
      </w:r>
    </w:p>
    <w:p>
      <w:pPr>
        <w:pStyle w:val="Normal"/>
        <w:jc w:val="both"/>
        <w:rPr/>
      </w:pPr>
      <w:r>
        <w:rPr/>
      </w:r>
    </w:p>
    <w:p>
      <w:pPr>
        <w:pStyle w:val="Normal"/>
        <w:ind w:firstLine="720"/>
        <w:jc w:val="both"/>
        <w:rPr/>
      </w:pPr>
      <w:r>
        <w:rPr/>
        <w:t>Mari, kita berikan diri kita dikerjakan oleh Firman Tuhan di hari-hari ini untuk menjadi sesuatu yang menjadi kerinduan Tuhan. Tuhan mengasihi kita sekalian. Haleluya !!!</w:t>
      </w:r>
    </w:p>
    <w:p>
      <w:pPr>
        <w:pStyle w:val="Normal"/>
        <w:rPr>
          <w:sz w:val="21"/>
        </w:rPr>
      </w:pPr>
      <w:r>
        <w:rPr>
          <w:sz w:val="21"/>
        </w:rPr>
      </w:r>
    </w:p>
    <w:p>
      <w:pPr>
        <w:pStyle w:val="Normal"/>
        <w:rPr>
          <w:sz w:val="21"/>
        </w:rPr>
      </w:pPr>
      <w:r>
        <w:rPr>
          <w:sz w:val="21"/>
        </w:rPr>
      </w:r>
    </w:p>
    <w:p>
      <w:pPr>
        <w:pStyle w:val="BodyText2"/>
        <w:jc w:val="center"/>
        <w:rPr>
          <w:i w:val="false"/>
          <w:i w:val="false"/>
          <w:iCs w:val="false"/>
          <w:sz w:val="21"/>
        </w:rPr>
      </w:pPr>
      <w:r>
        <w:rPr>
          <w:sz w:val="21"/>
        </w:rPr>
        <w:tab/>
      </w:r>
    </w:p>
    <w:p>
      <w:pPr>
        <w:pStyle w:val="BodyText2"/>
        <w:jc w:val="center"/>
        <w:rPr>
          <w:i w:val="false"/>
          <w:i w:val="false"/>
          <w:sz w:val="21"/>
        </w:rPr>
      </w:pPr>
      <w:r>
        <w:rPr>
          <w:i w:val="false"/>
          <w:sz w:val="21"/>
        </w:rPr>
        <w:t>KABAR MEMPELAI INTERNASIONAL</w:t>
      </w:r>
    </w:p>
    <w:p>
      <w:pPr>
        <w:pStyle w:val="BodyText2"/>
        <w:rPr>
          <w:i w:val="false"/>
          <w:i w:val="false"/>
          <w:sz w:val="21"/>
        </w:rPr>
      </w:pPr>
      <w:r>
        <w:rPr>
          <w:i w:val="false"/>
          <w:sz w:val="21"/>
        </w:rPr>
      </w:r>
    </w:p>
    <w:p>
      <w:pPr>
        <w:pStyle w:val="BodyText2"/>
        <w:rPr>
          <w:i w:val="false"/>
          <w:i w:val="false"/>
          <w:sz w:val="21"/>
        </w:rPr>
      </w:pPr>
      <w:r>
        <w:rPr>
          <w:i w:val="false"/>
          <w:sz w:val="21"/>
        </w:rPr>
      </w:r>
    </w:p>
    <w:p>
      <w:pPr>
        <w:pStyle w:val="BodyText2"/>
        <w:rPr>
          <w:i w:val="false"/>
          <w:i w:val="false"/>
          <w:sz w:val="21"/>
        </w:rPr>
      </w:pPr>
      <w:r>
        <w:rPr>
          <w:i w:val="false"/>
          <w:sz w:val="21"/>
        </w:rPr>
      </w:r>
    </w:p>
    <w:p>
      <w:pPr>
        <w:pStyle w:val="BodyText2"/>
        <w:rPr>
          <w:i w:val="false"/>
          <w:i w:val="false"/>
          <w:sz w:val="21"/>
        </w:rPr>
      </w:pPr>
      <w:r>
        <w:rPr>
          <w:i w:val="false"/>
          <w:sz w:val="21"/>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80" w:right="180" w:hanging="0"/>
      <w:jc w:val="both"/>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12-03-02,ed</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14:00Z</dcterms:created>
  <dc:creator>Andi</dc:creator>
  <dc:description/>
  <dc:language>en-US</dc:language>
  <cp:lastModifiedBy>Andi</cp:lastModifiedBy>
  <dcterms:modified xsi:type="dcterms:W3CDTF">2002-03-28T13:13:00Z</dcterms:modified>
  <cp:revision>7</cp:revision>
  <dc:subject/>
  <dc:title>Selasa, 15 Februari 2002</dc:title>
</cp:coreProperties>
</file>