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sz w:val="22"/>
        </w:rPr>
      </w:pPr>
      <w:r>
        <w:rPr>
          <w:b/>
          <w:bCs/>
          <w:i/>
          <w:iCs/>
          <w:sz w:val="22"/>
        </w:rPr>
        <w:t>Salinan Khotbah</w:t>
      </w:r>
    </w:p>
    <w:p>
      <w:pPr>
        <w:pStyle w:val="Heading"/>
        <w:rPr>
          <w:b/>
          <w:b/>
          <w:bCs/>
          <w:i/>
          <w:i/>
          <w:iCs/>
          <w:sz w:val="22"/>
        </w:rPr>
      </w:pPr>
      <w:r>
        <w:rPr>
          <w:b/>
          <w:bCs/>
          <w:i/>
          <w:iCs/>
          <w:sz w:val="22"/>
        </w:rPr>
      </w:r>
    </w:p>
    <w:p>
      <w:pPr>
        <w:pStyle w:val="Normal"/>
        <w:jc w:val="both"/>
        <w:rPr>
          <w:b/>
          <w:b/>
          <w:bCs/>
          <w:sz w:val="22"/>
        </w:rPr>
      </w:pPr>
      <w:r>
        <w:rPr>
          <w:b/>
          <w:bCs/>
          <w:sz w:val="22"/>
        </w:rPr>
        <w:t>Kebaktian Bible Study  “Meja Roti Sajian”                                   Jumat, 14 Juni 2002</w:t>
      </w:r>
    </w:p>
    <w:p>
      <w:pPr>
        <w:pStyle w:val="Normal"/>
        <w:jc w:val="both"/>
        <w:rPr>
          <w:b/>
          <w:b/>
          <w:bCs/>
          <w:sz w:val="22"/>
        </w:rPr>
      </w:pPr>
      <w:r>
        <w:rPr>
          <w:b/>
          <w:bCs/>
          <w:sz w:val="22"/>
        </w:rPr>
        <w:t>Oleh : Pdt. Pong Dongalemba                                                    Lemah Putro Surabaya</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t>Sidang jemaat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ita memeriksa dalam Injil Matius 9 : 1-7, yaitu  Daerah Pertama : daerah daging / daerah dosa. Daging adalah bagian hidup manusia yang terlemah, sebab mudah dikuasai setan untuk berbuat dosa. Jadi kita kuasai daging ini, agar tak dikuasai setan, sebab daging punya perasaan dan pikiran.</w:t>
      </w:r>
    </w:p>
    <w:p>
      <w:pPr>
        <w:pStyle w:val="Normal"/>
        <w:jc w:val="both"/>
        <w:rPr>
          <w:sz w:val="22"/>
        </w:rPr>
      </w:pPr>
      <w:r>
        <w:rPr>
          <w:sz w:val="22"/>
        </w:rPr>
      </w:r>
    </w:p>
    <w:p>
      <w:pPr>
        <w:pStyle w:val="Normal"/>
        <w:jc w:val="both"/>
        <w:rPr>
          <w:b/>
          <w:b/>
          <w:sz w:val="22"/>
          <w:u w:val="single"/>
        </w:rPr>
      </w:pPr>
      <w:r>
        <w:rPr>
          <w:b/>
          <w:sz w:val="22"/>
          <w:u w:val="single"/>
        </w:rPr>
        <w:t>I. Matius 9 : 1-8 : Hal Orang Lumpuh.</w:t>
      </w:r>
    </w:p>
    <w:p>
      <w:pPr>
        <w:pStyle w:val="TextBody"/>
        <w:ind w:left="180" w:hanging="0"/>
        <w:rPr/>
      </w:pPr>
      <w:r>
        <w:rPr/>
        <w:t xml:space="preserve">Lumpuh </w:t>
      </w:r>
      <w:r>
        <w:rPr>
          <w:rFonts w:eastAsia="Wingdings" w:cs="Wingdings" w:ascii="Wingdings" w:hAnsi="Wingdings"/>
        </w:rPr>
        <w:t></w:t>
      </w:r>
      <w:r>
        <w:rPr/>
        <w:t xml:space="preserve"> tak dapat berdiri/berjalan. Jadi tidak dapat mengikut Tuhan. Ini halangan yang tak dapat diatasi tanpa pertolongan Tuhan. Hal-hal yang dapat melumpuhkan kita adalah :</w:t>
      </w:r>
    </w:p>
    <w:p>
      <w:pPr>
        <w:pStyle w:val="TextBody"/>
        <w:ind w:left="180" w:hanging="0"/>
        <w:rPr/>
      </w:pPr>
      <w:r>
        <w:rPr/>
        <w:t xml:space="preserve">1.  </w:t>
      </w:r>
      <w:r>
        <w:rPr>
          <w:u w:val="single"/>
        </w:rPr>
        <w:t>mendukakan Roh Kudus</w:t>
      </w:r>
      <w:r>
        <w:rPr/>
        <w:t xml:space="preserve"> (Epesus 4 : 30) yang prosesnya :</w:t>
      </w:r>
    </w:p>
    <w:p>
      <w:pPr>
        <w:pStyle w:val="TextBody"/>
        <w:ind w:left="720" w:hanging="255"/>
        <w:rPr/>
      </w:pPr>
      <w:r>
        <w:rPr/>
        <w:t>-  menghujat Roh Kudus (Matius 15 : 31,32). Orang yang menghujat Roh Kudus tak    diampuni  oleh Tuhan. Jadi perhatikan agar kita tak mendukakan Roh Kudus, artinya kita harus sensitive terhadap suara-suara kehendak Tuhan untuk kita lakukan, kita dengar-dengaran. Kegerakan Roh Kudus sekarang ini memuncak sampai pada pembentukan Tubuh Kristus. Jadi dalam kegerakan ini jangan kita menjadi orang yang mengkritik pembangunan Tubuh Kristus, atau kita menjadi penghalang.</w:t>
      </w:r>
    </w:p>
    <w:p>
      <w:pPr>
        <w:pStyle w:val="TextBody"/>
        <w:rPr/>
      </w:pPr>
      <w:r>
        <w:rPr/>
        <w:t xml:space="preserve">         </w:t>
      </w:r>
      <w:r>
        <w:rPr/>
        <w:t>-  Jangan memadamkan Roh ( I Tesalonika 5 : 19).</w:t>
      </w:r>
    </w:p>
    <w:p>
      <w:pPr>
        <w:pStyle w:val="TextBody"/>
        <w:rPr/>
      </w:pPr>
      <w:r>
        <w:rPr/>
        <w:t xml:space="preserve">   </w:t>
      </w:r>
      <w:r>
        <w:rPr/>
        <w:t xml:space="preserve">2. </w:t>
      </w:r>
      <w:r>
        <w:rPr>
          <w:u w:val="single"/>
        </w:rPr>
        <w:t>Akal kita disesatkan</w:t>
      </w:r>
    </w:p>
    <w:p>
      <w:pPr>
        <w:pStyle w:val="TextBodyIndent"/>
        <w:rPr/>
      </w:pPr>
      <w:r>
        <w:rPr/>
        <w:t>Ini adalah pekerjaan nabi-nabi palsu dan antikris yang membuat kehidupan kita terlepas dari Tuhan untuk mengikuti ajaran setan, sampai dengan kitab Wahyu pun Tuhan masih ingatkan hal ini. Kalau gereja Tuhan tak berpegang pada firman akan menyesatkan akal anak-anak Tuhan dan mereka tidak dapat kembali pada Tuhan.</w:t>
      </w:r>
    </w:p>
    <w:p>
      <w:pPr>
        <w:pStyle w:val="Normal"/>
        <w:jc w:val="both"/>
        <w:rPr/>
      </w:pPr>
      <w:r>
        <w:rPr>
          <w:sz w:val="22"/>
        </w:rPr>
        <w:t xml:space="preserve">    </w:t>
      </w:r>
      <w:r>
        <w:rPr>
          <w:sz w:val="22"/>
          <w:u w:val="single"/>
        </w:rPr>
        <w:t>3. jangan hidup dalam kebencian.</w:t>
      </w:r>
    </w:p>
    <w:p>
      <w:pPr>
        <w:pStyle w:val="BodyTextIndent2"/>
        <w:ind w:left="540" w:hanging="360"/>
        <w:rPr/>
      </w:pPr>
      <w:r>
        <w:rPr/>
        <w:t xml:space="preserve">     </w:t>
      </w:r>
      <w:r>
        <w:rPr/>
        <w:t>I Korintus 3 dalam hal pembentukan Tubuh Kristus ada gejala-gejala kebencian yang jelas  adalah iri hati, pertengkaran. Ini yang menyebabkan  tidak dapat membangun tubuh Kristus, dimana Kristus sebagai Kepala.</w:t>
      </w:r>
    </w:p>
    <w:p>
      <w:pPr>
        <w:pStyle w:val="Normal"/>
        <w:jc w:val="both"/>
        <w:rPr>
          <w:sz w:val="22"/>
        </w:rPr>
      </w:pPr>
      <w:r>
        <w:rPr>
          <w:sz w:val="22"/>
        </w:rPr>
      </w:r>
    </w:p>
    <w:p>
      <w:pPr>
        <w:pStyle w:val="Normal"/>
        <w:jc w:val="both"/>
        <w:rPr>
          <w:sz w:val="22"/>
        </w:rPr>
      </w:pPr>
      <w:r>
        <w:rPr>
          <w:sz w:val="22"/>
        </w:rPr>
        <w:t>Saya ingin menyampaikan beberapa hal yang belum kita ketahui di dalam Matius 9 : 3-8, yaitu:</w:t>
      </w:r>
    </w:p>
    <w:p>
      <w:pPr>
        <w:pStyle w:val="Normal"/>
        <w:jc w:val="both"/>
        <w:rPr>
          <w:sz w:val="22"/>
        </w:rPr>
      </w:pPr>
      <w:r>
        <w:rPr>
          <w:sz w:val="22"/>
        </w:rPr>
      </w:r>
    </w:p>
    <w:p>
      <w:pPr>
        <w:pStyle w:val="BodyTextIndent3"/>
        <w:ind w:left="360" w:right="360" w:hanging="0"/>
        <w:rPr/>
      </w:pPr>
      <w:r>
        <w:rPr/>
        <w:t>”</w:t>
      </w:r>
      <w:r>
        <w:rPr/>
        <w:t>Maka berkatalah beberapa orang ahli Taurat dalam hatinya: "Ia menghujat Allah." Tetapi Yesus mengetahui pikiran mereka, lalu berkata: "Mengapa kamu memikirkan hal-hal yang jahat di dalam hatimu?  Manakah lebih mudah, mengatakan: Dosamu sudah diampuni, atau mengatakan: Bangunlah dan berjalanlah? Tetapi supaya kamu tahu, bahwa di dunia ini Anak Manusia berkuasa mengampuni dosa" --lalu berkatalah Ia kepada orang lumpuh itu--:"Bangunlah, angkatlah tempat tidurmu dan pulanglah ke rumahmu!" Dan orang itupun bangun lalu pulang. Maka orang banyak yang melihat hal itu takut lalu memuliakan Allah yang telah memberikan kuasa sedemikian itu kepada manusia.”</w:t>
      </w:r>
    </w:p>
    <w:p>
      <w:pPr>
        <w:pStyle w:val="Normal"/>
        <w:jc w:val="both"/>
        <w:rPr>
          <w:sz w:val="22"/>
        </w:rPr>
      </w:pPr>
      <w:r>
        <w:rPr>
          <w:sz w:val="22"/>
        </w:rPr>
      </w:r>
    </w:p>
    <w:p>
      <w:pPr>
        <w:pStyle w:val="Normal"/>
        <w:jc w:val="both"/>
        <w:rPr/>
      </w:pPr>
      <w:r>
        <w:rPr>
          <w:sz w:val="22"/>
        </w:rPr>
        <w:t>Jadi kelumpuhan itu sudah sangat dahsyat, sebab kita sudah terperosok dalam kepalsuan, kesesatan, tetapi di sini ada kelumpuhan yang lebih dahsyat, yaitu halangan yang ada dalam hati. Ini dosa-dosa yang ada dalam hati/pikiran. (ayat : 4 :”….</w:t>
      </w:r>
      <w:r>
        <w:rPr>
          <w:i/>
          <w:sz w:val="22"/>
        </w:rPr>
        <w:t>hal-hal yang jahat</w:t>
      </w:r>
      <w:r>
        <w:rPr>
          <w:sz w:val="22"/>
        </w:rPr>
        <w:t>”). Hal ini harus dibawa kepada Tuhan, saat kita diijinkan masuk berada dalam rumah Tuhan, yaitu pada saat ibadah, saat kita mendengarkan firman Tuhan, agar Tuhan menolong memusatkan hati dan pikiran kita. Ini jalan Tuhan untuk menjangkau kehidupan kita yang dalam kelumpuhan. Hati dan pikiran kita harus berada dalam tangan Tuhan, agar kita dapat menghadapi dosa-dosa akhir jaman, yaitu dosa-dosa yang ada dalam hati dan pikiran. Kalau kita ingat kembali Sepuluh Hukum Perjanjian Baru, bahwa dosa-dosa ini berada di dalam hati dan pikiran. Mulai ayat : 21 ini belum dalam perbuatan, tetapi dosa itu sudah ada dalam hati dan pikiran. Dan pekerjaan Roh Kudus akhir jaman menjangkau dosa-dosa ini untuk disucikan. Jadi apa yang kita lakukan di hari-hari ini adalah bagaimana mempersembahkan hati kita untuk disucikan oleh Tuhan. Tuhan mengarahkan perhatianNya dalam Sepuluh Hukum Perjanjian Baru yang berbicara tentang bagaimana hati dan pikiran manusia itu menjadi sasaran tajamnya Firman Allah untuk menyucikan manusia. Kalau kita gagal membawa hidup kita dalam penyucian, maka ini kegagalan total yaitu kelumpuhan yang tak tertolongkan lagi. Jadi yang Tuhan tekankan di sini adalah dosa-dosa yang memuncak sampai dosa yang adalah di “tempat tidur”, yaitu tempat bertumpunya manusia yang lumpuh. Jadi betapa perlunya kita menjaga kehidupan nikah kita. Kalau kehidupan nikah kita terganggu oleh setan, maka manusia gagal masuk dalam persekutuan Tubuh Kristus (Ibrani 13 : 4). Ini adalah penghalang yang menghambat pertolongan tangan Tuhan yang masih bekerja sampai sekarang ini.  Jadi ini puncak dosa akhir jaman: makan-minum dan kawin-mawin. Ini dosa jaman Nuh dan dosa jaman Sodom dan Gomorah. Banyak percobaan yang dialami manusia. Tetapi kalau sudah dikaitkan dengan nikah kita, maka kita perlu serius untuk menyelesaikan secara pribadi akan dosa-dosa yang disembunyikan di dalam hati manusia. Kalau manusia tak rela membuka hatinya maka dosa-dosa itu akan dipendam dan akhirnya dapat meledak, kita akan mengalami kesakitan, tetapi sekarang kita masih dapat berseru kepada Tuhan, tetapi kalau nikah ini tak sempat dibawa oleh Tuhan, maka ini menjadi hal yang dahsyat, mengapa ? sebab dikendalikan oleh nabi-nabi palsu, dan antikris di akhir jaman, agar manusia tak memperbaiki nikah yang salah .</w:t>
      </w:r>
    </w:p>
    <w:p>
      <w:pPr>
        <w:pStyle w:val="Normal"/>
        <w:jc w:val="both"/>
        <w:rPr>
          <w:sz w:val="22"/>
        </w:rPr>
      </w:pPr>
      <w:r>
        <w:rPr>
          <w:sz w:val="22"/>
        </w:rPr>
      </w:r>
    </w:p>
    <w:p>
      <w:pPr>
        <w:pStyle w:val="Normal"/>
        <w:autoSpaceDE w:val="false"/>
        <w:jc w:val="both"/>
        <w:rPr>
          <w:sz w:val="22"/>
        </w:rPr>
      </w:pPr>
      <w:r>
        <w:rPr>
          <w:sz w:val="22"/>
        </w:rPr>
        <w:t xml:space="preserve">Dalam I Timotius 4 : 1-3 : </w:t>
      </w:r>
    </w:p>
    <w:p>
      <w:pPr>
        <w:pStyle w:val="Normal"/>
        <w:autoSpaceDE w:val="false"/>
        <w:jc w:val="both"/>
        <w:rPr>
          <w:sz w:val="22"/>
        </w:rPr>
      </w:pPr>
      <w:r>
        <w:rPr>
          <w:sz w:val="22"/>
        </w:rPr>
      </w:r>
    </w:p>
    <w:p>
      <w:pPr>
        <w:pStyle w:val="Normal"/>
        <w:autoSpaceDE w:val="false"/>
        <w:ind w:left="360" w:right="360" w:hanging="0"/>
        <w:jc w:val="both"/>
        <w:rPr/>
      </w:pPr>
      <w:r>
        <w:rPr>
          <w:i/>
          <w:iCs/>
          <w:sz w:val="22"/>
        </w:rPr>
        <w:t>”</w:t>
      </w:r>
      <w:r>
        <w:rPr>
          <w:i/>
          <w:iCs/>
          <w:sz w:val="22"/>
          <w:szCs w:val="18"/>
        </w:rPr>
        <w:t xml:space="preserve"> </w:t>
      </w:r>
      <w:r>
        <w:rPr>
          <w:i/>
          <w:iCs/>
          <w:sz w:val="22"/>
          <w:szCs w:val="18"/>
        </w:rPr>
        <w:t>Tetapi Roh dengan tegas mengatakan bahwa di waktu-waktu kemudian, ada orang yang akan murtad lalu mengikuti roh-roh penyesat dan ajaran setan-setan oleh tipu daya pendusta-pendusta yang hati nuraninya memakai cap mereka. Mereka itu melarang orang kawin, melarang orang makan makanan yang diciptakan Allah supaya dengan pengucapan syukur dimakan oleh orang yang percaya dan yang telah mengenal kebenaran”.</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Di sini disebut adanya roh-roh setan, pendusta yang mengendalikan manusia akhir jaman. Ini dikatakan Roh dengan tegas bahwa banyak orang yang mundur “murtat” dari Tuhan, meninggalkan firman Tuhan dan meninggalkan Tuhan dan beralih pada pengajaran-pengajaran setan. Apa yang dilakukan roh setan ini ? saya mau bicara dari hati “tempat” yang perlu dioperasi oleh tajamnya firman Tuhan.</w:t>
      </w:r>
    </w:p>
    <w:p>
      <w:pPr>
        <w:pStyle w:val="Normal"/>
        <w:jc w:val="both"/>
        <w:rPr>
          <w:sz w:val="22"/>
        </w:rPr>
      </w:pPr>
      <w:r>
        <w:rPr>
          <w:sz w:val="22"/>
        </w:rPr>
      </w:r>
    </w:p>
    <w:p>
      <w:pPr>
        <w:pStyle w:val="Normal"/>
        <w:jc w:val="both"/>
        <w:rPr>
          <w:sz w:val="22"/>
        </w:rPr>
      </w:pPr>
      <w:r>
        <w:rPr>
          <w:sz w:val="22"/>
        </w:rPr>
        <w:t xml:space="preserve">Ibrani 3 : 12  : ” </w:t>
      </w:r>
    </w:p>
    <w:p>
      <w:pPr>
        <w:pStyle w:val="Normal"/>
        <w:jc w:val="both"/>
        <w:rPr>
          <w:sz w:val="22"/>
        </w:rPr>
      </w:pPr>
      <w:r>
        <w:rPr>
          <w:sz w:val="22"/>
        </w:rPr>
      </w:r>
    </w:p>
    <w:p>
      <w:pPr>
        <w:pStyle w:val="BodyText2"/>
        <w:ind w:left="360" w:right="360" w:hanging="0"/>
        <w:jc w:val="both"/>
        <w:rPr/>
      </w:pPr>
      <w:r>
        <w:rPr/>
        <w:t xml:space="preserve">“ </w:t>
      </w:r>
      <w:r>
        <w:rPr/>
        <w:t>Waspadalah, hai saudara-saudara, supaya di antara kamu jangan terdapat seorang yang hatinya jahat dan yang tidak percaya oleh karena ia murtad dari Allah yang hidup”.</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Ini yang harus kita jaga yaitu hati kita dijaga lebih dari segala sesuatu. Kita lihat betapa cepatnya, noda dosa itu melekat dalam hati manusia: ”waspadalah dan jangan keraskan hatimu !” saat Tuhan menunjukkan kesalahan. Cepat mengaku, terima teguran Tuhan dan ikuti nasihat firman dengan demkian hati kita tak sempat disinggahi oleh setan untuk meletakkan noda dosanya. Orang murtat = orang tak percaya = orang yang hatinya jahat = mengganggap Tuhan  pendusta. Kalau kita sudah sempat percaya kepada Tuhan, kita jaga jangan sampai tergoda oleh roh-roh penyesat dan ajaran setan. Puncak dari godaan ini adalah menjadikan nikah yang tak dapat masuk dalam Tubuh Kristus, dimana Kristus tampil sebagai Mempelai Laki-laki dan gereja Tuhan sebagai Mempelai WanitaNya. Jadi di hari-hari ini adalah kesempatan untuk kita memperbaiki. </w:t>
      </w:r>
    </w:p>
    <w:p>
      <w:pPr>
        <w:pStyle w:val="Normal"/>
        <w:jc w:val="both"/>
        <w:rPr>
          <w:sz w:val="22"/>
        </w:rPr>
      </w:pPr>
      <w:r>
        <w:rPr>
          <w:sz w:val="22"/>
        </w:rPr>
      </w:r>
    </w:p>
    <w:p>
      <w:pPr>
        <w:pStyle w:val="Normal"/>
        <w:jc w:val="both"/>
        <w:rPr>
          <w:sz w:val="22"/>
        </w:rPr>
      </w:pPr>
      <w:r>
        <w:rPr>
          <w:sz w:val="22"/>
        </w:rPr>
        <w:t xml:space="preserve">Sekarang kita lihat praktek dari ajaran setan-setan yang praktis, artinya dapat dilakukan dengan mudah sehari-hari. </w:t>
      </w:r>
    </w:p>
    <w:p>
      <w:pPr>
        <w:pStyle w:val="Normal"/>
        <w:jc w:val="both"/>
        <w:rPr>
          <w:sz w:val="22"/>
        </w:rPr>
      </w:pPr>
      <w:r>
        <w:rPr>
          <w:sz w:val="22"/>
        </w:rPr>
      </w:r>
    </w:p>
    <w:p>
      <w:pPr>
        <w:pStyle w:val="Normal"/>
        <w:jc w:val="both"/>
        <w:rPr>
          <w:sz w:val="22"/>
        </w:rPr>
      </w:pPr>
      <w:r>
        <w:rPr>
          <w:sz w:val="22"/>
        </w:rPr>
        <w:t xml:space="preserve">I Timotius 4 : 3 : </w:t>
      </w:r>
    </w:p>
    <w:p>
      <w:pPr>
        <w:pStyle w:val="Normal"/>
        <w:jc w:val="both"/>
        <w:rPr>
          <w:sz w:val="22"/>
        </w:rPr>
      </w:pPr>
      <w:r>
        <w:rPr>
          <w:sz w:val="22"/>
        </w:rPr>
      </w:r>
    </w:p>
    <w:p>
      <w:pPr>
        <w:pStyle w:val="BodyText3"/>
        <w:ind w:left="360" w:right="360" w:hanging="0"/>
        <w:rPr/>
      </w:pPr>
      <w:r>
        <w:rPr/>
        <w:t xml:space="preserve">“ </w:t>
      </w:r>
      <w:r>
        <w:rPr/>
        <w:t xml:space="preserve">Mereka itu melarang orang kawin, melarang orang makan makanan yang diciptakan Allah supaya dengan pengucapan syukur dimakan oleh orang yang percaya dan yang telah mengenal kebenaran “.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Jadi di sini rasul Paulus kembali berbicara tentang dosa manusia, yang dulu adalah dosa makan-minum dan kawin-mawin yang disetir oleh ajaran setan-setan, tetapi sekarang di akhir jaman dikatakan melarang orang kawin, tidak boleh kawin. Ini artinya orang itu bebas mau kawin atau mau cerai (free sex). Kita harus waspada terhadap hal ini, khususnya kaum muda, tetapi juga perhatikan bagi orang-orang tua, sebab roh najis ini  tidak lihat rupa dan usia, tetapi mengena kepada siapa saja yang lengah untuk dapat dipermainkan oleh setan. Jadi rasul Paulus mengatakan dalam surat Ibrani bahwa “tempat tidur” itu jangan dinajiskan. Kalau sekarang firman Tuhan bicara hal ini, marilah kita mengaku “dosamu sudah ampuni, angkat tempat tidurmu!” Tuhan sudah mengampuni  mengapa kita tak mau kembali pada nikah yang benar? saya katakan kepada hamba Tuhan,  bahwa kepada nikah-nikah yang dihinggapi roh najis kita tidak dapat metutup mata begitu saja, tetapi kita harus turun tangan. Kita sebagai gembala punya dua tugas “beban” yaitu : 1. tugas berkhotbah </w:t>
      </w:r>
      <w:r>
        <w:rPr>
          <w:rFonts w:eastAsia="Wingdings" w:cs="Wingdings" w:ascii="Wingdings" w:hAnsi="Wingdings"/>
          <w:sz w:val="22"/>
        </w:rPr>
        <w:t></w:t>
      </w:r>
      <w:r>
        <w:rPr>
          <w:sz w:val="22"/>
        </w:rPr>
        <w:t xml:space="preserve"> dapat diwakilkan. 2 tanggung jawab ( tidak dapat diwakilkan).</w:t>
      </w:r>
    </w:p>
    <w:p>
      <w:pPr>
        <w:pStyle w:val="Normal"/>
        <w:jc w:val="both"/>
        <w:rPr>
          <w:sz w:val="22"/>
        </w:rPr>
      </w:pPr>
      <w:r>
        <w:rPr>
          <w:sz w:val="22"/>
        </w:rPr>
        <w:t>Khususnya terhadap kehdiupan nikah, yaitu nikah yang jatuh, bagaimana gembala ini dapat mengangkat nikah yang jatuh untuk dapat diangkat dan diterima kembali oleh Tuhan, jadi tugas ini berbeda dengan tugas berkhotbah. Peneguhan nikah itu agar nikah itu diberkati oleh Tuhan dan harus dilakukan oleh gembala bukan diwakilkan kepada pengerja, atau tua-tua tanpa ada alasan yang tepat, sebab ini menentukan nasib selanjutnya. Oleh sebab itu sebelum menikah, mereka dihadapkan kepada gembala untuk menanyakan segala sesuatunya agar dapat dipertanggungjawabkan di kemudian harinya, jadi tidak perlu takut dan jangan ada yang disembunyikan:</w:t>
      </w:r>
    </w:p>
    <w:p>
      <w:pPr>
        <w:pStyle w:val="Normal"/>
        <w:numPr>
          <w:ilvl w:val="0"/>
          <w:numId w:val="2"/>
        </w:numPr>
        <w:jc w:val="both"/>
        <w:rPr>
          <w:sz w:val="22"/>
        </w:rPr>
      </w:pPr>
      <w:r>
        <w:rPr>
          <w:sz w:val="22"/>
        </w:rPr>
        <w:t>mungkin ada hubungan yang salah terhadap orang tua, itu harus diselesaikan terlebih dulu sebelum menikah.</w:t>
      </w:r>
    </w:p>
    <w:p>
      <w:pPr>
        <w:pStyle w:val="Normal"/>
        <w:numPr>
          <w:ilvl w:val="0"/>
          <w:numId w:val="2"/>
        </w:numPr>
        <w:jc w:val="both"/>
        <w:rPr>
          <w:sz w:val="22"/>
        </w:rPr>
      </w:pPr>
      <w:r>
        <w:rPr>
          <w:sz w:val="22"/>
        </w:rPr>
        <w:t xml:space="preserve">dengan hukum peraturan nikah, gembala akan periksa : nama harus benar sesuai dengan KTP, akte kelahiran harus asli, sebab ini kaitannya dengan hukum, agar nikah itu tidak cacat hukum ,tidak terjadi manipulasi, sebab kecenderungan yang terjadi di hari-hari ini adalah “calo” pengurusan surat-surat nikah, ini menunjukkan nikah yang sembarangan. </w:t>
      </w:r>
    </w:p>
    <w:p>
      <w:pPr>
        <w:pStyle w:val="Normal"/>
        <w:numPr>
          <w:ilvl w:val="0"/>
          <w:numId w:val="2"/>
        </w:numPr>
        <w:jc w:val="both"/>
        <w:rPr>
          <w:sz w:val="22"/>
        </w:rPr>
      </w:pPr>
      <w:r>
        <w:rPr>
          <w:sz w:val="22"/>
        </w:rPr>
        <w:t>dengan penggembalaan. Nikah itu jangan diluar penggembalaan, sebab ia akan jadi mangsanya dari binatang buas, serigala. Nikah itu harus digembalakan sebab sangat diincar oleh setan, sebab ia tahu betul kalau manusia jatuh dalam nikahnya ia betul-betul tidak ada kemampuan sampai menjadi tubuh Kristus, dan ini benar-benar kegagalan. Saya bicara ini bukan fanatik, tetapi agar saudara tahu  dimana buah nikah saudara diserahkan, atau kalau saudara nanti meninggal itu juga ada kaitannya dengan surat-surat penguburannya, dan sekarang kita lihat banyak surat yang tak benar. Jadi yang benar penggembalaan dari suami dan istri itu harus satu, sebab kalau dua akan mengalami penyatuan yang lama, untung kalau nantinya dapat menjadi satu. Saya perlu sampaikan kepada saudara untuk dibawa dalam doa, agar suami dan istri itu dalam satu penggembalaan dan ini yang dihalangi setan di akhir jaman, yaitu pemberontakan terhadap orang tua, surat-surat yang tak benar sekalipun kita pikir kita kan masih “suami dan /istri”  tetapi Tuhan akan melihat sampai di dalam hati, pikiran manusia apakah masih satu atau tidak? Di kalangan hamba-hamba Tuhan saya juga mengadakan pemeriksaan nikahnya, apakah sudah tercatat di catatan sipil, kalau dulu masih diijinkan nikah itu sampai pada catatan di gereja, itu jaman Belanda, tetapi setelah Oktober tahun 1974  nikah itu sudah harus di catat oleh pemerintah.  Inipun sudah pernah saya umumkan kepada sidang jemaat di tempat saya agar nikah yang belum di bawa kepada Tuhan, datang kepada saya dengan membawa fotocopy akte nikahnya untuk didoakan, dan banyak yang datang sehingga kita membuat suatu kebaktian. Ini berbicara tentang “tempat tidur” yang menjadi tempat orang lumpuh, saat ia dibawa oleh Tuhan dan Tuhan menyucikannya untuk dapat hidup bahagia. Penyucian itu sampai dalam hati dan pikiran. Saya banyak menerima keluhan dari orang-orang yang mengalami percobaan nikahnya, dan orang ini selalu mengatakan ini percobaan nikah yang terlalu berat, tidak seberat percobaan ekonomi dan lain-lain. Ini juga dibicarakan dalam masyarakat hari-hari ini cepat kita ambil, jangan lengah agar dapat mengikut Tuhan, tidak lumpuh. Seringkali kita merasa dosa dengan hal nikah seperti ini, tetapi Tuhan dengan tegas mengatakan bahwa nikah itu dipermainkan oleh roh-roh setan di akhir jaman, yaitu orang-orang yang tak menganggap penting tentang masalah nikah. Manusia semuanya belum sempurna, tetapi kita bawa kepada Tuhan, berseru pada Tuhan dan Tuhan tolong kita sekalian.</w:t>
      </w:r>
    </w:p>
    <w:p>
      <w:pPr>
        <w:pStyle w:val="Normal"/>
        <w:ind w:left="360" w:hanging="0"/>
        <w:jc w:val="both"/>
        <w:rPr/>
      </w:pPr>
      <w:r>
        <w:rPr>
          <w:sz w:val="22"/>
        </w:rPr>
        <w:t xml:space="preserve">Jadi dalam mengikut Tuhan kita melewati daerah dosa yang ada dalam pikiran dan perasaan hati yang puncaknya adalah dosa-dosa dalam nikah, dan nikah ini urusannya “luas”.  Tadi saya baru berbicara tentang kaitannya sebelum menikah, nanti ada struktur nikah yang benar, ada kewajiban-kewajiban nikah dan hak-hak nikah yang tak dapat dijelaskan sekaligus, tetapi kita dapat dengar dalam tiap-tiap ibadah, gunakan kesempatan untuk minta ampun pada Tuhan. Tuhan katakan : </w:t>
      </w:r>
      <w:r>
        <w:rPr>
          <w:i/>
          <w:sz w:val="22"/>
        </w:rPr>
        <w:t xml:space="preserve">“jangan beri  tempat pada setan untuk melakukan yang jahat “ </w:t>
      </w:r>
      <w:r>
        <w:rPr>
          <w:sz w:val="22"/>
        </w:rPr>
        <w:t>Jadi disini Tuhan berbicara tentang penebusan yaitu dosa-dosa yang diampuni.</w:t>
      </w:r>
    </w:p>
    <w:p>
      <w:pPr>
        <w:pStyle w:val="Normal"/>
        <w:jc w:val="both"/>
        <w:rPr>
          <w:sz w:val="22"/>
        </w:rPr>
      </w:pPr>
      <w:r>
        <w:rPr>
          <w:sz w:val="22"/>
        </w:rPr>
      </w:r>
    </w:p>
    <w:p>
      <w:pPr>
        <w:pStyle w:val="Heading1"/>
        <w:rPr>
          <w:b/>
          <w:b/>
        </w:rPr>
      </w:pPr>
      <w:r>
        <w:rPr>
          <w:b/>
        </w:rPr>
        <w:t>II . Matius 9 : 9-13 : Tentang Matius pemungut cukai</w:t>
      </w:r>
    </w:p>
    <w:p>
      <w:pPr>
        <w:pStyle w:val="TextBody"/>
        <w:ind w:left="360" w:hanging="0"/>
        <w:rPr/>
      </w:pPr>
      <w:r>
        <w:rPr/>
        <w:t>Dalam injil lain Matius juga bernama Lewi, yaitu pelayan di dalam kalangan bangsa Israel, pelayan yang dipilih oleh Tuhan, yang sekarang bagi kita adalah “imam-imam”, tetapi imam-imam yang dikuasai oleh “keinginan”, keinginan ini adalah bagian dari daging. Kalau difokuskan lagi yaitu keinginan akan uang, akan kejahatan. Jadi Lewi ini mau melayani Tuhan untuk mendapatkan uang, ia melebur dirinya dalam pemungut cukai. Saya bicara ini untuk hamba Tuhan, termasuk saya kita melayani Tuhan untuk apa? kalau kita ingin kaya, dapat uang kita salah besar. Inilah dosa yang tak kita sadari yaitu ingin akan uang, sebab itu adalah akar dosa.</w:t>
      </w:r>
    </w:p>
    <w:p>
      <w:pPr>
        <w:pStyle w:val="Normal"/>
        <w:jc w:val="both"/>
        <w:rPr>
          <w:sz w:val="22"/>
        </w:rPr>
      </w:pPr>
      <w:r>
        <w:rPr>
          <w:sz w:val="22"/>
        </w:rPr>
      </w:r>
    </w:p>
    <w:p>
      <w:pPr>
        <w:pStyle w:val="TextBodyIndent"/>
        <w:rPr/>
      </w:pPr>
      <w:r>
        <w:rPr/>
        <w:t>I Timotius 6 : 10 :</w:t>
      </w:r>
    </w:p>
    <w:p>
      <w:pPr>
        <w:pStyle w:val="TextBodyIndent"/>
        <w:rPr/>
      </w:pPr>
      <w:r>
        <w:rPr/>
      </w:r>
    </w:p>
    <w:p>
      <w:pPr>
        <w:pStyle w:val="TextBodyIndent"/>
        <w:ind w:left="720" w:right="360" w:hanging="0"/>
        <w:rPr>
          <w:i/>
          <w:i/>
          <w:iCs/>
        </w:rPr>
      </w:pPr>
      <w:r>
        <w:rPr>
          <w:i/>
          <w:iCs/>
        </w:rPr>
        <w:t xml:space="preserve">” </w:t>
      </w:r>
      <w:r>
        <w:rPr>
          <w:i/>
          <w:iCs/>
          <w:szCs w:val="18"/>
        </w:rPr>
        <w:t>Karena akar segala kejahatan ialah cinta uang. Sebab oleh memburu uanglah beberapa orang telah menyimpang dari iman dan menyiksa dirinya dengan berbagai-bagai duka”.</w:t>
      </w:r>
    </w:p>
    <w:p>
      <w:pPr>
        <w:pStyle w:val="Normal"/>
        <w:jc w:val="both"/>
        <w:rPr>
          <w:i/>
          <w:i/>
          <w:iCs/>
          <w:sz w:val="22"/>
        </w:rPr>
      </w:pPr>
      <w:r>
        <w:rPr>
          <w:i/>
          <w:iCs/>
          <w:sz w:val="22"/>
        </w:rPr>
      </w:r>
    </w:p>
    <w:p>
      <w:pPr>
        <w:pStyle w:val="Normal"/>
        <w:ind w:left="360" w:hanging="0"/>
        <w:jc w:val="both"/>
        <w:rPr/>
      </w:pPr>
      <w:r>
        <w:rPr>
          <w:sz w:val="22"/>
        </w:rPr>
        <w:t>Cinta uang = cinta daging bukan kasih. Jadi yang ditekankan di sini bukan uangnya, tetapi keinginannya. Jadi jangan kita katakan :”</w:t>
      </w:r>
      <w:r>
        <w:rPr>
          <w:i/>
          <w:sz w:val="22"/>
        </w:rPr>
        <w:t>oh, ini ayat untuk orang yang punya banyak uang</w:t>
      </w:r>
      <w:r>
        <w:rPr>
          <w:sz w:val="22"/>
        </w:rPr>
        <w:t>” bukan, tetapi ini adalah keinginan daging yang sangat ingin akan uang. Kalau ia lepas kontrol ia dapat menipu dan merampok. Jadi keinginan akan uang inilah yang menyembunyikan doa dalam hatinya, tetapi ada juga orang yang punya banyak uang tetapi tidak terikat, sebab ia beriman, seperti raja Sulaiman, Ibrahim. Semoga kita hamba-hamba Tuhan dapat seperti orang ini, orang-orang yang diberkati oleh Tuhan akan hidup cukup, tidak perlu korupsi, menipu.</w:t>
      </w:r>
    </w:p>
    <w:p>
      <w:pPr>
        <w:pStyle w:val="TextBodyIndent"/>
        <w:rPr/>
      </w:pPr>
      <w:r>
        <w:rPr/>
        <w:t>Jagalah hati kita untuk tidak terikat oleh keinginan. Jadi Matius/Lewi ini diikat oleh keinginan akan uang.</w:t>
      </w:r>
    </w:p>
    <w:p>
      <w:pPr>
        <w:pStyle w:val="Normal"/>
        <w:jc w:val="both"/>
        <w:rPr>
          <w:sz w:val="22"/>
        </w:rPr>
      </w:pPr>
      <w:r>
        <w:rPr>
          <w:sz w:val="22"/>
        </w:rPr>
      </w:r>
    </w:p>
    <w:p>
      <w:pPr>
        <w:pStyle w:val="TextBodyIndent"/>
        <w:rPr/>
      </w:pPr>
      <w:r>
        <w:rPr/>
        <w:t>Pengkhotbah 5 : 9  :</w:t>
      </w:r>
    </w:p>
    <w:p>
      <w:pPr>
        <w:pStyle w:val="TextBodyIndent"/>
        <w:rPr/>
      </w:pPr>
      <w:r>
        <w:rPr/>
      </w:r>
    </w:p>
    <w:p>
      <w:pPr>
        <w:pStyle w:val="Normal"/>
        <w:autoSpaceDE w:val="false"/>
        <w:ind w:left="720" w:right="360" w:hanging="0"/>
        <w:jc w:val="both"/>
        <w:rPr/>
      </w:pPr>
      <w:r>
        <w:rPr>
          <w:i/>
          <w:iCs/>
          <w:sz w:val="22"/>
        </w:rPr>
        <w:t xml:space="preserve">” </w:t>
      </w:r>
      <w:r>
        <w:rPr>
          <w:i/>
          <w:iCs/>
          <w:sz w:val="22"/>
          <w:szCs w:val="18"/>
        </w:rPr>
        <w:t>Siapa mencintai uang tidak akan puas dengan uang, dan siapa mencintai kekayaan tidak akan puas dengan penghasilannya. Inipun sia-sia”.</w:t>
      </w:r>
    </w:p>
    <w:p>
      <w:pPr>
        <w:pStyle w:val="TextBodyIndent"/>
        <w:rPr/>
      </w:pPr>
      <w:r>
        <w:rPr/>
        <w:t xml:space="preserve">  </w:t>
      </w:r>
    </w:p>
    <w:p>
      <w:pPr>
        <w:pStyle w:val="Normal"/>
        <w:jc w:val="both"/>
        <w:rPr>
          <w:sz w:val="22"/>
        </w:rPr>
      </w:pPr>
      <w:r>
        <w:rPr>
          <w:sz w:val="22"/>
        </w:rPr>
      </w:r>
    </w:p>
    <w:p>
      <w:pPr>
        <w:pStyle w:val="Normal"/>
        <w:ind w:left="360" w:hanging="0"/>
        <w:jc w:val="both"/>
        <w:rPr/>
      </w:pPr>
      <w:r>
        <w:rPr>
          <w:sz w:val="22"/>
        </w:rPr>
        <w:t>Ini yang seringkali tidak kita sadari kita mengejar uang tetapi selalu tidak puas. Ini daerah yang akan kita lewati “cinta uang” tetapi pengikutan kita harus teguh di saat ada uang atau tidak ada uang,  sebab di dalam pelayanan banyak saya temukan hamba-hamba Tuhan yang drop/jatuh , bila tak punya uang. Dengan melihat itu saya mohon kekuatan dari Tuhan. Tetapi ada juga hamba Tuhan yang begitu kuat, ia begitu setia dalam melayani Tuhan walaupun tak punya uang, tetapi begitu ia diberkati , ia menjadi lupa Tuhan. Ini yang harus kita waspadai. Orang yang cinta uang takkan pernah puas. Di sini Lewi gugur dan ditemukan oleh  Tuhan. Tuhan berkata :”</w:t>
      </w:r>
      <w:r>
        <w:rPr>
          <w:i/>
          <w:sz w:val="22"/>
        </w:rPr>
        <w:t xml:space="preserve">Ikutlah Aku !" </w:t>
      </w:r>
      <w:r>
        <w:rPr>
          <w:sz w:val="22"/>
        </w:rPr>
        <w:t xml:space="preserve">lalu Matius berdiri dan mengikut Tuhan. Jadi dalam kehidupan kita sehari-hari baik sebagai jemaat atau sebagai hamba Tuhan jangan bergantung dengan kelebihan hartanya. </w:t>
      </w:r>
    </w:p>
    <w:p>
      <w:pPr>
        <w:pStyle w:val="Normal"/>
        <w:jc w:val="both"/>
        <w:rPr>
          <w:sz w:val="22"/>
        </w:rPr>
      </w:pPr>
      <w:r>
        <w:rPr>
          <w:sz w:val="22"/>
        </w:rPr>
      </w:r>
    </w:p>
    <w:p>
      <w:pPr>
        <w:pStyle w:val="TextBodyIndent"/>
        <w:rPr/>
      </w:pPr>
      <w:r>
        <w:rPr/>
        <w:t>Lukas 12 : 15 :</w:t>
      </w:r>
    </w:p>
    <w:p>
      <w:pPr>
        <w:pStyle w:val="TextBodyIndent"/>
        <w:rPr/>
      </w:pPr>
      <w:r>
        <w:rPr/>
      </w:r>
    </w:p>
    <w:p>
      <w:pPr>
        <w:pStyle w:val="BodyText3"/>
        <w:ind w:left="720" w:right="360" w:hanging="0"/>
        <w:rPr/>
      </w:pPr>
      <w:r>
        <w:rPr/>
        <w:t xml:space="preserve">“ </w:t>
      </w:r>
      <w:r>
        <w:rPr/>
        <w:t xml:space="preserve">Kata-Nya lagi kepada mereka: "Berjaga-jagalah dan waspadalah terhadap segala ketamakan, sebab walaupun seorang berlimpah-limpah hartanya, hidupnya tidaklah tergantung dari pada kekayaannya itu." </w:t>
      </w:r>
    </w:p>
    <w:p>
      <w:pPr>
        <w:pStyle w:val="TextBodyIndent"/>
        <w:rPr/>
      </w:pPr>
      <w:r>
        <w:rPr/>
      </w:r>
    </w:p>
    <w:p>
      <w:pPr>
        <w:pStyle w:val="Normal"/>
        <w:jc w:val="both"/>
        <w:rPr>
          <w:sz w:val="22"/>
        </w:rPr>
      </w:pPr>
      <w:r>
        <w:rPr>
          <w:sz w:val="22"/>
        </w:rPr>
      </w:r>
    </w:p>
    <w:p>
      <w:pPr>
        <w:pStyle w:val="Normal"/>
        <w:ind w:left="360" w:hanging="0"/>
        <w:jc w:val="both"/>
        <w:rPr/>
      </w:pPr>
      <w:r>
        <w:rPr>
          <w:sz w:val="22"/>
        </w:rPr>
        <w:t>Dalam Pengkhotbah banyak disebutkan orang punya uang tetapi sia-sia. Jadi ini hal-hal yang dibahas oleh Tuhan dalam firman agar kita jangan mengikut Tuhan dengan hal-hal yang membawa manusia dalam dosa, yaitu tamak, ingin akan uang, sehingga kita gagal mengikut Tuhan. Saya sebagai hamba Tuhan juga mohon dalam bicara firman Allah jangan menipu sidang jemaat, seringkali kami salah dalam menyampaikan firman, kelihatannya betul tetapi ada hal  yang tak membangkitkan iman, tetapi membangkitan keinginan daging. Kita banyak membujuk dengan keinginan daging: ”</w:t>
      </w:r>
      <w:r>
        <w:rPr>
          <w:i/>
          <w:sz w:val="22"/>
        </w:rPr>
        <w:t>nanti kamu diberkati</w:t>
      </w:r>
      <w:r>
        <w:rPr>
          <w:sz w:val="22"/>
        </w:rPr>
        <w:t xml:space="preserve">” siapa manusia yang tak ingin uang? saya katakan orang matipun kalau dikipasi dengan uang ia akan bangkit, sebab keinginannya masih membara. Kalau ia terus demikian ia tak pernah beriman, ia dibelenggu dengan keinginannya, tetapi rasul Paulus katakan </w:t>
      </w:r>
      <w:r>
        <w:rPr>
          <w:i/>
          <w:sz w:val="22"/>
        </w:rPr>
        <w:t>“hendaklah hidup kita tak bergantung dari banyaknya makanan yang dapat kita makan”</w:t>
      </w:r>
    </w:p>
    <w:p>
      <w:pPr>
        <w:pStyle w:val="Normal"/>
        <w:ind w:left="360" w:hanging="0"/>
        <w:jc w:val="both"/>
        <w:rPr/>
      </w:pPr>
      <w:r>
        <w:rPr>
          <w:sz w:val="22"/>
        </w:rPr>
        <w:t>Jadi iman itu harus kita terima di hari-hari ini, bukan yang namanya:  pakaian atau makanan, tetapi iman. Hasil karya dari firman yang harus dihidupkan, tanpa firman kita gampang terhilang (Matius 9 : 11,12) kita harus mengerti panggilan Tuhan di hari-hari ini, sebab keinginan akan uang dapat menghancurkan negara bahkan satu dunia. Oleh sebab itu Tuhan datang  dan Ia tahu benar orang ini berdosa. Kita harus mendengar sepatah kata firman: ”</w:t>
      </w:r>
      <w:r>
        <w:rPr>
          <w:i/>
          <w:sz w:val="22"/>
        </w:rPr>
        <w:t>Ikutlah Aku !”</w:t>
      </w:r>
      <w:r>
        <w:rPr>
          <w:sz w:val="22"/>
        </w:rPr>
        <w:t xml:space="preserve"> sekalipun kita sudah dinodai oleh keinginan atau bahkan nikah itu sudah dinodai ( Ibrani 13 : 2) Tuhan tidak meninggalkan kita. Ini janji Tuhan dan kepada Matius Tuhan katakan: ”</w:t>
      </w:r>
      <w:r>
        <w:rPr>
          <w:i/>
          <w:sz w:val="22"/>
        </w:rPr>
        <w:t>Ikutlah Aku!”</w:t>
      </w:r>
      <w:r>
        <w:rPr>
          <w:sz w:val="22"/>
        </w:rPr>
        <w:t xml:space="preserve"> dan kepada kita, Tuhan menasihatkan dalam Ibrani 13 : 5, bukan berarti kita tidak boleh bekerja mencari uang, tetapi apa yang kita lakukan itu harus dengan iman yang akan membuahkan berkat, berkat itu banyak bentuknya, bukan hanya berupa uang atau makanan, tetapi “kekuatan” untuk tidak lapar saat kita tak makan, itu juga berkat dari Tuhan. Kita lihat orang yang hidup sederhana kesehatannya bagus tak ada kolesterol, atau darah tinggi. Coba kalau ia kena penyakit itu berapa besar biaya yang dikeluarkan untuk membeli obatnya. Jadi Tuhan dapat berikan berkat yang lebih dari harta benda duniawi ini yaitu iman yang kita serukan saat kita dalam kekurangan. Iman itu tak dapat dibeli dengan uang. Matius ikut Tuhan dengan meninggalkan semuanya  dan Tuhan membela orang ini, bukan dengan menutup kesalahannya, tetapi “</w:t>
      </w:r>
      <w:r>
        <w:rPr>
          <w:i/>
          <w:sz w:val="22"/>
        </w:rPr>
        <w:t>Aku datang untuk   menyembuhkan”</w:t>
      </w:r>
      <w:r>
        <w:rPr>
          <w:sz w:val="22"/>
        </w:rPr>
        <w:t>. Nilai kesembuhan ini  lebih dari harta benda di dunia ini. Tuhan  datang untuk memanggil orang berdosa. Inilah kesempatan bagi kita sekarang ini dengan cara mendengarkan perkataan firman :”</w:t>
      </w:r>
      <w:r>
        <w:rPr>
          <w:i/>
          <w:sz w:val="22"/>
        </w:rPr>
        <w:t>Ikutlah Aku!”</w:t>
      </w:r>
      <w:r>
        <w:rPr>
          <w:sz w:val="22"/>
        </w:rPr>
        <w:t xml:space="preserve"> dengan iman.  </w:t>
      </w:r>
    </w:p>
    <w:p>
      <w:pPr>
        <w:pStyle w:val="Normal"/>
        <w:jc w:val="both"/>
        <w:rPr>
          <w:sz w:val="22"/>
        </w:rPr>
      </w:pPr>
      <w:r>
        <w:rPr>
          <w:sz w:val="22"/>
        </w:rPr>
      </w:r>
    </w:p>
    <w:p>
      <w:pPr>
        <w:pStyle w:val="Normal"/>
        <w:jc w:val="both"/>
        <w:rPr>
          <w:sz w:val="22"/>
        </w:rPr>
      </w:pPr>
      <w:r>
        <w:rPr>
          <w:sz w:val="22"/>
        </w:rPr>
        <w:t>Jadi bagaimana kita melewati daerah dosa, yaitu dalam pikiran dan  keinginan kita yang akan disucikan oleh Tuhan. Kita perlu disucikan oleh Tuhan dari keinginan-keinginan kita, yaitu dalam kitab Keluaran 20 : 17. Ini Sepuluh Hukum Penyuruhan Allah yang berbicara tentang “kebahagiaan” , artinya kalau kita melanggar kita tidak akan bahagia. Saya mau bicara pada ayat : 17, ini akhir dari Sepuluh Hukum yang menunjukkan keinginan. Ada 2 (dua) macam roh yang mengendalikan keinginan manusia, yaitu :</w:t>
      </w:r>
    </w:p>
    <w:p>
      <w:pPr>
        <w:pStyle w:val="Normal"/>
        <w:jc w:val="both"/>
        <w:rPr/>
      </w:pPr>
      <w:r>
        <w:rPr>
          <w:sz w:val="22"/>
        </w:rPr>
        <w:t xml:space="preserve">1. </w:t>
      </w:r>
      <w:r>
        <w:rPr>
          <w:sz w:val="22"/>
          <w:u w:val="single"/>
        </w:rPr>
        <w:t xml:space="preserve">roh jahat </w:t>
      </w:r>
      <w:r>
        <w:rPr>
          <w:rFonts w:eastAsia="Wingdings" w:cs="Wingdings" w:ascii="Wingdings" w:hAnsi="Wingdings"/>
          <w:sz w:val="22"/>
          <w:lang w:val="en-US" w:eastAsia="en-US"/>
        </w:rPr>
        <w:t></w:t>
      </w:r>
      <w:r>
        <w:rPr>
          <w:sz w:val="22"/>
        </w:rPr>
        <w:t xml:space="preserve"> ingin harta/milik orang lain (iri hati, beselisih/bertengkar).</w:t>
      </w:r>
    </w:p>
    <w:p>
      <w:pPr>
        <w:pStyle w:val="Normal"/>
        <w:ind w:left="180" w:hanging="180"/>
        <w:jc w:val="both"/>
        <w:rPr>
          <w:sz w:val="22"/>
        </w:rPr>
      </w:pPr>
      <w:r>
        <w:rPr>
          <w:sz w:val="22"/>
        </w:rPr>
        <w:t xml:space="preserve">   </w:t>
      </w:r>
      <w:r>
        <w:rPr>
          <w:sz w:val="22"/>
        </w:rPr>
        <w:t>Roh inilah yang membuat manusia tak dapat masuk dalam Tubuh Kristus, ia gagal dan tak bahagia.</w:t>
      </w:r>
    </w:p>
    <w:p>
      <w:pPr>
        <w:pStyle w:val="Normal"/>
        <w:jc w:val="both"/>
        <w:rPr>
          <w:sz w:val="22"/>
        </w:rPr>
      </w:pPr>
      <w:r>
        <w:rPr>
          <w:sz w:val="22"/>
        </w:rPr>
      </w:r>
    </w:p>
    <w:p>
      <w:pPr>
        <w:pStyle w:val="BodyTextIndent2"/>
        <w:rPr/>
      </w:pPr>
      <w:r>
        <w:rPr/>
        <w:t>I Korintus 3 : 1-3 :</w:t>
      </w:r>
    </w:p>
    <w:p>
      <w:pPr>
        <w:pStyle w:val="BodyTextIndent2"/>
        <w:rPr/>
      </w:pPr>
      <w:r>
        <w:rPr/>
      </w:r>
    </w:p>
    <w:p>
      <w:pPr>
        <w:pStyle w:val="Normal"/>
        <w:autoSpaceDE w:val="false"/>
        <w:ind w:left="540" w:right="360" w:hanging="0"/>
        <w:jc w:val="both"/>
        <w:rPr/>
      </w:pPr>
      <w:r>
        <w:rPr>
          <w:i/>
          <w:iCs/>
          <w:sz w:val="22"/>
        </w:rPr>
        <w:t xml:space="preserve">” </w:t>
      </w:r>
      <w:r>
        <w:rPr>
          <w:i/>
          <w:iCs/>
          <w:sz w:val="22"/>
          <w:szCs w:val="18"/>
        </w:rPr>
        <w:t xml:space="preserve">Dan aku, saudara-saudara, pada waktu itu tidak dapat berbicara dengan kamu seperti dengan manusia rohani, tetapi hanya dengan manusia duniawi, yang belum dewasa dalam Kristus. Susulah yang kuberikan kepadamu, bukanlah makanan keras, sebab kamu belum dapat menerimanya. Dan sekarangpun kamu belum dapat menerimanya. Karena kamu masih manusia duniawi. Sebab, jika di antara kamu ada iri hati dan perselisihan bukankah hal itu menunjukkan, bahwa kamu manusia duniawi dan bahwa kamu hidup secara manusiawi?” </w:t>
      </w:r>
    </w:p>
    <w:p>
      <w:pPr>
        <w:pStyle w:val="BodyTextIndent2"/>
        <w:rPr>
          <w:i/>
          <w:i/>
          <w:iCs/>
          <w:sz w:val="22"/>
          <w:szCs w:val="18"/>
        </w:rPr>
      </w:pPr>
      <w:r>
        <w:rPr>
          <w:i/>
          <w:iCs/>
          <w:sz w:val="22"/>
          <w:szCs w:val="18"/>
        </w:rPr>
      </w:r>
    </w:p>
    <w:p>
      <w:pPr>
        <w:pStyle w:val="Normal"/>
        <w:jc w:val="both"/>
        <w:rPr>
          <w:sz w:val="22"/>
        </w:rPr>
      </w:pPr>
      <w:r>
        <w:rPr>
          <w:sz w:val="22"/>
        </w:rPr>
      </w:r>
    </w:p>
    <w:p>
      <w:pPr>
        <w:pStyle w:val="BodyTextIndent2"/>
        <w:rPr/>
      </w:pPr>
      <w:r>
        <w:rPr/>
        <w:t>Roh ini dapat menyebabkan manusia mencuri dengan berbagai alasan yaitu krismon atau kelaparan. Ini dulu ada pada Adam dan Hawa bukan disebabkan karena krismon atau kelaparan, sebab mereka sudah  berada di dalam Taman Eden. Jadi yang namanya “keinginan” ini tak tunggu waktu krismon atau lapar, tetapi ia dapat muncul sewaktu-waktu sebab didorong oleh roh jahat.</w:t>
      </w:r>
    </w:p>
    <w:p>
      <w:pPr>
        <w:pStyle w:val="Normal"/>
        <w:jc w:val="both"/>
        <w:rPr/>
      </w:pPr>
      <w:r>
        <w:rPr>
          <w:sz w:val="22"/>
        </w:rPr>
        <w:t xml:space="preserve">2. </w:t>
      </w:r>
      <w:r>
        <w:rPr>
          <w:sz w:val="22"/>
          <w:u w:val="single"/>
        </w:rPr>
        <w:t xml:space="preserve">roh najis </w:t>
      </w:r>
      <w:r>
        <w:rPr>
          <w:rFonts w:eastAsia="Wingdings" w:cs="Wingdings" w:ascii="Wingdings" w:hAnsi="Wingdings"/>
          <w:sz w:val="22"/>
          <w:lang w:val="en-US" w:eastAsia="en-US"/>
        </w:rPr>
        <w:t></w:t>
      </w:r>
      <w:r>
        <w:rPr>
          <w:sz w:val="22"/>
        </w:rPr>
        <w:t xml:space="preserve"> ingin akan istri, hamba laki-laki atau hamba perempuan orang lain.</w:t>
      </w:r>
    </w:p>
    <w:p>
      <w:pPr>
        <w:pStyle w:val="BodyTextIndent2"/>
        <w:rPr/>
      </w:pPr>
      <w:r>
        <w:rPr/>
        <w:t>Ini berbicara tentang keinginan seks yang dikendalikan oleh roh najis. Tadi saya sudah katakan bahwa roh najis itu tidak pandang rupa atau umur. Siapa yang lengah hatinya ia akan jatuh untuk melakukan hal yang najis. Waspadalah terhadap hal ini, kalau kita dibebaskan dari dua roh ini kita akan merasa puas.</w:t>
      </w:r>
    </w:p>
    <w:p>
      <w:pPr>
        <w:pStyle w:val="Normal"/>
        <w:jc w:val="both"/>
        <w:rPr>
          <w:sz w:val="22"/>
        </w:rPr>
      </w:pPr>
      <w:r>
        <w:rPr>
          <w:sz w:val="22"/>
        </w:rPr>
      </w:r>
    </w:p>
    <w:p>
      <w:pPr>
        <w:pStyle w:val="BodyTextIndent2"/>
        <w:rPr/>
      </w:pPr>
      <w:r>
        <w:rPr/>
        <w:t>I Timotius 6 : 6 :</w:t>
      </w:r>
    </w:p>
    <w:p>
      <w:pPr>
        <w:pStyle w:val="BodyTextIndent2"/>
        <w:rPr/>
      </w:pPr>
      <w:r>
        <w:rPr/>
      </w:r>
    </w:p>
    <w:p>
      <w:pPr>
        <w:pStyle w:val="BodyText3"/>
        <w:ind w:firstLine="720"/>
        <w:rPr/>
      </w:pPr>
      <w:r>
        <w:rPr/>
        <w:t xml:space="preserve">“ </w:t>
      </w:r>
      <w:r>
        <w:rPr/>
        <w:t>Memang ibadah itu kalau disertai rasa cukup, memberi keuntungan besar”.</w:t>
      </w:r>
    </w:p>
    <w:p>
      <w:pPr>
        <w:pStyle w:val="BodyTextIndent2"/>
        <w:rPr/>
      </w:pPr>
      <w:r>
        <w:rPr/>
      </w:r>
    </w:p>
    <w:p>
      <w:pPr>
        <w:pStyle w:val="Normal"/>
        <w:jc w:val="both"/>
        <w:rPr>
          <w:sz w:val="22"/>
        </w:rPr>
      </w:pPr>
      <w:r>
        <w:rPr>
          <w:sz w:val="22"/>
        </w:rPr>
      </w:r>
    </w:p>
    <w:p>
      <w:pPr>
        <w:pStyle w:val="Normal"/>
        <w:ind w:left="180" w:hanging="0"/>
        <w:jc w:val="both"/>
        <w:rPr/>
      </w:pPr>
      <w:r>
        <w:rPr>
          <w:sz w:val="22"/>
        </w:rPr>
        <w:t xml:space="preserve">Saat dalam percobaan kita tidak lumpuh,  jangan seperti orang di pemungut cukai yang mengeruk keuntungan  sebesar-besarnya. Jaman dulu pemerintah tidak mau pusing mengurusi pajak rakyat, ia serahkan kepada pemungut cukai yang menagih dengan kekerasan dan penipuan. Kita lihat Zakeus berapa banyak ia memeras uang rakyat, dari seribu itu ia lipatkan menjadi beribu-ribu. Jadi pemungut cukai jaman dulu itu sangat dibenci oleh rakyat, sebab ia memeras rakyat. Matius ada disitu, ia mau dikeluarkan oleh Tuhan. Kalau hati kita tak disucikan oleh Tuhan kita tak pernah maju, sebab keinginannya tidak pernah puas. Kalau kita dipuaskan oleh Tuhan dalam I Timotius 3 : 4, kita akan “mengucapkan syukur” dalam segala hal. Saya masih ingat kesaksian dari  hamba Tuhan senior saya, Pdt In Juwono yang melayani di desa, saya ingat ada tamu yang datang tak ada makanan saat itu hanya ada daun pepaya, dan daun ubi, kita atur di atas meja makan. Itu yang dimakan dengan ucapan syukur, dan Pdt In Juwono ini tetap melayani Tuhan dan dipakai oleh Tuhan. Ini bukan berasal dari kelimpahannya. Dia adalah orang yang tahu mengucap syukur. Seringkali kita salah dengan melihat banyak atau sedikitnya berkat. Kalau sedikit berkat,kita mengomel kita tanya </w:t>
      </w:r>
      <w:r>
        <w:rPr>
          <w:i/>
          <w:sz w:val="22"/>
        </w:rPr>
        <w:t>“mana janjinya Tuhan ?“</w:t>
      </w:r>
      <w:r>
        <w:rPr>
          <w:sz w:val="22"/>
        </w:rPr>
        <w:t xml:space="preserve"> Padahal Tuhan mampu mencukupkan sampai kita puas. Disitulah kebahagiaannya.</w:t>
      </w:r>
    </w:p>
    <w:p>
      <w:pPr>
        <w:pStyle w:val="Normal"/>
        <w:jc w:val="both"/>
        <w:rPr>
          <w:sz w:val="22"/>
        </w:rPr>
      </w:pPr>
      <w:r>
        <w:rPr>
          <w:sz w:val="22"/>
        </w:rPr>
      </w:r>
    </w:p>
    <w:p>
      <w:pPr>
        <w:pStyle w:val="Normal"/>
        <w:jc w:val="both"/>
        <w:rPr>
          <w:sz w:val="22"/>
        </w:rPr>
      </w:pPr>
      <w:r>
        <w:rPr>
          <w:sz w:val="22"/>
        </w:rPr>
        <w:t xml:space="preserve">Memang belum banyak hal yang kita ketahui, tetapi kalau sekarang firman Allah sudah diberitakan, jangankan sampai suci, kalau kita sudah bersih saja kita sudah senang, apalagi hati kita disucikan oleh Tuhan, sehingga kita penuh dengan ucapan syukur dan bahagia. Semoga Tuhan yang Maha Pengasih dan Penyayang mencari kita, seperti Matius ini. Jangan kita menjadi kehidupan yang tidak puas, sebab di sana kita takkan  selamat, kita akan dikuasai oleh roh najis. Kalau nikah kita yang dihormati dan dikuduskan oleh Tuhan berbahagia, maka kebahagiaan itu sulit untuk dikatakan, selain kita mengalami kebahagiaan bersama Tuhan. Puji Tuhan !!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BodyTextIndent2">
    <w:name w:val="Body Text Indent 2"/>
    <w:basedOn w:val="Normal"/>
    <w:qFormat/>
    <w:pPr>
      <w:ind w:left="180" w:hanging="0"/>
      <w:jc w:val="both"/>
    </w:pPr>
    <w:rPr>
      <w:sz w:val="22"/>
    </w:rPr>
  </w:style>
  <w:style w:type="paragraph" w:styleId="BodyTextIndent3">
    <w:name w:val="Body Text Indent 3"/>
    <w:basedOn w:val="Normal"/>
    <w:qFormat/>
    <w:pPr>
      <w:ind w:firstLine="360"/>
      <w:jc w:val="both"/>
    </w:pPr>
    <w:rPr>
      <w:i/>
      <w:sz w:val="22"/>
    </w:rPr>
  </w:style>
  <w:style w:type="paragraph" w:styleId="BodyText2">
    <w:name w:val="Body Text 2"/>
    <w:basedOn w:val="Normal"/>
    <w:qFormat/>
    <w:pPr>
      <w:autoSpaceDE w:val="false"/>
    </w:pPr>
    <w:rPr>
      <w:i/>
      <w:iCs/>
      <w:sz w:val="22"/>
      <w:szCs w:val="18"/>
    </w:rPr>
  </w:style>
  <w:style w:type="paragraph" w:styleId="BodyText3">
    <w:name w:val="Body Text 3"/>
    <w:basedOn w:val="Normal"/>
    <w:qFormat/>
    <w:pPr>
      <w:autoSpaceDE w:val="false"/>
      <w:jc w:val="both"/>
    </w:pPr>
    <w:rPr>
      <w:i/>
      <w:iCs/>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2:56:00Z</dcterms:created>
  <dc:creator>BRIDE TIDING INT</dc:creator>
  <dc:description/>
  <dc:language>en-US</dc:language>
  <cp:lastModifiedBy>Yohan</cp:lastModifiedBy>
  <dcterms:modified xsi:type="dcterms:W3CDTF">2002-06-18T02:25:00Z</dcterms:modified>
  <cp:revision>5</cp:revision>
  <dc:subject/>
  <dc:title>Kebaktian Bible Study “meja Roti Sajian”</dc:title>
</cp:coreProperties>
</file>